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цифр 1, 2, 3, 4, 5 составлены всевозможные пятизначные числа без повторения цифр. Сколько среди этих чисел таких, которые начинаются цифрой 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ставим цифру 3 на первое место и зафиксируем ее. А остальные четыре цифры будем переставлять для получения различных чисел. Таким образом, количество чисел будет определяться количеством перестановок среди чисел 1, 2, 4, 5. Чтобы его найти, воспользуемся формулой комбинатор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= n!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N – количество вариантов перестановок,</w:t>
      </w:r>
    </w:p>
    <w:p>
      <w:pPr>
        <w:pStyle w:val="Normal"/>
        <w:rPr/>
      </w:pPr>
      <w:r>
        <w:rPr/>
        <w:t>n – количество циф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= 4! =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Из цифр 1, 2, 3, 4, 5 можно составить 24 пятизначных числа без повторения цифр, которые начинаются цифрой 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исание одного дня содержит 5 уроков. Определить количество таких расписаний при выборе из 11 дисцип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различных расписаний можно определить с помощью формулы комбинаторики для размещения по 5 из 11 элементов. Выбор размещения определяется тем, что при построении расписания необходимо учитывать порядок следования уроков.</w:t>
      </w:r>
    </w:p>
    <w:p>
      <w:pPr>
        <w:pStyle w:val="Normal"/>
        <w:rPr/>
      </w:pPr>
      <w:r>
        <w:rPr/>
        <w:drawing>
          <wp:inline distT="0" distB="0" distL="0" distR="0">
            <wp:extent cx="15049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0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ВЕТ: При данных условиях можно составить 55440 различных распис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ими способами можно выбрать 3 дежурных из группы в 20 чело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для данной задачи несущественен порядок выбора, то воспользуемся формулой комбинаторики для сочетания из 20 по 3:</w:t>
      </w:r>
    </w:p>
    <w:p>
      <w:pPr>
        <w:pStyle w:val="Normal"/>
        <w:rPr/>
      </w:pPr>
      <w:r>
        <w:rPr/>
        <w:drawing>
          <wp:inline distT="0" distB="0" distL="0" distR="0">
            <wp:extent cx="2705100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ВЕТ: Трех дежурных из группы в 20 человек можно выбрать 1140 способ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06:00Z</dcterms:created>
  <dc:creator>SamLab.ws</dc:creator>
  <dc:description/>
  <cp:keywords/>
  <dc:language>en-US</dc:language>
  <cp:lastModifiedBy>SamLab.ws</cp:lastModifiedBy>
  <dcterms:modified xsi:type="dcterms:W3CDTF">2010-05-20T15:09:00Z</dcterms:modified>
  <cp:revision>2</cp:revision>
  <dc:subject/>
  <dc:title>ТЕМА 1</dc:title>
</cp:coreProperties>
</file>