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еревья и их свойст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есом называется граф, не содержащий циклов,  связанный лес называется деревом. Например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9565</wp:posOffset>
                </wp:positionH>
                <wp:positionV relativeFrom="paragraph">
                  <wp:posOffset>273685</wp:posOffset>
                </wp:positionV>
                <wp:extent cx="5080" cy="556895"/>
                <wp:effectExtent l="38735" t="38735" r="38735" b="387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56920"/>
                          <a:chOff x="0" y="0"/>
                          <a:chExt cx="50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80080"/>
                            <a:ext cx="25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21.55pt;width:0.35pt;height:43.8pt" coordorigin="2519,431" coordsize="7,876">
                <v:line id="shape_0" from="2519,431" to="2522,86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523,872" to="2526,130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62380" cy="772795"/>
                <wp:effectExtent l="38100" t="3810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772920"/>
                          <a:chOff x="0" y="0"/>
                          <a:chExt cx="1262520" cy="77292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288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71360"/>
                            <a:ext cx="180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165240"/>
                            <a:ext cx="26424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53960"/>
                            <a:ext cx="27864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280" y="421560"/>
                            <a:ext cx="40824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197640"/>
                            <a:ext cx="2908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9600"/>
                            <a:ext cx="227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27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.4pt;width:99.35pt;height:60.8pt" coordorigin="2880,228" coordsize="1987,1216">
                <v:line id="shape_0" from="2880,561" to="3333,94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330,498" to="3332,93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330,488" to="3745,925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334,943" to="3772,144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772,892" to="4414,1437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410,539" to="4867,890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050,574" to="4408,88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508,228" to="4866,53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17265</wp:posOffset>
                </wp:positionH>
                <wp:positionV relativeFrom="paragraph">
                  <wp:posOffset>148590</wp:posOffset>
                </wp:positionV>
                <wp:extent cx="1016635" cy="705485"/>
                <wp:effectExtent l="38735" t="38100" r="38735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640" cy="705600"/>
                          <a:chOff x="0" y="0"/>
                          <a:chExt cx="1016640" cy="705600"/>
                        </a:xfrm>
                      </wpg:grpSpPr>
                      <wps:wsp>
                        <wps:cNvSpPr/>
                        <wps:spPr>
                          <a:xfrm flipV="1">
                            <a:off x="0" y="231840"/>
                            <a:ext cx="264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0080"/>
                            <a:ext cx="1836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" y="0"/>
                            <a:ext cx="11160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6880"/>
                            <a:ext cx="1836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462960"/>
                            <a:ext cx="17460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63680"/>
                            <a:ext cx="957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409680"/>
                            <a:ext cx="2836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218520"/>
                            <a:ext cx="1753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200" y="412200"/>
                            <a:ext cx="289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9000" y="419760"/>
                            <a:ext cx="108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11.7pt;width:80pt;height:55.5pt" coordorigin="5539,234" coordsize="1600,1110">
                <v:line id="shape_0" from="5539,599" to="5954,601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671,250" to="5959,60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50,234" to="6125,613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60,607" to="6248,96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258,963" to="6532,1344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085,964" to="6235,1278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245,879" to="6691,961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88,578" to="6963,88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84,883" to="7139,933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87,895" to="6857,1291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260985</wp:posOffset>
                </wp:positionV>
                <wp:extent cx="457200" cy="582930"/>
                <wp:effectExtent l="38100" t="38100" r="3810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82840"/>
                          <a:chOff x="0" y="0"/>
                          <a:chExt cx="457200" cy="582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286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240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0"/>
                            <a:ext cx="2210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20.55pt;width:35.95pt;height:45.85pt" coordorigin="1259,411" coordsize="719,917">
                <v:line id="shape_0" from="1259,411" to="1618,794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621,789" to="1621,1328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631,411" to="1978,788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ревья и леса – простые граф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орема 1: Пусть граф Т имее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ершин. Тогда следующие утверждения эквивалентн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Т является дерев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Т не содержит циклов и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ребр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Т связен и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ребр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Т связен и каждое его ребро является мост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)Любые 2 вершины Т  соединены  ребр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)Т не содержит циклов, но добавляя к нему любое иное ребро, мы получим ровно 1 цик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, утверждение очевидно. Пу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) -&gt;2) По определению Т не содержит циклов; тогда удаление любого ребра разбивает Т на 2 графа, каждый из которых – дерево. По индуктивному предложению число ребер в каждом из этих деревьев на единицу меньше числа вершин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Отсюда получаем, что полное число ребер графа Т 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2) -&gt;3) Если Т несвязен, то каждая из его компонент - связанный граф без циклов, число его вершин в каждой из его компонент на 1 больше, чем число ее ребер. Заметим, что полное число вершин Т больше полного числа его ребер, по крайней мере на 2, а это противоречит тому, что Т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ребро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-&gt;4) удаление любого ребра приводит к графу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ами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 ребрами, который не может быть связен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>4) -&gt;5).  Так как Т связен, то каждая пара его вершин соединена, по крайней мере, одной простой цепью. Если же данная пара его вершин соединена двумя простыми цепями, то они замыкаются в цикл, а это противоречит тому, что каждое ребро в Т является мостом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>5) -&gt;6). Если Т содержит цикл, то любые 2 вершины этого цикла соединены, по крайней мере, двумя прямыми  цепями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Добавим теперь к графу Т какое – то ребр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тогда, мы получим цикл, поскольку инцидентные ребр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ершины уже соединены в Т простой цепью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>При этом получим только 1 цикл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) -&gt;1). Пусть Т несвязен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огда добавление  любого ребра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единяющего вершину одной компоненты с вершиной другой компоненты, не приводит к образованию цикла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едствие: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лес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ами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омпонентами; тогд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ебер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Доказательство: Применим к каждой компонент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едложения 2) теоремы 1. Сумма степеней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 дерева равна удвоенному числу его ребер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,  отсюда следует, чт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≥2 дерево, имеющ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, всегда содержит не менее 2-х висячих вершин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В связном граф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удаление одного ребра, принадлежащего некоторому выбранному циклу, не нарушает связности оставшегося графа. Применим эту процедуру к одному из оставшихся циклов, и так до тех пор, пока не останется ни одного цикла. В результате получим дерево, связывающее все вершины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- основное дерево (остов, каркас)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89255</wp:posOffset>
                </wp:positionV>
                <wp:extent cx="3136265" cy="160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6320" cy="1600200"/>
                          <a:chOff x="0" y="0"/>
                          <a:chExt cx="3136320" cy="1600200"/>
                        </a:xfrm>
                      </wpg:grpSpPr>
                      <wpg:grpSp>
                        <wpg:cNvGrpSpPr/>
                        <wpg:grpSpPr>
                          <a:xfrm>
                            <a:off x="230040" y="326880"/>
                            <a:ext cx="2683440" cy="1044000"/>
                          </a:xfrm>
                        </wpg:grpSpPr>
                        <wps:wsp>
                          <wps:cNvSpPr/>
                          <wps:spPr>
                            <a:xfrm>
                              <a:off x="968760" y="15480"/>
                              <a:ext cx="34308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360" y="15480"/>
                              <a:ext cx="34308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15480"/>
                              <a:ext cx="17146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79920" cy="97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0"/>
                            <a:ext cx="30862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400" y="7563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70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0120" y="8834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8280" y="6750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l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55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Остов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0.65pt;width:246.95pt;height:126pt" coordorigin="5040,613" coordsize="4939,2520">
                <v:group id="shape_0" style="position:absolute;left:5402;top:1128;width:4225;height:1644">
                  <v:line id="shape_0" from="6928,1152" to="7467,2753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9088,1152" to="9627,2753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928,1152" to="9627,2771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402,1128" to="6944,2663" stroked="t" o:allowincell="f" style="position:absolute;flip: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119;top:613;width:4860;height:25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19;top:277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9;top:61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9;top:277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9;top:613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9;top:277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8;top:180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0;top:172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5;top:200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4;top:16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l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40;top:148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Остов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мер: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</wp:posOffset>
                </wp:positionV>
                <wp:extent cx="3088005" cy="1600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600200"/>
                          <a:chOff x="0" y="0"/>
                          <a:chExt cx="3088080" cy="160020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30862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1120" y="309960"/>
                              <a:ext cx="269172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0200" y="15120"/>
                                <a:ext cx="343080" cy="10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15120"/>
                                <a:ext cx="343080" cy="10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9320" y="15120"/>
                                <a:ext cx="1032480" cy="10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200" y="15120"/>
                                <a:ext cx="17146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7400" y="14040"/>
                                <a:ext cx="1369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1031760"/>
                                <a:ext cx="13748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0"/>
                                <a:ext cx="97992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4960"/>
                                <a:ext cx="131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86280" cy="160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71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1371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7680" y="1371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1371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1371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3400" y="75636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2480" y="7030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0120" y="8834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5920" y="4388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6480" y="140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8280" y="675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bidi="ar-SA"/>
                                    </w:rPr>
                                    <w:t>l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096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25pt;width:243.15pt;height:126pt" coordorigin="-360,45" coordsize="4863,2520">
                <v:group id="shape_0" style="position:absolute;left:-357;top:45;width:4860;height:2520">
                  <v:group id="shape_0" style="position:absolute;left:-135;top:533;width:4238;height:1643">
                    <v:line id="shape_0" from="1393,557" to="1932,2158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3553,557" to="4092,2158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927,557" to="3552,2158" stroked="t" o:allowincell="f" style="position:absolute;flip:x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393,557" to="4092,2176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404,555" to="3559,556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939,2158" to="4103,2164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-133,533" to="1409,2068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-135,2084" to="1935,2149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-357;top:45;width:4860;height:2520">
                    <v:shape id="shape_0" stroked="f" o:allowincell="f" style="position:absolute;left:-357;top:220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3;top:4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3;top:220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23;top:4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43;top:220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;top:220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3;top:220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2;top:123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94;top:11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39;top:143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02;top:73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6;top:6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08;top:110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l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-360;top:944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G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В общем случа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роизвольный граф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ам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ебрами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омпонентами. Удаляя ребра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получим в результате граф, называемый остовным лесом. Число удаленных в этой процедуре ребер называется циклическим рангом (или цикломатическим числом)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обозначаются через γ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 Видим, что γ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Итак,  циклический ранг дает меру связности графа: циклический ранг дерева равен нулю, а циклический ранг циклического графа равен единице. </w:t>
      </w:r>
      <w:r>
        <w:rPr>
          <w:sz w:val="28"/>
          <w:szCs w:val="28"/>
          <w:u w:val="single"/>
        </w:rPr>
        <w:t>Коциклический</w:t>
      </w:r>
      <w:r>
        <w:rPr>
          <w:sz w:val="28"/>
          <w:szCs w:val="28"/>
        </w:rPr>
        <w:t xml:space="preserve"> ранг (или ранг разряда)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число ребер в его остовном лесе; </w:t>
      </w:r>
      <w:r>
        <w:rPr>
          <w:sz w:val="28"/>
          <w:szCs w:val="28"/>
          <w:u w:val="single"/>
        </w:rPr>
        <w:t>коциклический</w:t>
      </w:r>
      <w:r>
        <w:rPr>
          <w:sz w:val="28"/>
          <w:szCs w:val="28"/>
        </w:rPr>
        <w:t xml:space="preserve"> ранг обозначается чере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и раве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Дополнение остовного ле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является граф, полученный и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удалением 4 ребер Т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  <w:u w:val="single"/>
        </w:rPr>
        <w:t>Теория 2:</w:t>
      </w:r>
      <w:r>
        <w:rPr>
          <w:sz w:val="28"/>
          <w:szCs w:val="28"/>
        </w:rPr>
        <w:t xml:space="preserve"> Если Т основной лес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то 1) всякий разрез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имеет общее ребро с Т; 2) каждый цикл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меет общее ребро с дополнением Т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1) Пу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разрез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удаление которого разбивает одну из компонен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 2 подря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К (так при удалении ребер, принадлежащих разрезу, остается граф имеющий ровно 2 компоненты. Если разрез состоит из одного ребра, 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мост или перешеек).  Поскольку Т – остовной лес, в нем должно содержаться ребро, соединяющее вершину и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 вершиной и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это и есть требуемое ребро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у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цикл в граф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имеющий ни одного общего ребра с дополнением Т, тог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держится в Т, что невозможно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ундаментальная система циклов, ассоциируемая с Т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Если добавить к Т любое, не содержащееся в нем ребро и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то по 6) теоремы 1 получим единственный цикл; множество всех циклов, полученных тем же способом (путем добавления по отдельности каждого ребра и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не содержащегося в Т), называется фундаментальной системой циклов, ассоциируемой с Т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исло циклов равно циклическому рангу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8855</wp:posOffset>
                </wp:positionH>
                <wp:positionV relativeFrom="paragraph">
                  <wp:posOffset>415290</wp:posOffset>
                </wp:positionV>
                <wp:extent cx="342900" cy="101727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32.7pt" to="105.6pt,112.7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3088005" cy="1600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600200"/>
                          <a:chOff x="0" y="0"/>
                          <a:chExt cx="3088080" cy="1600200"/>
                        </a:xfrm>
                      </wpg:grpSpPr>
                      <wpg:grpSp>
                        <wpg:cNvGrpSpPr/>
                        <wpg:grpSpPr>
                          <a:xfrm>
                            <a:off x="142920" y="309960"/>
                            <a:ext cx="2691720" cy="1044000"/>
                          </a:xfrm>
                        </wpg:grpSpPr>
                        <wps:wsp>
                          <wps:cNvSpPr/>
                          <wps:spPr>
                            <a:xfrm>
                              <a:off x="2341800" y="15120"/>
                              <a:ext cx="34308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5120"/>
                              <a:ext cx="103248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15120"/>
                              <a:ext cx="17146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14040"/>
                              <a:ext cx="1369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031760"/>
                              <a:ext cx="1374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979920" cy="97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13150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30862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040" y="0"/>
                              <a:ext cx="226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096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1pt;width:243.15pt;height:126pt" coordorigin="-180,142" coordsize="4863,2520">
                <v:group id="shape_0" style="position:absolute;left:45;top:630;width:4237;height:1643">
                  <v:line id="shape_0" from="3733,654" to="4272,2255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107,654" to="3732,2255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573,654" to="4272,2273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584,652" to="3739,653" stroked="t" o:allowincell="f" style="position:absolute;flip: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119,2255" to="4283,2261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6,630" to="1588,2165" stroked="t" o:allowincell="f" style="position:absolute;flip: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5,2181" to="2115,2246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177;top:142;width:4860;height:2520">
                  <v:shape id="shape_0" stroked="f" o:allowincell="f" style="position:absolute;left:-177;top:230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2;top:142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230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3;top:1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3;top:230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80;top:1041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G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23190</wp:posOffset>
                </wp:positionV>
                <wp:extent cx="3174365" cy="1600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600200"/>
                          <a:chOff x="0" y="0"/>
                          <a:chExt cx="3174480" cy="1600200"/>
                        </a:xfrm>
                      </wpg:grpSpPr>
                      <wpg:grpSp>
                        <wpg:cNvGrpSpPr/>
                        <wpg:grpSpPr>
                          <a:xfrm>
                            <a:off x="88200" y="0"/>
                            <a:ext cx="30862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6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5480"/>
                            <a:ext cx="82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Остовное дерево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0" y="304200"/>
                            <a:ext cx="2683440" cy="1049760"/>
                          </a:xfrm>
                        </wpg:grpSpPr>
                        <wps:wsp>
                          <wps:cNvSpPr/>
                          <wps:spPr>
                            <a:xfrm>
                              <a:off x="2340720" y="20880"/>
                              <a:ext cx="34308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20880"/>
                              <a:ext cx="17146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979920" cy="97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0"/>
                              <a:ext cx="34308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7pt;width:249.95pt;height:126pt" coordorigin="4860,194" coordsize="4999,2520">
                <v:group id="shape_0" style="position:absolute;left:4999;top:194;width:4860;height:2520">
                  <v:shape id="shape_0" stroked="f" o:allowincell="f" style="position:absolute;left:4999;top:235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8;top:194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9;top:235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9;top:19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9;top:235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60;top:502;width:13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Остовное дерев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3;top:673;width:4225;height:1652">
                  <v:line id="shape_0" from="8909,706" to="9448,2307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49,706" to="9448,2325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223,682" to="6765,2217" stroked="t" o:allowincell="f" style="position:absolute;flip: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52,673" to="7291,2274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3590</wp:posOffset>
                </wp:positionH>
                <wp:positionV relativeFrom="paragraph">
                  <wp:posOffset>713105</wp:posOffset>
                </wp:positionV>
                <wp:extent cx="450850" cy="927100"/>
                <wp:effectExtent l="25400" t="2540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927000"/>
                          <a:chOff x="0" y="0"/>
                          <a:chExt cx="45072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40"/>
                            <a:ext cx="447840" cy="9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3400"/>
                            <a:ext cx="447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56.15pt;width:35.45pt;height:72.95pt" coordorigin="3234,1123" coordsize="709,1459">
                <v:line id="shape_0" from="3234,1123" to="3234,256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37,1128" to="3941,257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39,2577" to="3943,258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6055</wp:posOffset>
                </wp:positionH>
                <wp:positionV relativeFrom="paragraph">
                  <wp:posOffset>652145</wp:posOffset>
                </wp:positionV>
                <wp:extent cx="817245" cy="1083945"/>
                <wp:effectExtent l="25400" t="2603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1083960"/>
                          <a:chOff x="0" y="0"/>
                          <a:chExt cx="817200" cy="1083960"/>
                        </a:xfrm>
                      </wpg:grpSpPr>
                      <wps:wsp>
                        <wps:cNvSpPr/>
                        <wps:spPr>
                          <a:xfrm flipH="1">
                            <a:off x="813600" y="0"/>
                            <a:ext cx="3960" cy="10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8096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1440"/>
                            <a:ext cx="8002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5pt;margin-top:51.35pt;width:64.3pt;height:85.3pt" coordorigin="4293,1027" coordsize="1286,1706">
                <v:line id="shape_0" from="5574,1027" to="5579,2712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293,1114" to="5567,273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11,1030" to="5570,1119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3370</wp:posOffset>
                </wp:positionH>
                <wp:positionV relativeFrom="paragraph">
                  <wp:posOffset>652145</wp:posOffset>
                </wp:positionV>
                <wp:extent cx="1154430" cy="916940"/>
                <wp:effectExtent l="3175" t="3810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916920"/>
                          <a:chOff x="0" y="0"/>
                          <a:chExt cx="1154520" cy="916920"/>
                        </a:xfrm>
                      </wpg:grpSpPr>
                      <wps:wsp>
                        <wps:cNvSpPr/>
                        <wps:spPr>
                          <a:xfrm flipV="1">
                            <a:off x="115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" y="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114300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1pt;margin-top:51.35pt;width:90.85pt;height:72.15pt" coordorigin="6462,1027" coordsize="1817,1443">
                <v:line id="shape_0" from="6480,1027" to="6480,2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0,1027" to="8280,2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1027" to="8279,24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62,1038" to="8261,2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Фундаментальная система циклов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ассоциированная  с остовным дерев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537845</wp:posOffset>
                </wp:positionV>
                <wp:extent cx="344805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4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23545</wp:posOffset>
                </wp:positionV>
                <wp:extent cx="344805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33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23545</wp:posOffset>
                </wp:positionV>
                <wp:extent cx="344805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33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423545</wp:posOffset>
                </wp:positionV>
                <wp:extent cx="344805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33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423545</wp:posOffset>
                </wp:positionV>
                <wp:extent cx="344805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33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09220</wp:posOffset>
                </wp:positionV>
                <wp:extent cx="1078865" cy="725805"/>
                <wp:effectExtent l="26035" t="25400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725760"/>
                          <a:chOff x="0" y="0"/>
                          <a:chExt cx="1078920" cy="725760"/>
                        </a:xfrm>
                      </wpg:grpSpPr>
                      <wps:wsp>
                        <wps:cNvSpPr/>
                        <wps:spPr>
                          <a:xfrm flipV="1">
                            <a:off x="3960" y="5760"/>
                            <a:ext cx="5396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280" y="0"/>
                            <a:ext cx="5396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8200"/>
                            <a:ext cx="10746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8.6pt;width:84.9pt;height:57.1pt" coordorigin="714,172" coordsize="1698,1142">
                <v:line id="shape_0" from="720,181" to="1569,1314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63,172" to="2412,1305" stroked="t" o:allowincell="f" style="position:absolute;flip:x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14,1303" to="2405,1314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00735</wp:posOffset>
                </wp:positionV>
                <wp:extent cx="344805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63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00735</wp:posOffset>
                </wp:positionV>
                <wp:extent cx="344805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63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15035</wp:posOffset>
                </wp:positionV>
                <wp:extent cx="344805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72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15035</wp:posOffset>
                </wp:positionV>
                <wp:extent cx="344805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72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915035</wp:posOffset>
                </wp:positionV>
                <wp:extent cx="344805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72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800735</wp:posOffset>
                </wp:positionV>
                <wp:extent cx="344805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63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6670</wp:posOffset>
                </wp:positionH>
                <wp:positionV relativeFrom="paragraph">
                  <wp:posOffset>814070</wp:posOffset>
                </wp:positionV>
                <wp:extent cx="344805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64.1pt;mso-position-vertical-relative:text;margin-left:4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4) теории 1 удаление любого ребра из Т разбивает множество вершин дерева Т на 2 непересекающихся компонент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Множество всех ребер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аждое их которых соединяет вершину 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вершиной 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является разрезом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Множество всех разрезов  – фундаментальная система разрезов, ассоциируемая с 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зрезы должны быть различны и их число равно коциклическому рангу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Имеем, фундаментальная система разрезов: {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}, {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}, {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},{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}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меченным графом называется пара 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}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граф, 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распределение меток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Числа 1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ются метками графа и обозначает вершин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>Два помеченных граф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зовем изоморфными, или существует изоморфизм межд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храняющий распределение меток в этих граф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31445</wp:posOffset>
                </wp:positionV>
                <wp:extent cx="371475" cy="3810"/>
                <wp:effectExtent l="26035" t="26035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35pt" to="38.2pt,10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775</wp:posOffset>
                </wp:positionH>
                <wp:positionV relativeFrom="paragraph">
                  <wp:posOffset>135255</wp:posOffset>
                </wp:positionV>
                <wp:extent cx="371475" cy="3810"/>
                <wp:effectExtent l="26035" t="26035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0.65pt" to="67.45pt,10.9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</wp:posOffset>
                </wp:positionH>
                <wp:positionV relativeFrom="paragraph">
                  <wp:posOffset>139065</wp:posOffset>
                </wp:positionV>
                <wp:extent cx="371475" cy="3810"/>
                <wp:effectExtent l="26035" t="2603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0.95pt" to="96.7pt,11.2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114300" cy="6858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10.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ragraph">
                  <wp:posOffset>173355</wp:posOffset>
                </wp:positionV>
                <wp:extent cx="342900" cy="2667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3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755</wp:posOffset>
                </wp:positionH>
                <wp:positionV relativeFrom="paragraph">
                  <wp:posOffset>175260</wp:posOffset>
                </wp:positionV>
                <wp:extent cx="342900" cy="2667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3.8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6755</wp:posOffset>
                </wp:positionH>
                <wp:positionV relativeFrom="paragraph">
                  <wp:posOffset>175260</wp:posOffset>
                </wp:positionV>
                <wp:extent cx="342900" cy="2667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3.8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2995</wp:posOffset>
                </wp:positionH>
                <wp:positionV relativeFrom="paragraph">
                  <wp:posOffset>198120</wp:posOffset>
                </wp:positionV>
                <wp:extent cx="342900" cy="266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5.6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vertAlign w:val="subscript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600200" cy="32956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морф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95pt;mso-wrap-distance-left:9.05pt;mso-wrap-distance-right:9.05pt;mso-wrap-distance-top:0pt;mso-wrap-distance-bottom:0pt;margin-top:4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оморф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</wp:posOffset>
                </wp:positionH>
                <wp:positionV relativeFrom="paragraph">
                  <wp:posOffset>144145</wp:posOffset>
                </wp:positionV>
                <wp:extent cx="371475" cy="3810"/>
                <wp:effectExtent l="26035" t="2603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35pt" to="32.8pt,11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195</wp:posOffset>
                </wp:positionH>
                <wp:positionV relativeFrom="paragraph">
                  <wp:posOffset>147955</wp:posOffset>
                </wp:positionV>
                <wp:extent cx="371475" cy="3810"/>
                <wp:effectExtent l="26035" t="26035" r="2603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11.65pt" to="62.05pt,11.9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</wp:posOffset>
                </wp:positionH>
                <wp:positionV relativeFrom="paragraph">
                  <wp:posOffset>151765</wp:posOffset>
                </wp:positionV>
                <wp:extent cx="371475" cy="3810"/>
                <wp:effectExtent l="26035" t="26035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1.95pt" to="91.3pt,12.2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</wp:posOffset>
                </wp:positionH>
                <wp:positionV relativeFrom="paragraph">
                  <wp:posOffset>540385</wp:posOffset>
                </wp:positionV>
                <wp:extent cx="371475" cy="3810"/>
                <wp:effectExtent l="26035" t="26035" r="2603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42.55pt" to="33.1pt,42.8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005</wp:posOffset>
                </wp:positionH>
                <wp:positionV relativeFrom="paragraph">
                  <wp:posOffset>544195</wp:posOffset>
                </wp:positionV>
                <wp:extent cx="371475" cy="3810"/>
                <wp:effectExtent l="26035" t="26035" r="2603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42.85pt" to="62.35pt,43.1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2480</wp:posOffset>
                </wp:positionH>
                <wp:positionV relativeFrom="paragraph">
                  <wp:posOffset>548005</wp:posOffset>
                </wp:positionV>
                <wp:extent cx="371475" cy="3810"/>
                <wp:effectExtent l="26035" t="26035" r="2603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43.15pt" to="91.6pt,43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0610</wp:posOffset>
                </wp:positionH>
                <wp:positionV relativeFrom="paragraph">
                  <wp:posOffset>56515</wp:posOffset>
                </wp:positionV>
                <wp:extent cx="342900" cy="2667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.45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8175</wp:posOffset>
                </wp:positionH>
                <wp:positionV relativeFrom="paragraph">
                  <wp:posOffset>60325</wp:posOffset>
                </wp:positionV>
                <wp:extent cx="342900" cy="2667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.7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790</wp:posOffset>
                </wp:positionH>
                <wp:positionV relativeFrom="paragraph">
                  <wp:posOffset>35560</wp:posOffset>
                </wp:positionV>
                <wp:extent cx="342900" cy="2667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2.8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9545</wp:posOffset>
                </wp:positionH>
                <wp:positionV relativeFrom="paragraph">
                  <wp:posOffset>39370</wp:posOffset>
                </wp:positionV>
                <wp:extent cx="342900" cy="2667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3.1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342900" cy="2667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9.4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1985</wp:posOffset>
                </wp:positionH>
                <wp:positionV relativeFrom="paragraph">
                  <wp:posOffset>631825</wp:posOffset>
                </wp:positionV>
                <wp:extent cx="342900" cy="2667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9.7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607060</wp:posOffset>
                </wp:positionV>
                <wp:extent cx="342900" cy="2667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735</wp:posOffset>
                </wp:positionH>
                <wp:positionV relativeFrom="paragraph">
                  <wp:posOffset>610870</wp:posOffset>
                </wp:positionV>
                <wp:extent cx="342900" cy="2667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8.1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2555</wp:posOffset>
                </wp:positionH>
                <wp:positionV relativeFrom="paragraph">
                  <wp:posOffset>73025</wp:posOffset>
                </wp:positionV>
                <wp:extent cx="1828800" cy="33718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ет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55pt;mso-wrap-distance-left:9.05pt;mso-wrap-distance-right:9.05pt;mso-wrap-distance-top:0pt;mso-wrap-distance-bottom:0pt;margin-top:5.75pt;mso-position-vertical-relative:text;margin-left:1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Не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99235</wp:posOffset>
                </wp:positionH>
                <wp:positionV relativeFrom="paragraph">
                  <wp:posOffset>58420</wp:posOffset>
                </wp:positionV>
                <wp:extent cx="423545" cy="34963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349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5pt;height:275.3pt;mso-wrap-distance-left:9.05pt;mso-wrap-distance-right:9.05pt;mso-wrap-distance-top:0pt;mso-wrap-distance-bottom:0pt;margin-top:4.6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бщее число различных распределений  меток 3 * 4 = 12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Число всех неизоморфных   деревьев с 4 – мя вершинами равно 16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орема 3.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эли 1889) существует ро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различных помеченных деревье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ами (без доказательства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Следствие. Число остовных деревьев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олный граф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ами). 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6:09:00Z</dcterms:created>
  <dc:creator>Некромант</dc:creator>
  <dc:description/>
  <cp:keywords/>
  <dc:language>en-US</dc:language>
  <cp:lastModifiedBy>Евгений</cp:lastModifiedBy>
  <cp:lastPrinted>2007-11-30T20:35:00Z</cp:lastPrinted>
  <dcterms:modified xsi:type="dcterms:W3CDTF">2010-03-28T08:01:00Z</dcterms:modified>
  <cp:revision>15</cp:revision>
  <dc:subject/>
  <dc:title/>
</cp:coreProperties>
</file>