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8896"/>
      </w:tblGrid>
      <w:tr>
        <w:trPr/>
        <w:tc>
          <w:tcPr>
            <w:tcW w:w="1241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8896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илеты для зачета по курсу ”Дискретная математика”</w:t>
            </w:r>
          </w:p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инистерство образования и науки Российский Федерац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ударственное образовательное учреждение высшего профессионального образова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ДОНСКОЙ   ГОСУДАРСТВЕННЫЙ   ТЕХНИЧЕСКИЙ   УНИВЕРСИТЕТ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АКУЛЬТЕТ  “ИНФОРМАТИКА И ВЫЧИСЛИТЕЛЬНАЯ ТЕХНИКА”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федра    “Информационные     технологии”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 И Л Е Т  № 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исциплина   “Дискретная математика”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  <w:tab/>
              <w:t>Предикаты. Кванторы существования и всеобщност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  <w:tab/>
              <w:t>Сочетания без повторений. Формул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  <w:tab/>
              <w:t>Алгоритмы кратчайшего остовного дерева в граф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  <w:tab/>
              <w:t>Задача нахождения максимального потока в сети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Зав.кафедрой                                                            </w:t>
            </w:r>
            <w:r>
              <w:rPr/>
              <w:t xml:space="preserve"> </w:t>
            </w:r>
            <w:r>
              <w:rPr>
                <w:sz w:val="28"/>
              </w:rPr>
              <w:t>Ф.И.О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инистерство образования и науки Российский Федерац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ударственное образовательное учреждение высшего профессионального образова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ДОНСКОЙ   ГОСУДАРСТВЕННЫЙ   ТЕХНИЧЕСКИЙ   УНИВЕРСИТЕТ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АКУЛЬТЕТ  “ИНФОРМАТИКА И ВЫЧИСЛИТЕЛЬНАЯ ТЕХНИКА”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федра    “Информационные     технологии”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 И Л Е Т  № 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исциплина “Дискретная математика”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  <w:tab/>
              <w:t>Матрица смежности граф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  <w:tab/>
              <w:t>Основные операции теории множеств. Формулы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  <w:tab/>
              <w:t>Основные формулы математической логики. Эквивалентные преобразовани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  <w:tab/>
              <w:t xml:space="preserve">Задача нахождения кратчайшего пути в граф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в.кафедрой                                                           Ф.И.О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инистерство образования и науки Российский Федерац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ударственное образовательное учреждение высшего профессионального образова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ДОНСКОЙ   ГОСУДАРСТВЕННЫЙ   ТЕХНИЧЕСКИЙ   УНИВЕРСИТЕТ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АКУЛЬТЕТ  “ИНФОРМАТИКА И ВЫЧИСЛИТЕЛЬНАЯ ТЕХНИКА”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федра    “Информационные     технологии”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 И Л Е Т  № 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исциплина “Дискретная математика”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  <w:tab/>
              <w:t>Основные операции нечеткой логики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  <w:tab/>
              <w:t>Размещения с повторениями. Формула. Примеры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  <w:tab/>
              <w:t>Операции симметрической разности и дополнения в теории множест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  <w:tab/>
              <w:t>Задача о нахождении критического пути в граф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в.кафедрой                                                           Ф.И.О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инистерство образования и науки Российский Федерац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ударственное образовательное учреждение высшего профессионального образова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ДОНСКОЙ   ГОСУДАРСТВЕННЫЙ   ТЕХНИЧЕСКИЙ   УНИВЕРСИТЕТ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АКУЛЬТЕТ  “ИНФОРМАТИКА И ВЫЧИСЛИТЕЛЬНАЯ ТЕХНИКА”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федра    “Информационные     технологии”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 И Л Е Т  № 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исциплина “Дискретная математика”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  <w:tab/>
              <w:t>Теорема о графе-дереве. Свойства дерев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  <w:tab/>
              <w:t>Перестановки. Правило произведения в комбинаторик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  <w:tab/>
              <w:t>Основные формулы и соотношения теории множест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  <w:tab/>
              <w:t>Задача на нахождение Эйлерова цикла в граф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в.кафедрой                                                                          Ф.И.О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инистерство образования и науки Российский Федерац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ударственное образовательное учреждение высшего профессионального образова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ДОНСКОЙ   ГОСУДАРСТВЕННЫЙ   ТЕХНИЧЕСКИЙ   УНИВЕРСИТЕТ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АКУЛЬТЕТ  “ИНФОРМАТИКА И ВЫЧИСЛИТЕЛЬНАЯ ТЕХНИКА”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федра    “Информационные     технологии”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 И Л Е Т  № 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исциплина “Дискретная математика”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  <w:tab/>
              <w:t>Гамильтонова цепь и Гамильтонов цикл в граф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  <w:tab/>
              <w:t>Матрица циклов в граф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  <w:tab/>
              <w:t>Перестановки с повторениями. Формула. Примеры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  <w:tab/>
              <w:t>Задача построения реберного графа из данного. 2 способ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в.кафедрой                                                             Ф.И.О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инистерство образования и науки Российский Федерац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ударственное образовательное учреждение высшего профессионального образова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ДОНСКОЙ   ГОСУДАРСТВЕННЫЙ   ТЕХНИЧЕСКИЙ   УНИВЕРСИТЕТ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АКУЛЬТЕТ  “ИНФОРМАТИКА И ВЫЧИСЛИТЕЛЬНАЯ ТЕХНИКА”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федра    “Информационные     технологии”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 И Л Е Т  № 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исциплина “Дискретная математика”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  <w:tab/>
              <w:t>Основные равносильности математической логик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  <w:tab/>
              <w:t>Задача о кратчайшем пути в граф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  <w:tab/>
              <w:t>Сочетания с повторениями. Формула. Примеры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  <w:tab/>
              <w:t>Решение задачи комбинаторик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в.кафедрой                                                            Ф.И.О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инистерство образования и науки Российский Федерац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ударственное образовательное учреждение высшего профессионального образова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ДОНСКОЙ   ГОСУДАРСТВЕННЫЙ   ТЕХНИЧЕСКИЙ   УНИВЕРСИТЕТ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АКУЛЬТЕТ  “ИНФОРМАТИКА И ВЫЧИСЛИТЕЛЬНАЯ ТЕХНИКА”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федра    “Информационные     технологии”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 И Л Е Т  № 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исциплина “Дискретная математика”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  <w:tab/>
              <w:t>Нахождение Эйлерова цикла в графе. Алгоритм Флер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  <w:tab/>
              <w:t>Выражение импликации и эквиваленции через базисные операции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  <w:tab/>
              <w:t>Правило суммы в комбинаторике. Примеры.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  <w:tab/>
              <w:t>Задача нахождения кратчайшего остовного дерева в графе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в.кафедрой                                                     Ф.И.О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инистерство образования и науки Российский Федерац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ударственное образовательное учреждение высшего профессионального образова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ДОНСКОЙ   ГОСУДАРСТВЕННЫЙ   ТЕХНИЧЕСКИЙ   УНИВЕРСИТЕТ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АКУЛЬТЕТ  “ИНФОРМАТИКА И ВЫЧИСЛИТЕЛЬНАЯ ТЕХНИКА”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федра    “Информационные     технологии”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 И Л Е Т  № 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исциплина “Дискретная математика”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  <w:tab/>
              <w:t>Хроматический полином. Хроматическое число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  <w:tab/>
              <w:t>Размещения без повторений. Формула. Примеры.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  <w:tab/>
              <w:t>Штрих Шеффера и Штрих Лукасевича. 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  <w:tab/>
              <w:t>Построение матрицы циклов в графе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Зав.кафедрой                                                           Ф.И.О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инистерство образования и науки Российский Федерац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ударственное образовательное учреждение высшего профессионального образова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ДОНСКОЙ   ГОСУДАРСТВЕННЫЙ   ТЕХНИЧЕСКИЙ   УНИВЕРСИТЕТ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АКУЛЬТЕТ  “ИНФОРМАТИКА И ВЫЧИСЛИТЕЛЬНАЯ ТЕХНИКА”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федра    “Информационные     технологии”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 И Л Е Т  № 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исциплина “Дискретная математика”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  <w:tab/>
              <w:t>Задача о критическом пути в графе.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  <w:tab/>
              <w:t>Основные соотношения теории множеств.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  <w:tab/>
              <w:t>Сочетания и размещения. Формулы. Примеры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  <w:tab/>
              <w:t>Решение задачи комбинаторики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Зав.кафедрой                                                       Ф.И.О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инистерство образования и науки Российский Федерац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ударственное образовательное учреждение высшего профессионального образова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ДОНСКОЙ   ГОСУДАРСТВЕННЫЙ   ТЕХНИЧЕСКИЙ   УНИВЕРСИТЕТ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АКУЛЬТЕТ  “ИНФОРМАТИКА И ВЫЧИСЛИТЕЛЬНАЯ ТЕХНИКА”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федра    “Информационные     технологии”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 И Л Е Т  № 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исциплина “Дискретная математика”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1.</w:t>
              <w:tab/>
              <w:t>Раскраска графа. Цикломатическое  число.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  <w:tab/>
              <w:t>Основные операции логики, связь между ними.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  <w:tab/>
              <w:t xml:space="preserve"> Правило суммы и призведения в комбинаторик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  <w:tab/>
              <w:t>Решение задачи построения  Эйлерова цикла в графе.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в.кафедрой                                                          Ф.И.О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инистерство образования и науки Российский Федерац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ударственное образовательное учреждение высшего профессионального образова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ДОНСКОЙ   ГОСУДАРСТВЕННЫЙ   ТЕХНИЧЕСКИЙ   УНИВЕРСИТЕТ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АКУЛЬТЕТ  “ИНФОРМАТИКА И ВЫЧИСЛИТЕЛЬНАЯ ТЕХНИКА”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федра    “Информационные     технологии”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 И Л Е Т  № 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исциплина “Дискретная математика”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  <w:tab/>
              <w:t>Плоский граф. Простой граф. Мультиграф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  <w:tab/>
              <w:t>Основные соотношения теории множеств.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______________________________________________________________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______________________________________________________________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</w:t>
              <w:tab/>
              <w:t>Предикаты. Их свойства._______________________________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  <w:tab/>
              <w:t>Решение задачи о максимальном потоке._________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в.кафедрой                                                           Ф.И.О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инистерство образования и науки Российский Федерац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ударственное образовательное учреждение высшего профессионального образова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ДОНСКОЙ   ГОСУДАРСТВЕННЫЙ   ТЕХНИЧЕСКИЙ   УНИВЕРСИТЕТ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АКУЛЬТЕТ  “ИНФОРМАТИКА И ВЫЧИСЛИТЕЛЬНАЯ ТЕХНИКА”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федра    “Информационные     технологии”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 И Л Е Т  № 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исциплина “Дискретная математика”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  <w:tab/>
              <w:t>Выражение логических операций через базисные.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  <w:tab/>
              <w:t>Локальные степени графа. Теорема Эйлер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  <w:tab/>
              <w:t>Перестанови и размещения.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  <w:tab/>
              <w:t>Решение задачи нахождения критического пути в графе.____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в.кафедрой                                                          Ф.И.О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инистерство образования и науки Российский Федерац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ударственное образовательное учреждение высшего профессионального образова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ДОНСКОЙ   ГОСУДАРСТВЕННЫЙ   ТЕХНИЧЕСКИЙ   УНИВЕРСИТЕТ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АКУЛЬТЕТ  “ИНФОРМАТИКА И ВЫЧИСЛИТЕЛЬНАЯ ТЕХНИКА”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федра    “Информационные     технологии”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 И Л Е Т  №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исциплина “Дискретная математика”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  <w:tab/>
              <w:t>Маршруты, цепи и циклы в графе. 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  <w:tab/>
              <w:t xml:space="preserve"> Штрих Шеффера и связь с другими базисными операциями.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  <w:tab/>
              <w:t>Предикаты. Кванторы.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  <w:tab/>
              <w:t>Задача на комбинаторику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в.кафедрой                                                             Ф.И.О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инистерство образования и науки Российский Федерац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ударственное образовательное учреждение высшего профессионального образова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ДОНСКОЙ   ГОСУДАРСТВЕННЫЙ   ТЕХНИЧЕСКИЙ   УНИВЕРСИТЕТ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АКУЛЬТЕТ  “ИНФОРМАТИКА И ВЫЧИСЛИТЕЛЬНАЯ ТЕХНИКА”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федра    “Информационные     технологии”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 И Л Е Т  № 14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исциплина “Дискретная математика”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  <w:tab/>
              <w:t>Задача о раскраске графа. Хроматический полином.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  <w:tab/>
              <w:t>Расстановки и их виды.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  <w:tab/>
              <w:t>Основные равносильности математической логики.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  <w:tab/>
              <w:t>Решение задачи на логические преобразования.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Зав.кафедрой                                                       Ф.И.О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инистерство образования и науки Российский Федерац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ударственное образовательное учреждение высшего профессионального образова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ДОНСКОЙ   ГОСУДАРСТВЕННЫЙ   ТЕХНИЧЕСКИЙ   УНИВЕРСИТЕТ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ФАКУЛЬТЕТ  “ИНФОРМАТИКА И ВЫЧИСЛИТЕЛЬНАЯ ТЕХНИКА”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федра    “Информационные     технологии”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 И Л Е Т  №1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исциплина “Дискретная математика”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  <w:tab/>
              <w:t>Алгоритм Форда-Фалкерсона.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  <w:tab/>
              <w:t>Основные равносильности теории множеств.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  <w:tab/>
              <w:t>Квантры. Примеры.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  <w:tab/>
              <w:t>Решение задачи на комбинаторику.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в.кафедрой                                                          Ф.И.О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инистерство образования и науки Российский Федерац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ударственное образовательное учреждение высшего профессионального образова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ДОНСКОЙ   ГОСУДАРСТВЕННЫЙ   ТЕХНИЧЕСКИЙ   УНИВЕРСИТЕТ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АКУЛЬТЕТ  “ИНФОРМАТИКА И ВЫЧИСЛИТЕЛЬНАЯ ТЕХНИКА”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федра    “Информационные     технологии”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 И Л Е Т  № 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исциплина “Дискретная математика”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  <w:tab/>
              <w:t>Задача коммивояжера.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  <w:tab/>
              <w:t>Основные виды расстановок в комбинаторике.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  <w:tab/>
              <w:t xml:space="preserve"> Штрих Лукасевича. Эквиваленция.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  <w:tab/>
              <w:t>Решение задачи о кратчайшем пут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в.кафедрой                                                       Ф.И.О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инистерство образования и науки Российский Федерац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ударственное образовательное учреждение высшего профессионального образова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ДОНСКОЙ   ГОСУДАРСТВЕННЫЙ   ТЕХНИЧЕСКИЙ   УНИВЕРСИТЕТ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АКУЛЬТЕТ  “ИНФОРМАТИКА И ВЫЧИСЛИТЕЛЬНАЯ ТЕХНИКА”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федра    “Информационные     технологии”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 И Л Е Т  № 1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исциплина “Дискретная математика”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  <w:tab/>
              <w:t>Задача о раскраске графа. Основные формулы и алгоритмы.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  <w:tab/>
              <w:t>Основные формулы математической логики.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  <w:tab/>
              <w:t>Сочетания. Размещения. Формулы. Примеры.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  <w:tab/>
              <w:t>Построение матрицы циклов и смежности.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в.кафедрой                                                                 Ф.И.О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инистерство образования и науки Российский Федерац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ударственное образовательное учреждение высшего профессионального образова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ДОНСКОЙ   ГОСУДАРСТВЕННЫЙ   ТЕХНИЧЕСКИЙ   УНИВЕРСИТЕТ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АКУЛЬТЕТ  “ИНФОРМАТИКА И ВЫЧИСЛИТЕЛЬНАЯ ТЕХНИКА”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федра    “Информационные     технологии”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 И Л Е Т  № 1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исциплина “Дискретная математика”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  <w:tab/>
              <w:t>Вычисление количества остовных деревьев в графе.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  <w:tab/>
              <w:t>Основные соотношения нечеткой логики.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  <w:tab/>
              <w:t>Расстановки. Их виды и формулы.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  <w:tab/>
              <w:t>Решение задачи нахождения количества остовных деревьев в графе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в.кафедрой                                                      Ф.И.О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инистерство образования и науки Российский Федерац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ударственное образовательное учреждение высшего профессионального образова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ДОНСКОЙ   ГОСУДАРСТВЕННЫЙ   ТЕХНИЧЕСКИЙ   УНИВЕРСИТЕТ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АКУЛЬТЕТ  “ИНФОРМАТИКА И ВЫЧИСЛИТЕЛЬНАЯ ТЕХНИКА”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федра    “Информационные     технологии”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 И Л Е Т  № 1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исциплина “Дискретная математика”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  <w:tab/>
              <w:t>Задача о кратчайшем дереве.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  <w:tab/>
              <w:t>Предикаты и их свойств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  <w:tab/>
              <w:t>Основные формулы математической логики.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  <w:tab/>
              <w:t>Задача на комбимнаторику.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в.кафедрой                                                                Ф.И.О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инистерство образования и науки Российский Федерац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ударственное образовательное учреждение высшего профессионального образова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ДОНСКОЙ   ГОСУДАРСТВЕННЫЙ   ТЕХНИЧЕСКИЙ   УНИВЕРСИТЕТ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АКУЛЬТЕТ  “ИНФОРМАТИКА И ВЫЧИСЛИТЕЛЬНАЯ ТЕХНИКА”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федра    “Информационные     технологии”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 И Л Е Т  № 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исциплина “Дискретная математика”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  <w:tab/>
              <w:t xml:space="preserve"> Формулы алгебры логики.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  <w:tab/>
              <w:t>Задача о максимальном потоке. Алгоритм Форда- Фалкерсон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  <w:tab/>
              <w:t xml:space="preserve"> Элементы нечеткой логик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  <w:tab/>
              <w:t>Задача на комбинаторику.________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в.кафедрой                                                          Ф.И.О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41" w:type="dxa"/>
            <w:tcBorders/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9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8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284" w:leader="none"/>
        </w:tabs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7:53:00Z</dcterms:created>
  <dc:creator>Pre-installed User</dc:creator>
  <dc:description/>
  <cp:keywords/>
  <dc:language>en-US</dc:language>
  <cp:lastModifiedBy>Остроух</cp:lastModifiedBy>
  <cp:lastPrinted>2008-12-15T09:23:00Z</cp:lastPrinted>
  <dcterms:modified xsi:type="dcterms:W3CDTF">2015-10-13T11:04:00Z</dcterms:modified>
  <cp:revision>8</cp:revision>
  <dc:subject/>
  <dc:title>МИНИСТЕРСТВО   ОБРАЗОВАНИЯ   РОССИЙСКОЙ   ФЕДЕРАЦИИ</dc:title>
</cp:coreProperties>
</file>