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firstLine="510"/>
        <w:jc w:val="center"/>
        <w:rPr/>
      </w:pPr>
      <w:r>
        <w:rPr>
          <w:b/>
          <w:caps/>
        </w:rPr>
        <w:t>Практическое занятие</w:t>
      </w:r>
      <w:r>
        <w:rPr>
          <w:b/>
        </w:rPr>
        <w:t xml:space="preserve"> №1</w:t>
      </w:r>
    </w:p>
    <w:p>
      <w:pPr>
        <w:pStyle w:val="2"/>
        <w:ind w:firstLine="510"/>
        <w:rPr/>
      </w:pPr>
      <w:r>
        <w:rPr/>
        <w:t>Тема: Степени вершин, пути, маршруты. Орграфы, неориентированные графы, симметричные, полные, связные графы. Матричное представление графов</w:t>
      </w:r>
    </w:p>
    <w:p>
      <w:pPr>
        <w:pStyle w:val="2"/>
        <w:ind w:firstLine="510"/>
        <w:rPr/>
      </w:pPr>
      <w:r>
        <w:rPr/>
      </w:r>
    </w:p>
    <w:p>
      <w:pPr>
        <w:pStyle w:val="Heading1"/>
        <w:ind w:firstLine="51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Основные теоретические понят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раф, ориентированный граф, неориентированный граф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уга, ребро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межность, инцидентность, связн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ямое соответствие, обратное соответствие;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полустепень ис</w:t>
      </w:r>
      <w:r>
        <w:rPr>
          <w:i/>
        </w:rPr>
        <w:t>х</w:t>
      </w:r>
      <w:r>
        <w:rPr/>
        <w:t>ода (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>(</w:t>
      </w:r>
      <w:r>
        <w:rPr>
          <w:i/>
          <w:iCs/>
        </w:rPr>
        <w:t>x</w:t>
      </w:r>
      <w:r>
        <w:rPr/>
        <w:t>)), полустепень за</w:t>
      </w:r>
      <w:r>
        <w:rPr>
          <w:i/>
        </w:rPr>
        <w:t>х</w:t>
      </w:r>
      <w:r>
        <w:rPr/>
        <w:t>ода (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x</w:t>
      </w:r>
      <w:r>
        <w:rPr/>
        <w:t>)), степень вершин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исячие, тупиковые, изолированные вершин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трица смежности и матрица инциденций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1"/>
        <w:ind w:firstLine="51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Методика решения основных типов задач</w:t>
      </w:r>
    </w:p>
    <w:p>
      <w:pPr>
        <w:pStyle w:val="Heading4"/>
        <w:ind w:firstLine="5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94615</wp:posOffset>
                </wp:positionH>
                <wp:positionV relativeFrom="paragraph">
                  <wp:posOffset>190500</wp:posOffset>
                </wp:positionV>
                <wp:extent cx="37719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86080"/>
                          <a:chOff x="0" y="0"/>
                          <a:chExt cx="3772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1221120"/>
                            <a:ext cx="37720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0"/>
                            <a:ext cx="73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542880"/>
                            <a:ext cx="248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5810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624960"/>
                            <a:ext cx="7416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624960"/>
                            <a:ext cx="540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466560"/>
                            <a:ext cx="24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720" y="504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548640"/>
                            <a:ext cx="738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48640"/>
                            <a:ext cx="532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83880"/>
                            <a:ext cx="248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213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65600"/>
                            <a:ext cx="7416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65600"/>
                            <a:ext cx="540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760" y="925920"/>
                            <a:ext cx="249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963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1007640"/>
                            <a:ext cx="738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07640"/>
                            <a:ext cx="532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925920"/>
                            <a:ext cx="248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4760" y="963360"/>
                            <a:ext cx="113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007640"/>
                            <a:ext cx="7416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1007640"/>
                            <a:ext cx="540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3360" y="6840"/>
                            <a:ext cx="248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960" y="45000"/>
                            <a:ext cx="113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89640"/>
                            <a:ext cx="738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780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23040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30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2304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573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23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5734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30400"/>
                            <a:ext cx="247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080">
                                <a:moveTo>
                                  <a:pt x="0" y="0"/>
                                </a:moveTo>
                                <a:cubicBezTo>
                                  <a:pt x="165" y="180"/>
                                  <a:pt x="330" y="360"/>
                                  <a:pt x="360" y="540"/>
                                </a:cubicBezTo>
                                <a:cubicBezTo>
                                  <a:pt x="390" y="720"/>
                                  <a:pt x="210" y="990"/>
                                  <a:pt x="18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29320"/>
                            <a:ext cx="1332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080">
                                <a:moveTo>
                                  <a:pt x="30" y="0"/>
                                </a:moveTo>
                                <a:cubicBezTo>
                                  <a:pt x="15" y="180"/>
                                  <a:pt x="0" y="360"/>
                                  <a:pt x="30" y="540"/>
                                </a:cubicBezTo>
                                <a:cubicBezTo>
                                  <a:pt x="60" y="720"/>
                                  <a:pt x="180" y="990"/>
                                  <a:pt x="21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5pt;width:297pt;height:117pt" coordorigin="149,300" coordsize="594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;top:2223;width:593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300;width:11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09;top:1155;width:390;height:37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14;top:1215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284;width:11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1284;width:84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637;top:1035;width:390;height:37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742;top:1094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1164;width:115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1164;width:83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843;top:432;width:390;height:37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49;top:49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561;width:11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7;top:561;width:84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199;top:1758;width:392;height:37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05;top:1817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887;width:115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1887;width:83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469;top:1758;width:391;height:37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74;top:1817;width:178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1887;width:11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1887;width:84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367;top:311;width:390;height:37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72;top:371;width:178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8;top:441;width:115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6,1740" to="3555,174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76,663" to="3555,174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96,663" to="3375,66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76,663" to="4635,12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56,1203" to="4635,174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76,663" to="2295,120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76,1203" to="2475,174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390,1080" path="m0,0c165,180,330,360,360,540c390,720,210,990,180,1080e" stroked="t" o:allowincell="f" style="position:absolute;left:2296;top:663;width:389;height:107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210,1080" path="m30,0c15,180,0,360,30,540c60,720,180,990,210,1080e" stroked="t" o:allowincell="f" style="position:absolute;left:2260;top:661;width:209;height:1079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u w:val="none"/>
        </w:rPr>
        <w:t>Задача 1.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Для графа, представленного на рис. 1.1 определить: Г(</w:t>
      </w:r>
      <w:r>
        <w:rPr>
          <w:b w:val="false"/>
          <w:b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0"/>
          <w:u w:val="none"/>
        </w:rPr>
        <w:t>), Г</w:t>
      </w:r>
      <w:r>
        <w:rPr>
          <w:b w:val="false"/>
          <w:bCs w:val="false"/>
          <w:i w:val="false"/>
          <w:iCs w:val="false"/>
          <w:sz w:val="20"/>
          <w:u w:val="none"/>
          <w:vertAlign w:val="superscript"/>
        </w:rPr>
        <w:t>-1</w:t>
      </w:r>
      <w:r>
        <w:rPr>
          <w:b w:val="false"/>
          <w:bCs w:val="false"/>
          <w:i w:val="false"/>
          <w:iCs w:val="false"/>
          <w:sz w:val="20"/>
          <w:u w:val="none"/>
        </w:rPr>
        <w:t>(</w:t>
      </w:r>
      <w:r>
        <w:rPr>
          <w:b w:val="false"/>
          <w:b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0"/>
          <w:u w:val="none"/>
        </w:rPr>
        <w:t>), Г</w:t>
      </w:r>
      <w:r>
        <w:rPr>
          <w:b w:val="false"/>
          <w:bCs w:val="false"/>
          <w:i w:val="false"/>
          <w:iCs w:val="false"/>
          <w:sz w:val="20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0"/>
          <w:u w:val="none"/>
        </w:rPr>
        <w:t>(</w:t>
      </w:r>
      <w:r>
        <w:rPr>
          <w:b w:val="false"/>
          <w:b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0"/>
          <w:u w:val="none"/>
        </w:rPr>
        <w:t>), Г</w:t>
      </w:r>
      <w:r>
        <w:rPr>
          <w:b w:val="false"/>
          <w:bCs w:val="false"/>
          <w:i w:val="false"/>
          <w:iCs w:val="false"/>
          <w:sz w:val="20"/>
          <w:u w:val="none"/>
          <w:vertAlign w:val="superscript"/>
        </w:rPr>
        <w:t>3</w:t>
      </w:r>
      <w:r>
        <w:rPr>
          <w:b w:val="false"/>
          <w:bCs w:val="false"/>
          <w:i w:val="false"/>
          <w:iCs w:val="false"/>
          <w:sz w:val="20"/>
          <w:u w:val="none"/>
        </w:rPr>
        <w:t>(</w:t>
      </w:r>
      <w:r>
        <w:rPr>
          <w:b w:val="false"/>
          <w:b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0"/>
          <w:u w:val="none"/>
        </w:rPr>
        <w:t>), Г</w:t>
      </w:r>
      <w:r>
        <w:rPr>
          <w:b w:val="false"/>
          <w:bCs w:val="false"/>
          <w:i w:val="false"/>
          <w:iCs w:val="false"/>
          <w:sz w:val="20"/>
          <w:u w:val="none"/>
          <w:vertAlign w:val="superscript"/>
        </w:rPr>
        <w:t>-1</w:t>
      </w:r>
      <w:r>
        <w:rPr>
          <w:b w:val="false"/>
          <w:bCs w:val="false"/>
          <w:i w:val="false"/>
          <w:iCs w:val="false"/>
          <w:sz w:val="20"/>
          <w:u w:val="none"/>
        </w:rPr>
        <w:t>(</w:t>
      </w:r>
      <w:r>
        <w:rPr>
          <w:b w:val="false"/>
          <w:bCs w:val="false"/>
          <w:sz w:val="20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>5</w:t>
      </w:r>
      <w:r>
        <w:rPr>
          <w:b w:val="false"/>
          <w:bCs w:val="false"/>
          <w:i w:val="false"/>
          <w:iCs w:val="false"/>
          <w:sz w:val="20"/>
          <w:u w:val="none"/>
        </w:rPr>
        <w:t>), Г</w:t>
      </w:r>
      <w:r>
        <w:rPr>
          <w:b w:val="false"/>
          <w:bCs w:val="false"/>
          <w:i w:val="false"/>
          <w:iCs w:val="false"/>
          <w:sz w:val="20"/>
          <w:u w:val="none"/>
          <w:vertAlign w:val="superscript"/>
        </w:rPr>
        <w:t>-3</w:t>
      </w:r>
      <w:r>
        <w:rPr>
          <w:b w:val="false"/>
          <w:bCs w:val="false"/>
          <w:i w:val="false"/>
          <w:iCs w:val="false"/>
          <w:sz w:val="20"/>
          <w:u w:val="none"/>
        </w:rPr>
        <w:t>(</w:t>
      </w:r>
      <w:r>
        <w:rPr>
          <w:b w:val="false"/>
          <w:bCs w:val="false"/>
          <w:sz w:val="20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>4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). 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Heading3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7"/>
        <w:ind w:firstLine="51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7"/>
        <w:ind w:firstLine="510"/>
        <w:jc w:val="both"/>
        <w:rPr/>
      </w:pPr>
      <w:r>
        <w:rPr>
          <w:sz w:val="20"/>
          <w:u w:val="none"/>
        </w:rPr>
        <w:t>Решение.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Если Г(</w:t>
      </w:r>
      <w:r>
        <w:rPr>
          <w:b w:val="false"/>
          <w:bCs w:val="false"/>
          <w:sz w:val="20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) – множество вершин, достижимых из </w:t>
      </w:r>
      <w:r>
        <w:rPr>
          <w:b w:val="false"/>
          <w:bCs w:val="false"/>
          <w:sz w:val="20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за один шаг, то Г</w:t>
      </w:r>
      <w:r>
        <w:rPr>
          <w:b w:val="false"/>
          <w:bCs w:val="false"/>
          <w:i w:val="false"/>
          <w:iCs w:val="false"/>
          <w:sz w:val="20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0"/>
          <w:u w:val="none"/>
        </w:rPr>
        <w:t>(</w:t>
      </w:r>
      <w:r>
        <w:rPr>
          <w:b w:val="false"/>
          <w:bCs w:val="false"/>
          <w:sz w:val="20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) – множество вершин, достижимых из </w:t>
      </w:r>
      <w:r>
        <w:rPr>
          <w:b w:val="false"/>
          <w:bCs w:val="false"/>
          <w:sz w:val="20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за </w:t>
      </w:r>
      <w:r>
        <w:rPr>
          <w:b w:val="false"/>
          <w:bCs w:val="false"/>
          <w:i w:val="false"/>
          <w:iCs w:val="false"/>
          <w:sz w:val="20"/>
          <w:u w:val="none"/>
          <w:lang w:val="en-US"/>
        </w:rPr>
        <w:t>n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шагов.</w:t>
      </w:r>
    </w:p>
    <w:p>
      <w:pPr>
        <w:pStyle w:val="Normal"/>
        <w:tabs>
          <w:tab w:val="clear" w:pos="720"/>
          <w:tab w:val="left" w:pos="1035" w:leader="none"/>
        </w:tabs>
        <w:ind w:firstLine="510"/>
        <w:rPr/>
      </w:pPr>
      <w:r>
        <w:rPr/>
        <w:tab/>
        <w:t xml:space="preserve">                 </w:t>
      </w:r>
      <w:r>
        <w:rPr>
          <w:b/>
          <w:b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  </w:t>
      </w:r>
      <w:r>
        <w:rPr>
          <w:b/>
          <w:i/>
        </w:rPr>
        <w:t xml:space="preserve">   </w:t>
        <w:tab/>
        <w:tab/>
        <w:t xml:space="preserve"> </w:t>
      </w:r>
      <w:r>
        <w:rPr/>
        <w:t>(1.1)</w:t>
      </w:r>
    </w:p>
    <w:p>
      <w:pPr>
        <w:pStyle w:val="Normal"/>
        <w:ind w:firstLine="510"/>
        <w:jc w:val="both"/>
        <w:rPr/>
      </w:pPr>
      <w:r>
        <w:rPr/>
        <w:t xml:space="preserve">Обратное соответствие </w:t>
      </w:r>
      <w:r>
        <w:rPr>
          <w:bCs/>
          <w:iCs/>
        </w:rPr>
        <w:t>Г</w:t>
      </w:r>
      <w:r>
        <w:rPr>
          <w:bCs/>
          <w:iCs/>
          <w:vertAlign w:val="superscript"/>
        </w:rPr>
        <w:t>-1</w:t>
      </w:r>
      <w:r>
        <w:rPr>
          <w:bCs/>
          <w:iCs/>
        </w:rPr>
        <w:t>(</w:t>
      </w:r>
      <w:r>
        <w:rPr>
          <w:bCs/>
          <w:i/>
          <w:lang w:val="en-US"/>
        </w:rPr>
        <w:t>x</w:t>
      </w:r>
      <w:r>
        <w:rPr>
          <w:bCs/>
          <w:iCs/>
          <w:vertAlign w:val="subscript"/>
          <w:lang w:val="en-US"/>
        </w:rPr>
        <w:t>i</w:t>
      </w:r>
      <w:r>
        <w:rPr>
          <w:bCs/>
          <w:iCs/>
        </w:rPr>
        <w:t>)</w:t>
      </w:r>
      <w:r>
        <w:rPr/>
        <w:t xml:space="preserve"> – это множество вершин, из которых вершина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достижима за один шаг. И точно так же, </w:t>
      </w:r>
      <w:r>
        <w:rPr>
          <w:bCs/>
          <w:iCs/>
        </w:rPr>
        <w:t>Г</w:t>
      </w:r>
      <w:r>
        <w:rPr>
          <w:bCs/>
          <w:iCs/>
          <w:vertAlign w:val="superscript"/>
        </w:rPr>
        <w:t>-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</w:rPr>
        <w:t>(</w:t>
      </w:r>
      <w:r>
        <w:rPr>
          <w:bCs/>
          <w:i/>
          <w:lang w:val="en-US"/>
        </w:rPr>
        <w:t>x</w:t>
      </w:r>
      <w:r>
        <w:rPr>
          <w:bCs/>
          <w:iCs/>
          <w:vertAlign w:val="subscript"/>
          <w:lang w:val="en-US"/>
        </w:rPr>
        <w:t>i</w:t>
      </w:r>
      <w:r>
        <w:rPr>
          <w:bCs/>
          <w:iCs/>
        </w:rPr>
        <w:t>)</w:t>
      </w:r>
      <w:r>
        <w:rPr/>
        <w:t xml:space="preserve"> – множество вершин, из которых вершина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достижима за </w:t>
      </w:r>
      <w:r>
        <w:rPr>
          <w:lang w:val="en-US"/>
        </w:rPr>
        <w:t>n</w:t>
      </w:r>
      <w:r>
        <w:rPr/>
        <w:t xml:space="preserve"> шагов.</w:t>
      </w:r>
    </w:p>
    <w:p>
      <w:pPr>
        <w:pStyle w:val="Normal"/>
        <w:tabs>
          <w:tab w:val="clear" w:pos="720"/>
          <w:tab w:val="left" w:pos="8789" w:leader="none"/>
        </w:tabs>
        <w:ind w:firstLine="510"/>
        <w:jc w:val="right"/>
        <w:rPr/>
      </w:pPr>
      <w:r>
        <w:rPr>
          <w:b/>
          <w:i/>
        </w:rPr>
        <w:t xml:space="preserve">  </w:t>
      </w:r>
      <w:r>
        <w:rPr>
          <w:b/>
          <w:b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                    </w:t>
      </w:r>
      <w:r>
        <w:rPr/>
        <w:t>(1.2)</w:t>
      </w:r>
    </w:p>
    <w:p>
      <w:pPr>
        <w:pStyle w:val="Normal"/>
        <w:tabs>
          <w:tab w:val="clear" w:pos="720"/>
          <w:tab w:val="left" w:pos="8789" w:leader="none"/>
        </w:tabs>
        <w:ind w:firstLine="510"/>
        <w:jc w:val="right"/>
        <w:rPr/>
      </w:pPr>
      <w:r>
        <w:rPr/>
      </w:r>
    </w:p>
    <w:p>
      <w:pPr>
        <w:pStyle w:val="Normal"/>
        <w:ind w:firstLine="510"/>
        <w:jc w:val="both"/>
        <w:rPr>
          <w:lang w:val="en-US"/>
        </w:rPr>
      </w:pPr>
      <w:r>
        <w:rPr/>
        <w:t xml:space="preserve">Следовательно: </w:t>
      </w:r>
    </w:p>
    <w:p>
      <w:pPr>
        <w:pStyle w:val="Normal"/>
        <w:jc w:val="both"/>
        <w:rPr/>
      </w:pPr>
      <w:r>
        <w:rPr/>
        <w:t>Г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)={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>},</w:t>
      </w:r>
    </w:p>
    <w:p>
      <w:pPr>
        <w:pStyle w:val="Normal"/>
        <w:jc w:val="both"/>
        <w:rPr/>
      </w:pPr>
      <w:r>
        <w:rPr/>
        <w:t>Г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)={Ø},</w:t>
      </w:r>
    </w:p>
    <w:p>
      <w:pPr>
        <w:pStyle w:val="Normal"/>
        <w:jc w:val="both"/>
        <w:rPr/>
      </w:pPr>
      <w:r>
        <w:rPr/>
        <w:t>Г</w:t>
      </w:r>
      <w:r>
        <w:rPr>
          <w:vertAlign w:val="superscript"/>
        </w:rPr>
        <w:t>2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)=Г(Г(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>))=Г{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>}={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bscript"/>
        </w:rPr>
        <w:t>4</w:t>
      </w:r>
      <w:r>
        <w:rPr/>
        <w:t>},</w:t>
      </w:r>
    </w:p>
    <w:p>
      <w:pPr>
        <w:pStyle w:val="Normal"/>
        <w:jc w:val="both"/>
        <w:rPr/>
      </w:pPr>
      <w:r>
        <w:rPr/>
        <w:t>Г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>)=Г(Г(Г(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>)))=Г(Г{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>})=Г{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6</w:t>
      </w:r>
      <w:r>
        <w:rPr/>
        <w:t>}={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6</w:t>
      </w:r>
      <w:r>
        <w:rPr/>
        <w:t>},</w:t>
      </w:r>
    </w:p>
    <w:p>
      <w:pPr>
        <w:pStyle w:val="Normal"/>
        <w:jc w:val="both"/>
        <w:rPr/>
      </w:pPr>
      <w:r>
        <w:rPr/>
        <w:t>Г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5</w:t>
      </w:r>
      <w:r>
        <w:rPr/>
        <w:t>)={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>},</w:t>
      </w:r>
    </w:p>
    <w:p>
      <w:pPr>
        <w:pStyle w:val="Normal"/>
        <w:rPr/>
      </w:pPr>
      <w:r>
        <w:rPr/>
        <w:t>Г</w:t>
      </w:r>
      <w:r>
        <w:rPr>
          <w:vertAlign w:val="superscript"/>
        </w:rPr>
        <w:t>-3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>)=Г</w:t>
      </w:r>
      <w:r>
        <w:rPr>
          <w:vertAlign w:val="superscript"/>
        </w:rPr>
        <w:t>-1</w:t>
      </w:r>
      <w:r>
        <w:rPr/>
        <w:t>(Г</w:t>
      </w:r>
      <w:r>
        <w:rPr>
          <w:vertAlign w:val="superscript"/>
        </w:rPr>
        <w:t>-1</w:t>
      </w:r>
      <w:r>
        <w:rPr/>
        <w:t>(Г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>)))= Г</w:t>
      </w:r>
      <w:r>
        <w:rPr>
          <w:vertAlign w:val="superscript"/>
        </w:rPr>
        <w:t>-1</w:t>
      </w:r>
      <w:r>
        <w:rPr/>
        <w:t>(Г</w:t>
      </w:r>
      <w:r>
        <w:rPr>
          <w:vertAlign w:val="superscript"/>
        </w:rPr>
        <w:t>-1</w:t>
      </w:r>
      <w:r>
        <w:rPr/>
        <w:t>{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5</w:t>
      </w:r>
      <w:r>
        <w:rPr/>
        <w:t>})= Г</w:t>
      </w:r>
      <w:r>
        <w:rPr>
          <w:vertAlign w:val="superscript"/>
        </w:rPr>
        <w:t>-</w:t>
      </w:r>
      <w:r>
        <w:rPr/>
        <w:t>1{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4</w:t>
      </w:r>
      <w:r>
        <w:rPr/>
        <w:t>}={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1,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5</w:t>
      </w:r>
      <w:r>
        <w:rPr/>
        <w:t>}.</w:t>
      </w:r>
    </w:p>
    <w:p>
      <w:pPr>
        <w:pStyle w:val="Heading2"/>
        <w:ind w:firstLine="510"/>
        <w:jc w:val="both"/>
        <w:rPr/>
      </w:pPr>
      <w:r>
        <w:rPr>
          <w:sz w:val="20"/>
          <w:u w:val="none"/>
        </w:rPr>
        <w:t>Задача 2.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Найти для вершин графа, представленного на рис. 1.2, полустепени исхода и полустепени захода.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sz w:val="20"/>
          <w:u w:val="none"/>
          <w:lang w:val="en-US" w:eastAsia="en-US"/>
        </w:rPr>
      </w:pPr>
      <w:r>
        <w:rPr>
          <w:b/>
          <w:bCs/>
          <w:i/>
          <w:iCs/>
          <w:sz w:val="2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7465</wp:posOffset>
                </wp:positionH>
                <wp:positionV relativeFrom="paragraph">
                  <wp:posOffset>97790</wp:posOffset>
                </wp:positionV>
                <wp:extent cx="3886200" cy="1274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274400"/>
                          <a:chOff x="0" y="0"/>
                          <a:chExt cx="3886200" cy="1274400"/>
                        </a:xfrm>
                      </wpg:grpSpPr>
                      <wps:wsp>
                        <wps:cNvSpPr txBox="1"/>
                        <wps:spPr>
                          <a:xfrm>
                            <a:off x="0" y="992520"/>
                            <a:ext cx="38862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5640" y="0"/>
                            <a:ext cx="2373120" cy="105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600" y="0"/>
                              <a:ext cx="135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400" y="49680"/>
                              <a:ext cx="640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685080"/>
                              <a:ext cx="640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1400" y="722160"/>
                              <a:ext cx="293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0120" y="685080"/>
                              <a:ext cx="63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4320" y="297360"/>
                              <a:ext cx="3888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3160" y="325080"/>
                              <a:ext cx="15048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388800"/>
                              <a:ext cx="1036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7720" y="438120"/>
                              <a:ext cx="63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3160" y="43200"/>
                              <a:ext cx="294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360" y="133920"/>
                              <a:ext cx="874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133920"/>
                              <a:ext cx="640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3440" y="467280"/>
                              <a:ext cx="293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720" y="559440"/>
                              <a:ext cx="640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9840" y="551880"/>
                              <a:ext cx="13464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123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1440" y="50760"/>
                              <a:ext cx="135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752400"/>
                              <a:ext cx="135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480" y="351720"/>
                              <a:ext cx="2253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12800" y="19296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0" y="192960"/>
                              <a:ext cx="9144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19296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764640"/>
                              <a:ext cx="914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9296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1480" y="53604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7.7pt;width:306pt;height:100.35pt" coordorigin="59,154" coordsize="6120,2007">
                <v:shape id="shape_0" stroked="f" o:allowincell="f" style="position:absolute;left:59;top:1717;width:61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9;top:154;width:3737;height:1658">
                  <v:shape id="shape_0" stroked="f" o:allowincell="f" style="position:absolute;left:2247;top:154;width:212;height:3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4;top:232;width:100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4;top:1233;width:100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873;top:1291;width:461;height:41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186;top:1233;width:99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374;top:622;width:611;height:41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498;top:666;width:236;height:4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766;width:162;height:3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6;top:844;width:99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073;top:222;width:462;height:4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311;top:365;width:137;height:2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4;top:365;width:100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3774;top:890;width:461;height:41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085;top:1035;width:100;height:1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1023;width:211;height:3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1339;width:176;height:4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6;top:234;width:212;height:3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5;top:1339;width:212;height:3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8;top:708;width:354;height:4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9,458" to="4148,997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49,458" to="3788,997" stroked="t" o:allowincell="f" style="position:absolute;flip:x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449,458" to="2348,1537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449,1358" to="2888,1537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49,458" to="2888,135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889,998" to="3788,1357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firstLine="51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5"/>
        <w:ind w:firstLine="51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5"/>
        <w:ind w:firstLine="51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5"/>
        <w:ind w:firstLine="51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5"/>
        <w:ind w:firstLine="51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5"/>
        <w:ind w:firstLine="510"/>
        <w:jc w:val="both"/>
        <w:rPr/>
      </w:pPr>
      <w:r>
        <w:rPr>
          <w:b/>
          <w:bCs/>
          <w:i/>
          <w:iCs/>
          <w:sz w:val="20"/>
        </w:rPr>
        <w:t>Решение.</w:t>
      </w:r>
      <w:r>
        <w:rPr>
          <w:sz w:val="20"/>
        </w:rPr>
        <w:t xml:space="preserve"> </w:t>
      </w:r>
      <w:r>
        <w:rPr>
          <w:i/>
          <w:sz w:val="20"/>
        </w:rPr>
        <w:t>Полустепенью захода</w:t>
      </w:r>
      <w:r>
        <w:rPr>
          <w:sz w:val="20"/>
        </w:rPr>
        <w:t xml:space="preserve"> </w:t>
      </w:r>
      <w:r>
        <w:rPr>
          <w:b/>
          <w:i/>
          <w:sz w:val="20"/>
          <w:lang w:val="en-US"/>
        </w:rPr>
        <w:t>d</w:t>
      </w:r>
      <w:r>
        <w:rPr>
          <w:b/>
          <w:i/>
          <w:sz w:val="20"/>
          <w:vertAlign w:val="subscript"/>
          <w:lang w:val="en-US"/>
        </w:rPr>
        <w:t>i</w:t>
      </w:r>
      <w:r>
        <w:rPr>
          <w:b/>
          <w:i/>
          <w:sz w:val="20"/>
        </w:rPr>
        <w:t>(</w:t>
      </w:r>
      <w:r>
        <w:rPr>
          <w:b/>
          <w:i/>
          <w:sz w:val="20"/>
          <w:lang w:val="en-US"/>
        </w:rPr>
        <w:t>x</w:t>
      </w:r>
      <w:r>
        <w:rPr>
          <w:b/>
          <w:i/>
          <w:sz w:val="20"/>
          <w:vertAlign w:val="subscript"/>
          <w:lang w:val="en-US"/>
        </w:rPr>
        <w:t>i</w:t>
      </w:r>
      <w:r>
        <w:rPr>
          <w:b/>
          <w:i/>
          <w:sz w:val="20"/>
        </w:rPr>
        <w:t>)</w:t>
      </w:r>
      <w:r>
        <w:rPr>
          <w:sz w:val="20"/>
        </w:rPr>
        <w:t xml:space="preserve"> вершины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называется число входящи</w:t>
      </w:r>
      <w:r>
        <w:rPr>
          <w:i/>
          <w:sz w:val="20"/>
        </w:rPr>
        <w:t>х</w:t>
      </w:r>
      <w:r>
        <w:rPr>
          <w:sz w:val="20"/>
        </w:rPr>
        <w:t xml:space="preserve"> в вершину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дуг:</w:t>
      </w:r>
    </w:p>
    <w:p>
      <w:pPr>
        <w:pStyle w:val="Normal"/>
        <w:ind w:firstLine="510"/>
        <w:jc w:val="right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                                   </w:t>
      </w:r>
      <w:r>
        <w:rPr/>
        <w:t>(1.3)</w:t>
      </w:r>
    </w:p>
    <w:p>
      <w:pPr>
        <w:pStyle w:val="Normal"/>
        <w:ind w:firstLine="510"/>
        <w:rPr/>
      </w:pPr>
      <w:r>
        <w:rPr>
          <w:i/>
        </w:rPr>
        <w:t>Полустепенью исхода</w:t>
      </w:r>
      <w:r>
        <w:rPr/>
        <w:t xml:space="preserve">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  <w:vertAlign w:val="subscript"/>
          <w:lang w:val="en-US"/>
        </w:rPr>
        <w:t>o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i</w:t>
      </w:r>
      <w:r>
        <w:rPr/>
        <w:t>) – число исходящи</w:t>
      </w:r>
      <w:r>
        <w:rPr>
          <w:i/>
        </w:rPr>
        <w:t>х</w:t>
      </w:r>
      <w:r>
        <w:rPr/>
        <w:t xml:space="preserve"> из вершины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дуг:</w:t>
      </w:r>
    </w:p>
    <w:p>
      <w:pPr>
        <w:pStyle w:val="Normal"/>
        <w:ind w:firstLine="510"/>
        <w:jc w:val="right"/>
        <w:rPr/>
      </w:pPr>
      <w:r>
        <w:rPr>
          <w:b/>
          <w:i/>
        </w:rPr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                                   </w:t>
      </w:r>
      <w:r>
        <w:rPr>
          <w:b/>
          <w:i/>
        </w:rPr>
        <w:t xml:space="preserve"> </w:t>
      </w:r>
      <w:r>
        <w:rPr/>
        <w:t>(1.4)</w:t>
      </w:r>
    </w:p>
    <w:p>
      <w:pPr>
        <w:pStyle w:val="Normal"/>
        <w:ind w:firstLine="510"/>
        <w:jc w:val="both"/>
        <w:rPr/>
      </w:pPr>
      <w:r>
        <w:rPr/>
        <w:t>Очевидно, что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=1,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=1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=2,              d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=1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)=0,              d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)=3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)=3,              d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)=0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>)=0,              d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>)=0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6</w:t>
      </w:r>
      <w:r>
        <w:rPr>
          <w:lang w:val="en-US"/>
        </w:rPr>
        <w:t>)=0,              d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6</w:t>
      </w:r>
      <w:r>
        <w:rPr>
          <w:lang w:val="en-US"/>
        </w:rPr>
        <w:t>)=1.</w:t>
      </w:r>
    </w:p>
    <w:p>
      <w:pPr>
        <w:pStyle w:val="Normal"/>
        <w:ind w:firstLine="510"/>
        <w:jc w:val="both"/>
        <w:rPr/>
      </w:pPr>
      <w:r>
        <w:rPr/>
        <w:t xml:space="preserve">Таким образом, вершина </w:t>
      </w:r>
      <w:r>
        <w:rPr>
          <w:i/>
          <w:lang w:val="en-US"/>
        </w:rPr>
        <w:t>x</w:t>
      </w:r>
      <w:r>
        <w:rPr>
          <w:vertAlign w:val="subscript"/>
        </w:rPr>
        <w:t xml:space="preserve">5 </w:t>
      </w:r>
      <w:r>
        <w:rPr/>
        <w:t xml:space="preserve">является изолированной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 – висячей, а вершины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x</w:t>
      </w:r>
      <w:r>
        <w:rPr>
          <w:vertAlign w:val="subscript"/>
        </w:rPr>
        <w:t>6</w:t>
      </w:r>
      <w:r>
        <w:rPr/>
        <w:t xml:space="preserve"> – тупиковыми.</w:t>
      </w:r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80365</wp:posOffset>
                </wp:positionH>
                <wp:positionV relativeFrom="paragraph">
                  <wp:posOffset>172085</wp:posOffset>
                </wp:positionV>
                <wp:extent cx="3200400" cy="1368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368360"/>
                          <a:chOff x="0" y="0"/>
                          <a:chExt cx="3200400" cy="1368360"/>
                        </a:xfrm>
                      </wpg:grpSpPr>
                      <wps:wsp>
                        <wps:cNvSpPr txBox="1"/>
                        <wps:spPr>
                          <a:xfrm>
                            <a:off x="0" y="1171080"/>
                            <a:ext cx="3200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8280" y="0"/>
                            <a:ext cx="2643480" cy="1055880"/>
                          </a:xfrm>
                        </wpg:grpSpPr>
                        <wps:wsp>
                          <wps:cNvSpPr/>
                          <wps:spPr>
                            <a:xfrm>
                              <a:off x="0" y="546840"/>
                              <a:ext cx="2869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529560"/>
                              <a:ext cx="101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6600" y="788760"/>
                              <a:ext cx="2865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0280" y="853560"/>
                              <a:ext cx="62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7360" y="63000"/>
                              <a:ext cx="2865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848880"/>
                              <a:ext cx="2865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6440" y="913680"/>
                              <a:ext cx="61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480" y="244440"/>
                              <a:ext cx="31752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7680" y="229320"/>
                              <a:ext cx="20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640" y="430560"/>
                              <a:ext cx="61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7120" y="127800"/>
                              <a:ext cx="62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3480" y="426240"/>
                              <a:ext cx="31752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7760" y="490680"/>
                              <a:ext cx="61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480" y="728280"/>
                              <a:ext cx="31752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9400" y="793080"/>
                              <a:ext cx="61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8240" y="848880"/>
                              <a:ext cx="3175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913680"/>
                              <a:ext cx="62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5240" y="2520"/>
                              <a:ext cx="3182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9880" y="67320"/>
                              <a:ext cx="61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3720" y="486360"/>
                              <a:ext cx="3175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8000" y="551160"/>
                              <a:ext cx="61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0"/>
                              <a:ext cx="101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727200"/>
                              <a:ext cx="203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0"/>
                              <a:ext cx="203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200" y="463680"/>
                              <a:ext cx="20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920" y="325800"/>
                              <a:ext cx="20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920" y="897120"/>
                              <a:ext cx="20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8320" y="529560"/>
                              <a:ext cx="20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2120" y="111600"/>
                              <a:ext cx="2030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0"/>
                              <a:ext cx="100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440" y="897120"/>
                              <a:ext cx="101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0920" y="859320"/>
                              <a:ext cx="101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4852400">
                              <a:off x="1950120" y="52200"/>
                              <a:ext cx="1332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180" y="360"/>
                                  </a:moveTo>
                                  <a:cubicBezTo>
                                    <a:pt x="195" y="300"/>
                                    <a:pt x="210" y="240"/>
                                    <a:pt x="180" y="180"/>
                                  </a:cubicBezTo>
                                  <a:cubicBezTo>
                                    <a:pt x="150" y="120"/>
                                    <a:pt x="3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52400">
                              <a:off x="1974600" y="41400"/>
                              <a:ext cx="247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540">
                                  <a:moveTo>
                                    <a:pt x="210" y="0"/>
                                  </a:moveTo>
                                  <a:cubicBezTo>
                                    <a:pt x="135" y="60"/>
                                    <a:pt x="60" y="120"/>
                                    <a:pt x="30" y="180"/>
                                  </a:cubicBezTo>
                                  <a:cubicBezTo>
                                    <a:pt x="0" y="240"/>
                                    <a:pt x="0" y="300"/>
                                    <a:pt x="30" y="360"/>
                                  </a:cubicBezTo>
                                  <a:cubicBezTo>
                                    <a:pt x="60" y="420"/>
                                    <a:pt x="150" y="540"/>
                                    <a:pt x="210" y="540"/>
                                  </a:cubicBezTo>
                                  <a:cubicBezTo>
                                    <a:pt x="270" y="540"/>
                                    <a:pt x="360" y="390"/>
                                    <a:pt x="39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840" y="229320"/>
                              <a:ext cx="1144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9151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7204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229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440" y="22932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440" y="229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22932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3.55pt;width:252pt;height:107.75pt" coordorigin="599,271" coordsize="5040,2155">
                <v:shape id="shape_0" stroked="f" o:allowincell="f" style="position:absolute;left:599;top:2115;width:503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7;top:271;width:4163;height:1663">
                  <v:rect id="shape_0" stroked="f" o:allowincell="f" style="position:absolute;left:1037;top:1132;width:451;height:29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197;top:1105;width:159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16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260;top:1513;width:450;height:29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565;top:1615;width:97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356;top:370;width:450;height:29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2649;top:1608;width:450;height:29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953;top:1710;width:96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771;top:656;width:499;height:32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994;top:632;width:318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8;top:949;width:96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2;top:472;width:97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649;top:942;width:499;height:32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002;top:1044;width:96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771;top:1418;width:499;height:32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123;top:1520;width:96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3381;top:1608;width:499;height:32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735;top:1710;width:97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699;top:275;width:500;height:32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053;top:377;width:96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114;top:1037;width:499;height:32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467;top:1139;width:96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7;top:271;width:159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16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5;top:1416;width:319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7;top:271;width:319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2;top:1001;width:318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1;top:784;width:318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1;top:1684;width:318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9;top:1105;width:318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7;top:447;width:319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6;top:271;width:158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16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7;top:1684;width:159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16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7;top:1624;width:159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16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0,360" path="m180,360c195,300,210,240,180,180c150,120,30,30,0,0e" stroked="t" o:allowincell="f" style="position:absolute;left:4108;top:354;width:209;height:359;mso-wrap-style:none;v-text-anchor:middle;rotation:24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0,540" path="m210,0c135,60,60,120,30,180c0,240,0,300,30,360c60,420,150,540,210,540c270,540,360,390,390,360e" stroked="t" o:allowincell="f" style="position:absolute;left:4147;top:336;width:389;height:539;mso-wrap-style:none;v-text-anchor:middle;rotation:247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line id="shape_0" from="4067,632" to="4246,17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27,1712" to="4246,171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547,1172" to="2626,17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27,632" to="2627,17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27,632" to="4066,171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27,632" to="4066,63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547,632" to="2626,117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</w:rPr>
        <w:t>Задача 3</w:t>
      </w:r>
      <w:r>
        <w:rPr>
          <w:bCs/>
          <w:iCs/>
        </w:rPr>
        <w:t>.</w:t>
      </w:r>
      <w:r>
        <w:rPr/>
        <w:t xml:space="preserve">Построить матрицы смежности и инциденций для графа на рис. 1.3.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 xml:space="preserve">Пусть задан гра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ич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трица смежности A(G)=[aij] размера n×n, у которой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                                       </w:t>
      </w:r>
      <w:r>
        <w:rPr/>
        <w:t>(1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683250</wp:posOffset>
                </wp:positionH>
                <wp:positionV relativeFrom="paragraph">
                  <wp:posOffset>61595</wp:posOffset>
                </wp:positionV>
                <wp:extent cx="685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матрица инциденций B(G)=[bij] размера n×m, у которой</w:t>
      </w:r>
    </w:p>
    <w:p>
      <w:pPr>
        <w:pStyle w:val="Normal"/>
        <w:ind w:firstLine="51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шина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вляется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нцом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уги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шина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вляется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алом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уги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</m:m>
              </m:e>
              <m:e/>
            </m:d>
          </m:e>
        </m:eqArr>
      </m:oMath>
      <w:r>
        <w:rPr>
          <w:i/>
        </w:rPr>
        <w:t xml:space="preserve">  </w:t>
      </w:r>
      <w:r>
        <w:rPr>
          <w:iCs/>
        </w:rPr>
        <w:t>(1.6)</w:t>
      </w:r>
    </w:p>
    <w:p>
      <w:pPr>
        <w:pStyle w:val="Normal"/>
        <w:ind w:firstLine="510"/>
        <w:jc w:val="both"/>
        <w:rPr>
          <w:iCs/>
        </w:rPr>
      </w:pPr>
      <w:r>
        <w:rPr>
          <w:iCs/>
        </w:rPr>
      </w:r>
    </w:p>
    <w:p>
      <w:pPr>
        <w:pStyle w:val="Normal"/>
        <w:ind w:firstLine="510"/>
        <w:jc w:val="both"/>
        <w:rPr>
          <w:iCs/>
        </w:rPr>
      </w:pPr>
      <w:r>
        <w:rPr>
          <w:iCs/>
        </w:rPr>
        <w:t>Тогда для графика на рис. 1.3 получим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10"/>
        <w:jc w:val="both"/>
        <w:rPr/>
      </w:pPr>
      <w:r>
        <w:rPr>
          <w:b/>
          <w:i/>
        </w:rPr>
        <w:t xml:space="preserve">Задача 4. </w:t>
      </w:r>
      <w:r>
        <w:rPr/>
        <w:t xml:space="preserve">Для графа, изображенного на рис. 1.4  найти число путей из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в </w:t>
      </w:r>
      <w:r>
        <w:rPr>
          <w:i/>
        </w:rPr>
        <w:t>х</w:t>
      </w:r>
      <w:r>
        <w:rPr>
          <w:vertAlign w:val="subscript"/>
        </w:rPr>
        <w:t xml:space="preserve">3 </w:t>
      </w:r>
      <w:r>
        <w:rPr/>
        <w:t xml:space="preserve">длиной 2 и из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в </w:t>
      </w:r>
      <w:r>
        <w:rPr>
          <w:i/>
        </w:rPr>
        <w:t>х</w:t>
      </w:r>
      <w:r>
        <w:rPr>
          <w:vertAlign w:val="subscript"/>
        </w:rPr>
        <w:t>5</w:t>
      </w:r>
      <w:r>
        <w:rPr/>
        <w:t xml:space="preserve"> длиной 3.</w:t>
      </w:r>
    </w:p>
    <w:p>
      <w:pPr>
        <w:pStyle w:val="Heading3"/>
        <w:ind w:firstLine="51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08915</wp:posOffset>
                </wp:positionH>
                <wp:positionV relativeFrom="paragraph">
                  <wp:posOffset>54610</wp:posOffset>
                </wp:positionV>
                <wp:extent cx="3543300" cy="1042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042200"/>
                          <a:chOff x="0" y="0"/>
                          <a:chExt cx="3543480" cy="1042200"/>
                        </a:xfrm>
                      </wpg:grpSpPr>
                      <wps:wsp>
                        <wps:cNvSpPr txBox="1"/>
                        <wps:spPr>
                          <a:xfrm>
                            <a:off x="0" y="800280"/>
                            <a:ext cx="35434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2880" y="0"/>
                            <a:ext cx="2637720" cy="816480"/>
                          </a:xfrm>
                        </wpg:grpSpPr>
                        <wps:wsp>
                          <wps:cNvSpPr/>
                          <wps:spPr>
                            <a:xfrm>
                              <a:off x="1298520" y="513720"/>
                              <a:ext cx="4291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1520"/>
                              <a:ext cx="4291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483840"/>
                              <a:ext cx="2286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" y="451440"/>
                              <a:ext cx="69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200" y="599400"/>
                              <a:ext cx="69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5840" y="720"/>
                              <a:ext cx="4291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5080" y="79920"/>
                              <a:ext cx="69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8240" y="445680"/>
                              <a:ext cx="4291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7480" y="525240"/>
                              <a:ext cx="69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8240" y="720"/>
                              <a:ext cx="4291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7480" y="79920"/>
                              <a:ext cx="69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1144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65200"/>
                              <a:ext cx="2286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1144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565200"/>
                              <a:ext cx="1144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8520" y="586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31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3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31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13140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4.3pt;width:279pt;height:82.05pt" coordorigin="329,86" coordsize="5580,1641">
                <v:shape id="shape_0" fillcolor="white" stroked="f" o:allowincell="f" style="position:absolute;left:329;top:1346;width:557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42;top:86;width:4153;height:1286">
                  <v:rect id="shape_0" stroked="f" o:allowincell="f" style="position:absolute;left:3087;top:895;width:675;height:47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1042;top:671;width:675;height:47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222;top:848;width:359;height:3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7;top:797;width:109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2;top:1030;width:109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201;top:87;width:675;height:47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546;top:212;width:109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520;top:788;width:675;height:47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865;top:913;width:109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4520;top:87;width:675;height:47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865;top:212;width:109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2;top:86;width:179;height:38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2;top:976;width:359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2;top:86;width:179;height:38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2;top:976;width:179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62,1010" to="4461,1010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462,293" to="4462,101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62,293" to="4461,29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62,293" to="2662,101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582,293" to="2661,101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8"/>
        <w:ind w:left="0" w:firstLine="510"/>
        <w:rPr/>
      </w:pPr>
      <w:r>
        <w:rPr>
          <w:sz w:val="20"/>
          <w:u w:val="none"/>
        </w:rPr>
        <w:t xml:space="preserve">Решение. 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Элемент </w:t>
      </w:r>
    </w:p>
    <w:p>
      <w:pPr>
        <w:pStyle w:val="Heading8"/>
        <w:ind w:left="0" w:firstLine="510"/>
        <w:jc w:val="right"/>
        <w:rPr/>
      </w:pPr>
      <w:r>
        <w:rPr>
          <w:b w:val="false"/>
          <w:bCs w:val="false"/>
          <w:i w:val="false"/>
          <w:iCs w:val="false"/>
          <w:sz w:val="20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 xml:space="preserve">                                                              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(1.7)  </w:t>
      </w:r>
    </w:p>
    <w:p>
      <w:pPr>
        <w:pStyle w:val="Heading8"/>
        <w:ind w:left="0" w:hanging="0"/>
        <w:rPr/>
      </w:pPr>
      <w:r>
        <w:rPr>
          <w:b w:val="false"/>
          <w:bCs w:val="false"/>
          <w:i w:val="false"/>
          <w:iCs w:val="false"/>
          <w:sz w:val="20"/>
          <w:u w:val="none"/>
        </w:rPr>
        <w:t xml:space="preserve">матрицы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, где А- матрица смежности орграфа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равен числу все</w:t>
      </w:r>
      <w:r>
        <w:rPr>
          <w:b w:val="false"/>
          <w:bCs w:val="false"/>
          <w:i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путей длины </w:t>
      </w:r>
      <w:r>
        <w:rPr>
          <w:b w:val="false"/>
          <w:bCs w:val="false"/>
          <w:sz w:val="20"/>
          <w:u w:val="none"/>
          <w:lang w:val="en-US"/>
        </w:rPr>
        <w:t>l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из </w:t>
      </w:r>
      <w:r>
        <w:rPr>
          <w:b w:val="false"/>
          <w:b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0"/>
          <w:u w:val="none"/>
          <w:lang w:val="uk-UA"/>
        </w:rPr>
        <w:t>в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  <w:lang w:val="en-US"/>
        </w:rPr>
        <w:t>j</w:t>
      </w:r>
      <w:r>
        <w:rPr>
          <w:b w:val="false"/>
          <w:bCs w:val="false"/>
          <w:i w:val="false"/>
          <w:iCs w:val="false"/>
          <w:sz w:val="20"/>
          <w:u w:val="none"/>
        </w:rPr>
        <w:t>, гд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– </w:t>
      </w:r>
      <w:r>
        <w:rPr/>
        <w:t>число путей длиной (</w:t>
      </w:r>
      <w:r>
        <w:rPr>
          <w:i/>
          <w:iCs/>
        </w:rPr>
        <w:t>l</w:t>
      </w:r>
      <w:r>
        <w:rPr/>
        <w:t xml:space="preserve">-1) из </w:t>
      </w:r>
      <w:r>
        <w:rPr>
          <w:i/>
          <w:iCs/>
        </w:rPr>
        <w:t>х</w:t>
      </w:r>
      <w:r>
        <w:rPr>
          <w:vertAlign w:val="subscript"/>
        </w:rPr>
        <w:t>i</w:t>
      </w:r>
      <w:r>
        <w:rPr/>
        <w:t xml:space="preserve"> в </w:t>
      </w:r>
      <w:r>
        <w:rPr>
          <w:i/>
          <w:iCs/>
        </w:rPr>
        <w:t>x</w:t>
      </w:r>
      <w:r>
        <w:rPr>
          <w:vertAlign w:val="subscript"/>
        </w:rPr>
        <w:t>k</w:t>
      </w:r>
      <w:r>
        <w:rPr/>
        <w:t xml:space="preserve"> (берется из матрицы А</w:t>
      </w:r>
      <w:r>
        <w:rPr>
          <w:i/>
          <w:iCs/>
          <w:vertAlign w:val="superscript"/>
          <w:lang w:val="en-US"/>
        </w:rPr>
        <w:t>l</w:t>
      </w:r>
      <w:r>
        <w:rPr>
          <w:vertAlign w:val="superscript"/>
        </w:rPr>
        <w:t>-1</w:t>
      </w:r>
      <w:r>
        <w:rPr/>
        <w:t>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/>
        <w:t xml:space="preserve">– </w:t>
      </w:r>
      <w:r>
        <w:rPr/>
        <w:t xml:space="preserve">наличие дуги из </w:t>
      </w:r>
      <w:r>
        <w:rPr>
          <w:i/>
          <w:iCs/>
        </w:rPr>
        <w:t>х</w:t>
      </w:r>
      <w:r>
        <w:rPr>
          <w:vertAlign w:val="subscript"/>
        </w:rPr>
        <w:t>k</w:t>
      </w:r>
      <w:r>
        <w:rPr/>
        <w:t xml:space="preserve"> в </w:t>
      </w:r>
      <w:r>
        <w:rPr>
          <w:i/>
          <w:iCs/>
        </w:rPr>
        <w:t>x</w:t>
      </w:r>
      <w:r>
        <w:rPr>
          <w:vertAlign w:val="subscript"/>
        </w:rPr>
        <w:t xml:space="preserve">j </w:t>
      </w:r>
      <w:r>
        <w:rPr/>
        <w:t>(берется из матрицы смежности А).</w:t>
      </w:r>
    </w:p>
    <w:p>
      <w:pPr>
        <w:pStyle w:val="Normal"/>
        <w:ind w:firstLine="510"/>
        <w:jc w:val="both"/>
        <w:rPr/>
      </w:pPr>
      <w:r>
        <w:rPr/>
        <w:t xml:space="preserve">Определим число путей из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в </w:t>
      </w:r>
      <w:r>
        <w:rPr>
          <w:i/>
        </w:rPr>
        <w:t>х</w:t>
      </w:r>
      <w:r>
        <w:rPr>
          <w:vertAlign w:val="subscript"/>
        </w:rPr>
        <w:t>3</w:t>
      </w:r>
      <w:r>
        <w:rPr/>
        <w:t xml:space="preserve"> длиной 2. Для этого нам необходимо найти матрицу смежности А для графа на рисунке 1.4 и найти А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51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tabs>
          <w:tab w:val="clear" w:pos="720"/>
          <w:tab w:val="left" w:pos="851" w:leader="none"/>
        </w:tabs>
        <w:ind w:firstLine="5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510"/>
        <w:jc w:val="both"/>
        <w:rPr/>
      </w:pPr>
      <w:r>
        <w:rPr/>
        <w:t xml:space="preserve">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матрицы А</w:t>
      </w:r>
      <w:r>
        <w:rPr>
          <w:vertAlign w:val="superscript"/>
        </w:rPr>
        <w:t>2</w:t>
      </w:r>
      <w:r>
        <w:rPr/>
        <w:t xml:space="preserve"> и будет равен числу путей из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в </w:t>
      </w:r>
      <w:r>
        <w:rPr>
          <w:i/>
        </w:rPr>
        <w:t>х</w:t>
      </w:r>
      <w:r>
        <w:rPr>
          <w:vertAlign w:val="subscript"/>
        </w:rPr>
        <w:t>3</w:t>
      </w:r>
      <w:r>
        <w:rPr/>
        <w:t xml:space="preserve"> длиной 2. Для на</w:t>
      </w:r>
      <w:r>
        <w:rPr>
          <w:i/>
          <w:iCs/>
        </w:rPr>
        <w:t>х</w:t>
      </w:r>
      <w:r>
        <w:rPr/>
        <w:t xml:space="preserve">ождения числа путей из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в </w:t>
      </w:r>
      <w:r>
        <w:rPr>
          <w:i/>
        </w:rPr>
        <w:t>х</w:t>
      </w:r>
      <w:r>
        <w:rPr>
          <w:vertAlign w:val="subscript"/>
        </w:rPr>
        <w:t>5</w:t>
      </w:r>
      <w:r>
        <w:rPr/>
        <w:t xml:space="preserve"> длиной 3 применим формулу (1.7), используя значения матрицы 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1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Таким образом мы определили, что из вершины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в вершину </w:t>
      </w:r>
      <w:r>
        <w:rPr>
          <w:i/>
        </w:rPr>
        <w:t>х</w:t>
      </w:r>
      <w:r>
        <w:rPr>
          <w:vertAlign w:val="subscript"/>
        </w:rPr>
        <w:t>5</w:t>
      </w:r>
      <w:r>
        <w:rPr/>
        <w:t xml:space="preserve">  нет путей длиной 3. А для того чтобы определить сколько существует путей длиной </w:t>
      </w:r>
      <w:r>
        <w:rPr>
          <w:i/>
          <w:lang w:val="en-US"/>
        </w:rPr>
        <w:t>l</w:t>
      </w:r>
      <w:r>
        <w:rPr/>
        <w:t xml:space="preserve"> из </w:t>
      </w:r>
      <w:r>
        <w:rPr>
          <w:lang w:val="en-US"/>
        </w:rPr>
        <w:t>i</w:t>
      </w:r>
      <w:r>
        <w:rPr/>
        <w:t>-</w:t>
      </w:r>
      <w:r>
        <w:rPr>
          <w:lang w:val="uk-UA"/>
        </w:rPr>
        <w:t>й вершин</w:t>
      </w:r>
      <w:r>
        <w:rPr/>
        <w:t xml:space="preserve">ы в </w:t>
      </w:r>
      <w:r>
        <w:rPr>
          <w:lang w:val="en-US"/>
        </w:rPr>
        <w:t>j</w:t>
      </w:r>
      <w:r>
        <w:rPr/>
        <w:t>-ю вершину необ</w:t>
      </w:r>
      <w:r>
        <w:rPr>
          <w:i/>
          <w:iCs/>
        </w:rPr>
        <w:t>х</w:t>
      </w:r>
      <w:r>
        <w:rPr/>
        <w:t xml:space="preserve">одимо найти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матрицы смежности А</w:t>
      </w:r>
      <w:r>
        <w:rPr>
          <w:i/>
          <w:vertAlign w:val="superscript"/>
          <w:lang w:val="en-US"/>
        </w:rPr>
        <w:t>l</w:t>
      </w:r>
      <w:r>
        <w:rPr/>
        <w:t xml:space="preserve"> для рассматриваемого графа.</w:t>
      </w:r>
    </w:p>
    <w:p>
      <w:pPr>
        <w:pStyle w:val="TextBodyIndent"/>
        <w:ind w:left="0" w:firstLine="510"/>
        <w:jc w:val="both"/>
        <w:rPr/>
      </w:pPr>
      <w:r>
        <w:rPr>
          <w:i/>
          <w:iCs/>
          <w:sz w:val="20"/>
        </w:rPr>
        <w:t>Задача 5.</w:t>
      </w:r>
      <w:r>
        <w:rPr>
          <w:b w:val="false"/>
          <w:bCs/>
          <w:sz w:val="20"/>
        </w:rPr>
        <w:t xml:space="preserve"> Доказать, что если в графе все вершины имеют четные степени, то в этом графе нет мостов.</w:t>
      </w:r>
    </w:p>
    <w:p>
      <w:pPr>
        <w:pStyle w:val="TextBodyIndent"/>
        <w:ind w:left="0" w:firstLine="510"/>
        <w:jc w:val="both"/>
        <w:rPr/>
      </w:pPr>
      <w:r>
        <w:rPr>
          <w:i/>
          <w:iCs/>
          <w:sz w:val="20"/>
        </w:rPr>
        <w:t xml:space="preserve">Решение. </w:t>
      </w:r>
      <w:r>
        <w:rPr>
          <w:b w:val="false"/>
          <w:bCs/>
          <w:sz w:val="20"/>
        </w:rPr>
        <w:t xml:space="preserve">Пусть гра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/>
          <w:sz w:val="20"/>
        </w:rPr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b w:val="false"/>
          <w:bCs/>
          <w:sz w:val="20"/>
        </w:rPr>
        <w:t>.</w:t>
      </w:r>
      <w:r>
        <w:rPr>
          <w:b w:val="false"/>
          <w:bCs/>
          <w:sz w:val="20"/>
          <w:lang w:val="uk-UA"/>
        </w:rPr>
        <w:t xml:space="preserve"> </w:t>
      </w:r>
      <w:r>
        <w:rPr>
          <w:b w:val="false"/>
          <w:bCs/>
          <w:sz w:val="20"/>
        </w:rPr>
        <w:t xml:space="preserve">Если сложить степени всех вершин, учитывая, что </w:t>
      </w:r>
      <w:r>
        <w:rPr>
          <w:b w:val="false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/>
          <w:sz w:val="20"/>
        </w:rPr>
        <w:t xml:space="preserve"> то    </w:t>
      </w:r>
    </w:p>
    <w:p>
      <w:pPr>
        <w:pStyle w:val="TextBodyIndent"/>
        <w:ind w:left="0" w:firstLine="510"/>
        <w:jc w:val="right"/>
        <w:rPr/>
      </w:pPr>
      <w:r>
        <w:rPr>
          <w:b w:val="false"/>
          <w:bCs/>
          <w:sz w:val="20"/>
        </w:rPr>
        <w:t xml:space="preserve">                          </w:t>
      </w:r>
      <w:r>
        <w:rPr>
          <w:i/>
          <w:iCs/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b w:val="false"/>
          <w:bCs/>
          <w:sz w:val="20"/>
        </w:rPr>
        <w:t xml:space="preserve">.                                                       (1.8)                                                </w:t>
      </w:r>
    </w:p>
    <w:p>
      <w:pPr>
        <w:pStyle w:val="TextBodyIndent"/>
        <w:ind w:left="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С другой стороны </w:t>
      </w:r>
    </w:p>
    <w:p>
      <w:pPr>
        <w:pStyle w:val="TextBodyIndent"/>
        <w:ind w:left="0" w:firstLine="510"/>
        <w:jc w:val="right"/>
        <w:rPr/>
      </w:pPr>
      <w:r>
        <w:rPr>
          <w:b w:val="false"/>
          <w:bCs/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b w:val="false"/>
          <w:bCs/>
          <w:sz w:val="20"/>
        </w:rPr>
        <w:t>.                                                       (1.9)</w:t>
      </w:r>
    </w:p>
    <w:p>
      <w:pPr>
        <w:pStyle w:val="TextBodyIndent"/>
        <w:ind w:left="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Комбинируя (1.8) и (1.9) получим</w:t>
      </w:r>
    </w:p>
    <w:p>
      <w:pPr>
        <w:pStyle w:val="TextBodyIndent"/>
        <w:ind w:left="0" w:firstLine="510"/>
        <w:jc w:val="right"/>
        <w:rPr/>
      </w:pPr>
      <w:r>
        <w:rPr>
          <w:b w:val="false"/>
          <w:bCs/>
          <w:sz w:val="20"/>
        </w:rPr>
        <w:t xml:space="preserve">  </w:t>
      </w:r>
      <w:r>
        <w:rPr>
          <w:b w:val="false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b w:val="false"/>
          <w:bCs/>
          <w:sz w:val="20"/>
        </w:rPr>
        <w:t xml:space="preserve">.                                                                 (1.10) </w:t>
      </w:r>
    </w:p>
    <w:p>
      <w:pPr>
        <w:pStyle w:val="TextBodyIndent"/>
        <w:ind w:left="0" w:firstLine="510"/>
        <w:jc w:val="both"/>
        <w:rPr/>
      </w:pPr>
      <w:r>
        <w:rPr>
          <w:b w:val="false"/>
          <w:bCs/>
          <w:sz w:val="20"/>
        </w:rPr>
        <w:t xml:space="preserve">Одновременно вспомним, что для графа с </w:t>
      </w:r>
      <w:r>
        <w:rPr>
          <w:b w:val="false"/>
          <w:bCs/>
          <w:sz w:val="20"/>
          <w:lang w:val="en-US"/>
        </w:rPr>
        <w:t>n</w:t>
      </w:r>
      <w:r>
        <w:rPr>
          <w:b w:val="false"/>
          <w:bCs/>
          <w:sz w:val="20"/>
        </w:rPr>
        <w:t xml:space="preserve"> вершинами минимальное число ребер, делающих граф связным равно </w:t>
      </w:r>
      <w:r>
        <w:rPr>
          <w:b w:val="false"/>
          <w:bCs/>
          <w:sz w:val="20"/>
          <w:lang w:val="en-US"/>
        </w:rPr>
        <w:t>m</w:t>
      </w:r>
      <w:r>
        <w:rPr>
          <w:b w:val="false"/>
          <w:bCs/>
          <w:sz w:val="20"/>
        </w:rPr>
        <w:t>=(</w:t>
      </w:r>
      <w:r>
        <w:rPr>
          <w:b w:val="false"/>
          <w:bCs/>
          <w:sz w:val="20"/>
          <w:lang w:val="en-US"/>
        </w:rPr>
        <w:t>n</w:t>
      </w:r>
      <w:r>
        <w:rPr>
          <w:b w:val="false"/>
          <w:bCs/>
          <w:sz w:val="20"/>
        </w:rPr>
        <w:t>-1). Тогда из (1.10) следует, что как минимум одно ребро можно удалить, не нарушая связности графа.</w:t>
      </w:r>
    </w:p>
    <w:p>
      <w:pPr>
        <w:pStyle w:val="TextBodyIndent"/>
        <w:ind w:left="0" w:firstLine="510"/>
        <w:jc w:val="both"/>
        <w:rPr/>
      </w:pPr>
      <w:r>
        <w:rPr>
          <w:i/>
          <w:iCs/>
          <w:sz w:val="20"/>
        </w:rPr>
        <w:t>Задача 6.</w:t>
      </w:r>
      <w:r>
        <w:rPr>
          <w:b w:val="false"/>
          <w:bCs/>
          <w:sz w:val="20"/>
        </w:rPr>
        <w:t xml:space="preserve"> Доказать, что если в графе </w:t>
      </w:r>
      <w:r>
        <w:rPr>
          <w:b w:val="false"/>
          <w:bCs/>
          <w:sz w:val="20"/>
          <w:lang w:val="en-US"/>
        </w:rPr>
        <w:t>G</w:t>
      </w:r>
      <w:r>
        <w:rPr>
          <w:b w:val="false"/>
          <w:bCs/>
          <w:sz w:val="20"/>
        </w:rPr>
        <w:t xml:space="preserve"> отсутствуют вершины с </w:t>
      </w:r>
      <w:r>
        <w:rPr>
          <w:b w:val="false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  <w:sz w:val="20"/>
        </w:rPr>
        <w:t xml:space="preserve">, то в </w:t>
      </w:r>
      <w:r>
        <w:rPr>
          <w:b w:val="false"/>
          <w:bCs/>
          <w:sz w:val="20"/>
          <w:lang w:val="en-US"/>
        </w:rPr>
        <w:t>G</w:t>
      </w:r>
      <w:r>
        <w:rPr>
          <w:b w:val="false"/>
          <w:bCs/>
          <w:sz w:val="20"/>
        </w:rPr>
        <w:t xml:space="preserve"> существует простой цикл.</w:t>
      </w:r>
    </w:p>
    <w:p>
      <w:pPr>
        <w:pStyle w:val="TextBodyIndent"/>
        <w:ind w:left="0" w:firstLine="510"/>
        <w:jc w:val="both"/>
        <w:rPr/>
      </w:pPr>
      <w:r>
        <w:rPr>
          <w:i/>
          <w:iCs/>
          <w:sz w:val="20"/>
        </w:rPr>
        <w:t xml:space="preserve">Решение. </w:t>
      </w:r>
      <w:r>
        <w:rPr>
          <w:b w:val="false"/>
          <w:bCs/>
          <w:sz w:val="20"/>
        </w:rPr>
        <w:t xml:space="preserve">Пусть в графе </w:t>
      </w:r>
      <w:r>
        <w:rPr>
          <w:b w:val="false"/>
          <w:bCs/>
          <w:sz w:val="20"/>
          <w:lang w:val="en-US"/>
        </w:rPr>
        <w:t>n</w:t>
      </w:r>
      <w:r>
        <w:rPr>
          <w:b w:val="false"/>
          <w:bCs/>
          <w:sz w:val="20"/>
        </w:rPr>
        <w:t xml:space="preserve"> вершин. Будем переходить от первой вершины, ко второй, из второй в следующую, которая не совпадает ни с одной из предыдущих, чтобы не получить цикла. Оказавшись в любой вершине мы всегда можем из неё выйти (т.к. </w:t>
      </w:r>
      <w:r>
        <w:rPr>
          <w:b w:val="false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  <w:sz w:val="20"/>
        </w:rPr>
        <w:t>). Пусть таким образом мы добрались до (</w:t>
      </w:r>
      <w:r>
        <w:rPr>
          <w:b w:val="false"/>
          <w:bCs/>
          <w:sz w:val="20"/>
          <w:lang w:val="en-US"/>
        </w:rPr>
        <w:t>n</w:t>
      </w:r>
      <w:r>
        <w:rPr>
          <w:b w:val="false"/>
          <w:bCs/>
          <w:sz w:val="20"/>
        </w:rPr>
        <w:t>-1)-й вершины. Из неё всегда есть выход, но из неё мы можем попасть только в одну из предыдущих вершин, а следовательно получается простой цикл.</w:t>
      </w:r>
    </w:p>
    <w:p>
      <w:pPr>
        <w:pStyle w:val="Normal"/>
        <w:ind w:firstLine="510"/>
        <w:jc w:val="both"/>
        <w:rPr/>
      </w:pPr>
      <w:r>
        <w:rPr>
          <w:b/>
          <w:i/>
          <w:iCs/>
        </w:rPr>
        <w:t xml:space="preserve">Задача 7. </w:t>
      </w:r>
      <w:r>
        <w:rPr/>
        <w:t xml:space="preserve">Дана симметричная матрица А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в каждой строке которой расположено нечетное число не равных нулю элементов. Показать, что </w:t>
      </w:r>
      <w:r>
        <w:rPr>
          <w:lang w:val="en-US"/>
        </w:rPr>
        <w:t>n</w:t>
      </w:r>
      <w:r>
        <w:rPr/>
        <w:t xml:space="preserve"> является четным. (Диагональные элементы матрицы равны нулю.)</w:t>
      </w:r>
    </w:p>
    <w:p>
      <w:pPr>
        <w:pStyle w:val="Normal"/>
        <w:ind w:firstLine="510"/>
        <w:jc w:val="both"/>
        <w:rPr/>
      </w:pPr>
      <w:r>
        <w:rPr>
          <w:b/>
          <w:i/>
          <w:iCs/>
        </w:rPr>
        <w:t>Решение.</w:t>
      </w:r>
      <w:r>
        <w:rPr>
          <w:b/>
        </w:rPr>
        <w:t xml:space="preserve"> </w:t>
      </w:r>
      <w:r>
        <w:rPr>
          <w:bCs/>
        </w:rPr>
        <w:t xml:space="preserve">Заменим все отличные от нуля элементы матрицы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bCs/>
        </w:rPr>
        <w:t xml:space="preserve">на единицу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bCs/>
        </w:rPr>
        <w:t xml:space="preserve">Тогда симметричная (0,1) матрица являет собой матрицу смежности неориентированного графа </w:t>
      </w:r>
      <w:r>
        <w:rPr>
          <w:bCs/>
          <w:lang w:val="en-US"/>
        </w:rPr>
        <w:t>G</w:t>
      </w:r>
      <w:r>
        <w:rPr>
          <w:bCs/>
        </w:rPr>
        <w:t>=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</w:rPr>
        <w:t>Г)=(</w:t>
      </w:r>
      <w:r>
        <w:rPr>
          <w:bCs/>
          <w:iCs/>
          <w:lang w:val="en-US"/>
        </w:rPr>
        <w:t>X</w:t>
      </w:r>
      <w:r>
        <w:rPr>
          <w:bCs/>
        </w:rPr>
        <w:t>,</w:t>
      </w:r>
      <w:r>
        <w:rPr>
          <w:bCs/>
          <w:lang w:val="en-US"/>
        </w:rPr>
        <w:t>V</w:t>
      </w:r>
      <w:r>
        <w:rPr>
          <w:bCs/>
        </w:rPr>
        <w:t xml:space="preserve">), у которого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Каждая пара элементов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не равных нулю одновременно определяют ребр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графа. Отсюда следует, что сумма всех элементов матрицы А равна удвоенному числу ребер в графе</w:t>
      </w:r>
    </w:p>
    <w:p>
      <w:pPr>
        <w:pStyle w:val="Normal"/>
        <w:ind w:firstLine="510"/>
        <w:jc w:val="right"/>
        <w:rPr/>
      </w:pPr>
      <w:r>
        <w:rPr>
          <w:bCs/>
        </w:rPr>
        <w:t xml:space="preserve">                             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e>
        </m:nary>
      </m:oMath>
      <w:r>
        <w:rPr>
          <w:bCs/>
        </w:rPr>
        <w:t>.                                                  (1.11)</w:t>
      </w:r>
    </w:p>
    <w:p>
      <w:pPr>
        <w:pStyle w:val="Normal"/>
        <w:ind w:firstLine="510"/>
        <w:jc w:val="both"/>
        <w:rPr/>
      </w:pPr>
      <w:r>
        <w:rPr>
          <w:bCs/>
        </w:rPr>
        <w:t xml:space="preserve">В сумме (1.11) суммы по строкам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</w:rPr>
        <w:t xml:space="preserve"> по условию есть числа нечетные. Следовательно, слева в (1.11) стоит сумма нечётных чисел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</w:rPr>
        <w:t>. Эта сумма будет четной, а справа в (1.11) стоит четное число 2</w:t>
      </w:r>
      <w:r>
        <w:rPr>
          <w:bCs/>
          <w:lang w:val="en-US"/>
        </w:rPr>
        <w:t>m</w:t>
      </w:r>
      <w:r>
        <w:rPr>
          <w:bCs/>
        </w:rPr>
        <w:t xml:space="preserve">, если только </w:t>
      </w:r>
      <w:r>
        <w:rPr>
          <w:bCs/>
          <w:lang w:val="en-US"/>
        </w:rPr>
        <w:t>n</w:t>
      </w:r>
      <w:r>
        <w:rPr>
          <w:bCs/>
          <w:lang w:val="uk-UA"/>
        </w:rPr>
        <w:t>-</w:t>
      </w:r>
      <w:r>
        <w:rPr>
          <w:bCs/>
        </w:rPr>
        <w:t>число четное.</w:t>
      </w:r>
    </w:p>
    <w:p>
      <w:pPr>
        <w:pStyle w:val="Normal"/>
        <w:ind w:firstLine="510"/>
        <w:jc w:val="both"/>
        <w:rPr/>
      </w:pPr>
      <w:r>
        <w:rPr>
          <w:b/>
          <w:i/>
          <w:iCs/>
        </w:rPr>
        <w:t>Задача 8.</w:t>
      </w:r>
      <w:r>
        <w:rPr>
          <w:bCs/>
        </w:rPr>
        <w:t xml:space="preserve"> Показать, что в любом связном графе найдутся две вершины с одинаковыми степенями.</w:t>
      </w:r>
    </w:p>
    <w:p>
      <w:pPr>
        <w:pStyle w:val="Heading4"/>
        <w:ind w:firstLine="510"/>
        <w:rPr/>
      </w:pPr>
      <w:r>
        <w:rPr>
          <w:bCs w:val="false"/>
          <w:sz w:val="20"/>
          <w:u w:val="none"/>
        </w:rPr>
        <w:t>Решение.</w:t>
      </w:r>
      <w:r>
        <w:rPr>
          <w:b w:val="false"/>
          <w:i w:val="false"/>
          <w:iCs w:val="false"/>
          <w:sz w:val="20"/>
          <w:u w:val="none"/>
        </w:rPr>
        <w:t xml:space="preserve"> Если граф G(X,V) связный и</w:t>
      </w:r>
      <w:r>
        <w:rPr>
          <w:b w:val="false"/>
          <w:i w:val="false"/>
          <w:iCs w:val="false"/>
          <w:sz w:val="20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b w:val="false"/>
          <w:i w:val="false"/>
          <w:iCs w:val="false"/>
          <w:sz w:val="20"/>
          <w:u w:val="none"/>
        </w:rPr>
        <w:t>, то степени вершин могут быть равны 1,2,…, n-1. Таким образом  (n-1) вершин графа могут иметь разные степени вершин, но последующая n-я вершина должна иметь степень из множества d={1,…, n-1}, а следовательно её значение будет совпадать со степенью одной из вершин.</w:t>
      </w:r>
    </w:p>
    <w:p>
      <w:pPr>
        <w:pStyle w:val="Normal"/>
        <w:ind w:firstLine="510"/>
        <w:jc w:val="both"/>
        <w:rPr/>
      </w:pPr>
      <w:r>
        <w:rPr>
          <w:b/>
          <w:i/>
          <w:iCs/>
        </w:rPr>
        <w:t>Задача 9.</w:t>
      </w:r>
      <w:r>
        <w:rPr>
          <w:bCs/>
        </w:rPr>
        <w:t xml:space="preserve"> Может ли полный граф иметь 7,8,9 или 10 ребер?</w:t>
      </w:r>
    </w:p>
    <w:p>
      <w:pPr>
        <w:pStyle w:val="Heading4"/>
        <w:ind w:firstLine="510"/>
        <w:rPr/>
      </w:pPr>
      <w:r>
        <w:rPr>
          <w:bCs w:val="false"/>
          <w:sz w:val="20"/>
          <w:u w:val="none"/>
        </w:rPr>
        <w:t>Решение.</w:t>
      </w:r>
      <w:r>
        <w:rPr>
          <w:b w:val="false"/>
          <w:i w:val="false"/>
          <w:iCs w:val="false"/>
          <w:sz w:val="20"/>
          <w:u w:val="none"/>
        </w:rPr>
        <w:t xml:space="preserve"> В полном графе число ребер определяются числом n (числом вершин графа): </w:t>
      </w:r>
    </w:p>
    <w:p>
      <w:pPr>
        <w:pStyle w:val="Heading4"/>
        <w:rPr/>
      </w:pPr>
      <w:r>
        <w:rPr>
          <w:b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 w:val="false"/>
          <w:i w:val="false"/>
          <w:iCs w:val="false"/>
          <w:sz w:val="20"/>
          <w:u w:val="none"/>
          <w:lang w:val="en-US"/>
        </w:rPr>
        <w:t xml:space="preserve"> </w:t>
      </w:r>
      <w:r>
        <w:rPr>
          <w:b w:val="false"/>
          <w:i w:val="false"/>
          <w:iCs w:val="false"/>
          <w:sz w:val="20"/>
          <w:u w:val="none"/>
          <w:lang w:val="en-US"/>
        </w:rPr>
        <w:t xml:space="preserve">(n=2, m=1),…, (n=4, m=6), (n=5, m=10).  </w:t>
      </w:r>
      <w:r>
        <w:rPr>
          <w:b w:val="false"/>
          <w:i w:val="false"/>
          <w:iCs w:val="false"/>
          <w:sz w:val="20"/>
          <w:u w:val="none"/>
        </w:rPr>
        <w:t>Таким образом, число ребер может быть равно 10, но не 7,8, или 9.</w:t>
      </w:r>
    </w:p>
    <w:p>
      <w:pPr>
        <w:pStyle w:val="Normal"/>
        <w:ind w:firstLine="510"/>
        <w:rPr>
          <w:b/>
          <w:b/>
          <w:i/>
          <w:i/>
          <w:iCs/>
          <w:sz w:val="20"/>
          <w:u w:val="none"/>
        </w:rPr>
      </w:pPr>
      <w:r>
        <w:rPr>
          <w:b/>
          <w:i/>
          <w:iCs/>
          <w:sz w:val="20"/>
          <w:u w:val="none"/>
        </w:rPr>
      </w:r>
    </w:p>
    <w:p>
      <w:pPr>
        <w:pStyle w:val="Heading9"/>
        <w:ind w:firstLine="510"/>
        <w:rPr/>
      </w:pPr>
      <w:r>
        <w:rPr/>
        <w:t>Дополнительные задачи</w:t>
      </w:r>
    </w:p>
    <w:p>
      <w:pPr>
        <w:pStyle w:val="Normal"/>
        <w:numPr>
          <w:ilvl w:val="0"/>
          <w:numId w:val="7"/>
        </w:numPr>
        <w:ind w:left="0" w:firstLine="510"/>
        <w:jc w:val="both"/>
        <w:rPr>
          <w:b/>
          <w:b/>
          <w:bCs/>
        </w:rPr>
      </w:pPr>
      <w:r>
        <w:rPr/>
        <w:t>Представить граф (рис. 1.5) в матричной форме с помощью матриц смежности и инциденций.</w:t>
      </w:r>
    </w:p>
    <w:p>
      <w:pPr>
        <w:pStyle w:val="TextBody"/>
        <w:ind w:firstLine="51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7465</wp:posOffset>
                </wp:positionH>
                <wp:positionV relativeFrom="paragraph">
                  <wp:posOffset>19050</wp:posOffset>
                </wp:positionV>
                <wp:extent cx="388620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71600"/>
                          <a:chOff x="0" y="0"/>
                          <a:chExt cx="3886200" cy="1371600"/>
                        </a:xfrm>
                      </wpg:grpSpPr>
                      <wpg:grpSp>
                        <wpg:cNvGrpSpPr/>
                        <wpg:grpSpPr>
                          <a:xfrm>
                            <a:off x="857160" y="0"/>
                            <a:ext cx="21718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1448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11448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110052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110052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23960"/>
                              <a:ext cx="11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7239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723960"/>
                              <a:ext cx="116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180" y="360"/>
                                  </a:moveTo>
                                  <a:cubicBezTo>
                                    <a:pt x="195" y="300"/>
                                    <a:pt x="210" y="240"/>
                                    <a:pt x="180" y="180"/>
                                  </a:cubicBezTo>
                                  <a:cubicBezTo>
                                    <a:pt x="150" y="120"/>
                                    <a:pt x="3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480" y="723960"/>
                              <a:ext cx="2163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540">
                                  <a:moveTo>
                                    <a:pt x="210" y="0"/>
                                  </a:moveTo>
                                  <a:cubicBezTo>
                                    <a:pt x="135" y="60"/>
                                    <a:pt x="60" y="120"/>
                                    <a:pt x="30" y="180"/>
                                  </a:cubicBezTo>
                                  <a:cubicBezTo>
                                    <a:pt x="0" y="240"/>
                                    <a:pt x="0" y="300"/>
                                    <a:pt x="30" y="360"/>
                                  </a:cubicBezTo>
                                  <a:cubicBezTo>
                                    <a:pt x="60" y="420"/>
                                    <a:pt x="150" y="540"/>
                                    <a:pt x="210" y="540"/>
                                  </a:cubicBezTo>
                                  <a:cubicBezTo>
                                    <a:pt x="270" y="540"/>
                                    <a:pt x="360" y="390"/>
                                    <a:pt x="39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.5pt;width:306pt;height:108pt" coordorigin="59,30" coordsize="6120,2160">
                <v:group id="shape_0" style="position:absolute;left:1409;top:30;width:3420;height:1620">
                  <v:line id="shape_0" from="1769,210" to="1769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2,210" to="3502,116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769,210" to="3501,1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210" to="3501,116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769,1170" to="3501,1170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line id="shape_0" from="3502,1170" to="4288,11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210,360" path="m180,360c195,300,210,240,180,180c150,120,30,30,0,0e" stroked="t" o:allowincell="f" style="position:absolute;left:3502;top:1170;width:182;height:319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390,540" path="m210,0c135,60,60,120,30,180c0,240,0,300,30,360c60,420,150,540,210,540c270,540,360,390,390,360e" stroked="t" o:allowincell="f" style="position:absolute;left:3318;top:1170;width:340;height:4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409;top: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9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9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75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;top:183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numPr>
          <w:ilvl w:val="0"/>
          <w:numId w:val="7"/>
        </w:numPr>
        <w:ind w:left="0" w:firstLine="510"/>
        <w:rPr/>
      </w:pPr>
      <w:r>
        <w:rPr>
          <w:bCs/>
          <w:sz w:val="20"/>
        </w:rPr>
        <w:t xml:space="preserve">Для графа на рис. 1.5 найти степени всех вершин, </w:t>
      </w:r>
      <w:r>
        <w:rPr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</w:rPr>
        <w:t xml:space="preserve">, </w:t>
      </w:r>
      <w:r>
        <w:rPr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</w:rPr>
        <w:t>.</w:t>
      </w:r>
    </w:p>
    <w:p>
      <w:pPr>
        <w:pStyle w:val="TextBody"/>
        <w:numPr>
          <w:ilvl w:val="0"/>
          <w:numId w:val="7"/>
        </w:numPr>
        <w:ind w:left="0" w:firstLine="510"/>
        <w:rPr>
          <w:bCs/>
          <w:sz w:val="20"/>
        </w:rPr>
      </w:pPr>
      <w:r>
        <w:rPr>
          <w:bCs/>
          <w:sz w:val="20"/>
        </w:rPr>
        <w:t>Доказать, что для произвольного неориентированного графа матрица смежности А выражается через матрицу инциденций В следующим образом:</w:t>
      </w:r>
    </w:p>
    <w:p>
      <w:pPr>
        <w:pStyle w:val="TextBody"/>
        <w:ind w:firstLine="510"/>
        <w:rPr/>
      </w:pP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bCs/>
          <w:sz w:val="20"/>
        </w:rPr>
        <w:t>,</w:t>
      </w:r>
    </w:p>
    <w:p>
      <w:pPr>
        <w:pStyle w:val="TextBody"/>
        <w:rPr/>
      </w:pPr>
      <w:r>
        <w:rPr>
          <w:bCs/>
          <w:sz w:val="20"/>
        </w:rPr>
        <w:t xml:space="preserve">где 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0"/>
        </w:rPr>
        <w:t xml:space="preserve"> -  степень </w:t>
      </w:r>
      <w:r>
        <w:rPr>
          <w:bCs/>
          <w:sz w:val="20"/>
          <w:lang w:val="en-US"/>
        </w:rPr>
        <w:t>i</w:t>
      </w:r>
      <w:r>
        <w:rPr>
          <w:bCs/>
          <w:sz w:val="20"/>
        </w:rPr>
        <w:t xml:space="preserve">-й вершины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- матрица размер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с элемента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на главной диагонали.</w:t>
      </w:r>
    </w:p>
    <w:p>
      <w:pPr>
        <w:pStyle w:val="TextBody"/>
        <w:numPr>
          <w:ilvl w:val="0"/>
          <w:numId w:val="7"/>
        </w:numPr>
        <w:ind w:left="0" w:firstLine="510"/>
        <w:rPr>
          <w:bCs/>
          <w:sz w:val="20"/>
        </w:rPr>
      </w:pPr>
      <w:r>
        <w:rPr>
          <w:bCs/>
          <w:sz w:val="20"/>
        </w:rPr>
        <w:t>Доказать, что в любом графе количество вершин нечетной степени четно.</w:t>
      </w:r>
    </w:p>
    <w:p>
      <w:pPr>
        <w:pStyle w:val="TextBody"/>
        <w:numPr>
          <w:ilvl w:val="0"/>
          <w:numId w:val="7"/>
        </w:numPr>
        <w:ind w:left="0" w:firstLine="510"/>
        <w:rPr>
          <w:bCs/>
          <w:sz w:val="20"/>
        </w:rPr>
      </w:pPr>
      <w:r>
        <w:rPr>
          <w:bCs/>
          <w:sz w:val="20"/>
        </w:rPr>
        <w:t>Доказать, что из всякого замкнутого маршрута нечетной длины можно выделить простую цепь.</w:t>
      </w:r>
    </w:p>
    <w:p>
      <w:pPr>
        <w:pStyle w:val="TextBody"/>
        <w:numPr>
          <w:ilvl w:val="0"/>
          <w:numId w:val="7"/>
        </w:numPr>
        <w:ind w:left="0" w:firstLine="510"/>
        <w:rPr>
          <w:bCs/>
          <w:sz w:val="20"/>
        </w:rPr>
      </w:pPr>
      <w:r>
        <w:rPr>
          <w:bCs/>
          <w:sz w:val="20"/>
        </w:rPr>
        <w:t>Показать, что любая вершина, входящая в цикл, не является висячей.</w:t>
      </w:r>
    </w:p>
    <w:p>
      <w:pPr>
        <w:pStyle w:val="TextBody"/>
        <w:numPr>
          <w:ilvl w:val="0"/>
          <w:numId w:val="7"/>
        </w:numPr>
        <w:ind w:left="0" w:firstLine="510"/>
        <w:rPr>
          <w:bCs/>
          <w:sz w:val="20"/>
        </w:rPr>
      </w:pPr>
      <w:r>
        <w:rPr>
          <w:bCs/>
          <w:sz w:val="20"/>
        </w:rPr>
        <w:t>Показать, что полный симметричный граф содержит гамильтонов цикл.</w:t>
      </w:r>
    </w:p>
    <w:p>
      <w:pPr>
        <w:pStyle w:val="TextBody"/>
        <w:numPr>
          <w:ilvl w:val="0"/>
          <w:numId w:val="7"/>
        </w:numPr>
        <w:ind w:left="0" w:firstLine="510"/>
        <w:rPr>
          <w:bCs/>
          <w:sz w:val="20"/>
        </w:rPr>
      </w:pPr>
      <w:r>
        <w:rPr>
          <w:bCs/>
          <w:sz w:val="20"/>
        </w:rPr>
        <w:t xml:space="preserve">Показать, что ранг матрицы инциденций В связного графа с </w:t>
      </w:r>
      <w:r>
        <w:rPr>
          <w:bCs/>
          <w:sz w:val="20"/>
          <w:lang w:val="en-US"/>
        </w:rPr>
        <w:t>n</w:t>
      </w:r>
      <w:r>
        <w:rPr>
          <w:bCs/>
          <w:sz w:val="20"/>
          <w:lang w:val="uk-UA"/>
        </w:rPr>
        <w:t xml:space="preserve"> вершинами равен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n</w:t>
      </w:r>
      <w:r>
        <w:rPr>
          <w:bCs/>
          <w:sz w:val="20"/>
          <w:lang w:val="uk-UA"/>
        </w:rPr>
        <w:t>-1.</w:t>
      </w:r>
    </w:p>
    <w:p>
      <w:pPr>
        <w:pStyle w:val="Heading"/>
        <w:ind w:firstLine="5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ind w:firstLine="510"/>
        <w:rPr>
          <w:b/>
          <w:b/>
          <w:bCs/>
          <w:sz w:val="20"/>
        </w:rPr>
      </w:pPr>
      <w:r>
        <w:rPr>
          <w:b/>
          <w:bCs/>
          <w:sz w:val="20"/>
        </w:rPr>
        <w:t>ПРАКТИЧЕСКОЕ ЗАДАНИЕ  № 2</w:t>
        <w:tab/>
      </w:r>
    </w:p>
    <w:p>
      <w:pPr>
        <w:pStyle w:val="Heading4"/>
        <w:ind w:firstLine="510"/>
        <w:jc w:val="center"/>
        <w:rPr>
          <w:sz w:val="20"/>
          <w:u w:val="none"/>
          <w:lang w:val="uk-UA"/>
        </w:rPr>
      </w:pPr>
      <w:r>
        <w:rPr>
          <w:i w:val="false"/>
          <w:iCs w:val="false"/>
          <w:sz w:val="20"/>
          <w:u w:val="none"/>
        </w:rPr>
        <w:t>Тема: Достижимость.</w:t>
      </w:r>
      <w:r>
        <w:rPr>
          <w:i w:val="false"/>
          <w:iCs w:val="false"/>
          <w:sz w:val="20"/>
          <w:u w:val="none"/>
          <w:lang w:val="uk-UA"/>
        </w:rPr>
        <w:t xml:space="preserve"> </w:t>
      </w:r>
      <w:r>
        <w:rPr>
          <w:i w:val="false"/>
          <w:iCs w:val="false"/>
          <w:sz w:val="20"/>
          <w:u w:val="none"/>
        </w:rPr>
        <w:t>Выделение связных (сильных) компонент. Конденсация орграфа</w:t>
      </w:r>
    </w:p>
    <w:p>
      <w:pPr>
        <w:pStyle w:val="Heading1"/>
        <w:ind w:firstLine="510"/>
        <w:rPr>
          <w:b/>
          <w:b/>
          <w:bCs/>
          <w:sz w:val="20"/>
          <w:u w:val="none"/>
          <w:lang w:val="uk-UA"/>
        </w:rPr>
      </w:pPr>
      <w:r>
        <w:rPr>
          <w:b/>
          <w:bCs/>
          <w:sz w:val="20"/>
          <w:u w:val="none"/>
          <w:lang w:val="uk-UA"/>
        </w:rPr>
      </w:r>
    </w:p>
    <w:p>
      <w:pPr>
        <w:pStyle w:val="Heading1"/>
        <w:ind w:firstLine="51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Основные теоретические понят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трица достижим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трица контрдостижим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ножество достижимых верш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ножество контрдостижимых верш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льные (связные) компонен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денсация граф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троение иерархической структуры ациклического граф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за, антибаза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2"/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Методика решения основных типов задач</w:t>
      </w:r>
    </w:p>
    <w:p>
      <w:pPr>
        <w:pStyle w:val="TextBodyIndent"/>
        <w:ind w:left="0"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465</wp:posOffset>
                </wp:positionH>
                <wp:positionV relativeFrom="paragraph">
                  <wp:posOffset>255270</wp:posOffset>
                </wp:positionV>
                <wp:extent cx="3886200" cy="14871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7160"/>
                          <a:chOff x="0" y="0"/>
                          <a:chExt cx="3886200" cy="1487160"/>
                        </a:xfrm>
                      </wpg:grpSpPr>
                      <wps:wsp>
                        <wps:cNvSpPr txBox="1"/>
                        <wps:spPr>
                          <a:xfrm>
                            <a:off x="0" y="1258560"/>
                            <a:ext cx="3886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2743200" cy="114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7880"/>
                              <a:ext cx="2171160" cy="68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0868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120"/>
                                <a:ext cx="50868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320" y="6480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40" y="18360"/>
                                <a:ext cx="11052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460">
                                    <a:moveTo>
                                      <a:pt x="20" y="1460"/>
                                    </a:moveTo>
                                    <a:lnTo>
                                      <a:pt x="160" y="1080"/>
                                    </a:lnTo>
                                    <a:lnTo>
                                      <a:pt x="260" y="800"/>
                                    </a:lnTo>
                                    <a:lnTo>
                                      <a:pt x="260" y="540"/>
                                    </a:lnTo>
                                    <a:lnTo>
                                      <a:pt x="240" y="36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40" y="18360"/>
                                <a:ext cx="112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320" y="687960"/>
                                <a:ext cx="62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5080" y="18360"/>
                                <a:ext cx="492120" cy="66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800" y="687960"/>
                                <a:ext cx="7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720" y="330120"/>
                                <a:ext cx="26208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18360"/>
                                <a:ext cx="54288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330120"/>
                                <a:ext cx="103500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1320" y="1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41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013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5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915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0.1pt;width:306pt;height:117.1pt" coordorigin="59,402" coordsize="6120,2342">
                <v:shape id="shape_0" fillcolor="white" stroked="f" o:allowincell="f" style="position:absolute;left:59;top:2384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59;top:402;width:4320;height:1802">
                  <v:group id="shape_0" style="position:absolute;left:1319;top:761;width:3418;height:1082">
                    <v:line id="shape_0" from="1319,761" to="2119,1279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319,1281" to="2119,184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120,863" to="2120,184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coordsize="260,1460" path="m20,1460l160,1080l260,800l260,540l240,360l0,0e" stroked="t" o:allowincell="f" style="position:absolute;left:2107;top:790;width:173;height:1052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line id="shape_0" from="2107,790" to="3883,79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120,1844" to="3107,1844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107,790" to="3881,1842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108,1844" to="4323,1844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325,1281" to="4737,184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881,790" to="4735,127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108,1281" to="4737,184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59;top:40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;top:94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40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9;top:166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9;top:184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184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9;top:112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i/>
          <w:iCs/>
          <w:sz w:val="20"/>
        </w:rPr>
        <w:t>Задача 1.</w:t>
      </w:r>
      <w:r>
        <w:rPr>
          <w:b w:val="false"/>
          <w:bCs/>
          <w:sz w:val="20"/>
        </w:rPr>
        <w:t xml:space="preserve">   Для графа, представленного на рис. 2.1 выделить связные компоненты и получить конденсацию графа.</w:t>
      </w:r>
    </w:p>
    <w:p>
      <w:pPr>
        <w:pStyle w:val="TextBodyIndent"/>
        <w:ind w:left="357" w:firstLine="51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firstLine="510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Решение.</w:t>
      </w:r>
      <w:r>
        <w:rPr>
          <w:i/>
          <w:iCs/>
        </w:rPr>
        <w:t xml:space="preserve"> </w:t>
      </w:r>
      <w:r>
        <w:rPr/>
        <w:t xml:space="preserve">Пусть задан гра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ич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Тогда для каждой вершины орграф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можно ввести множество достижимых из нее верш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с помощью порождающей процедуры:</w:t>
      </w:r>
    </w:p>
    <w:p>
      <w:pPr>
        <w:pStyle w:val="Normal"/>
        <w:ind w:firstLine="51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  <w:r>
        <w:rPr/>
        <w:t>.                        (2.1)</w:t>
      </w:r>
    </w:p>
    <w:p>
      <w:pPr>
        <w:pStyle w:val="Normal"/>
        <w:ind w:firstLine="510"/>
        <w:jc w:val="both"/>
        <w:rPr/>
      </w:pPr>
      <w:r>
        <w:rPr/>
        <w:t>Множество контрдостижимых вершин (из которы</w:t>
      </w:r>
      <w:r>
        <w:rPr>
          <w:i/>
        </w:rPr>
        <w:t>х</w:t>
      </w:r>
      <w:r>
        <w:rPr/>
        <w:t xml:space="preserve"> достижима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9214" w:leader="none"/>
        </w:tabs>
        <w:ind w:firstLine="510"/>
        <w:jc w:val="right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  <w:r>
        <w:rPr/>
        <w:t>.               (2.2)</w:t>
      </w:r>
    </w:p>
    <w:p>
      <w:pPr>
        <w:pStyle w:val="Normal"/>
        <w:tabs>
          <w:tab w:val="clear" w:pos="720"/>
          <w:tab w:val="left" w:pos="9214" w:leader="none"/>
        </w:tabs>
        <w:ind w:firstLine="510"/>
        <w:jc w:val="both"/>
        <w:rPr/>
      </w:pPr>
      <w:r>
        <w:rPr/>
        <w:t xml:space="preserve">Тогда, множества достижимых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ерш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ределяют матрицу достиж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у которой:</w:t>
      </w:r>
    </w:p>
    <w:p>
      <w:pPr>
        <w:pStyle w:val="Normal"/>
        <w:tabs>
          <w:tab w:val="clear" w:pos="720"/>
          <w:tab w:val="left" w:pos="9214" w:leader="none"/>
        </w:tabs>
        <w:jc w:val="right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есл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 </w:t>
      </w:r>
      <w:r>
        <w:rPr/>
        <w:t>(2.3)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 xml:space="preserve">а множеств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ределяют матрицу контрдостиж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размер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у которой:</w:t>
      </w:r>
    </w:p>
    <w:p>
      <w:pPr>
        <w:pStyle w:val="Normal"/>
        <w:tabs>
          <w:tab w:val="clear" w:pos="720"/>
          <w:tab w:val="left" w:pos="9214" w:leader="none"/>
        </w:tabs>
        <w:ind w:firstLine="510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есл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есл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∉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          </w:t>
      </w:r>
      <w:r>
        <w:rPr/>
        <w:t>(2.4)</w:t>
      </w:r>
    </w:p>
    <w:p>
      <w:pPr>
        <w:pStyle w:val="Normal"/>
        <w:tabs>
          <w:tab w:val="clear" w:pos="720"/>
          <w:tab w:val="left" w:pos="9214" w:leader="none"/>
        </w:tabs>
        <w:ind w:firstLine="51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i w:val="false"/>
          <w:iCs w:val="false"/>
          <w:sz w:val="20"/>
          <w:u w:val="none"/>
        </w:rPr>
        <w:t xml:space="preserve">Можно отметить, что </w:t>
      </w:r>
      <w:r>
        <w:rPr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 w:val="false"/>
          <w:iCs w:val="false"/>
          <w:sz w:val="20"/>
          <w:u w:val="none"/>
        </w:rPr>
        <w:t xml:space="preserve">. </w:t>
      </w:r>
    </w:p>
    <w:p>
      <w:pPr>
        <w:pStyle w:val="Heading1"/>
        <w:ind w:firstLine="510"/>
        <w:jc w:val="both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  <w:t xml:space="preserve">Рассмотрим матрицу смежности для данного графа (см.1.5): </w:t>
      </w:r>
    </w:p>
    <w:p>
      <w:pPr>
        <w:pStyle w:val="Heading1"/>
        <w:ind w:firstLine="510"/>
        <w:rPr/>
      </w:pPr>
      <w:r>
        <w:rPr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 w:val="false"/>
          <w:iCs w:val="false"/>
          <w:sz w:val="20"/>
          <w:u w:val="none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ind w:firstLine="510"/>
        <w:jc w:val="both"/>
        <w:rPr/>
      </w:pPr>
      <w:r>
        <w:rPr/>
        <w:t xml:space="preserve">Найдем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7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для данного примера и построим матрицу достижимост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∪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both"/>
        <w:rPr/>
      </w:pP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both"/>
        <w:rPr/>
      </w:pPr>
      <w:r>
        <w:rPr/>
        <w:t xml:space="preserve">Теперь необходимо найти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где симв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 xml:space="preserve">означает прямое произведение матриц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both"/>
        <w:rPr/>
      </w:pPr>
      <w:r>
        <w:rPr/>
        <w:t>Матрица Т на местах, отличны</w:t>
      </w:r>
      <w:r>
        <w:rPr>
          <w:i/>
        </w:rPr>
        <w:t>х</w:t>
      </w:r>
      <w:r>
        <w:rPr/>
        <w:t xml:space="preserve"> от главной диагонали определяет элементы связных или сильных компонент. На основании матрицы Т можно формировать связные компоненты и построить конденсацию графа.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84200</wp:posOffset>
                </wp:positionH>
                <wp:positionV relativeFrom="paragraph">
                  <wp:posOffset>67310</wp:posOffset>
                </wp:positionV>
                <wp:extent cx="869950" cy="114109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5.3pt" to="114.45pt,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68550</wp:posOffset>
                </wp:positionH>
                <wp:positionV relativeFrom="paragraph">
                  <wp:posOffset>135255</wp:posOffset>
                </wp:positionV>
                <wp:extent cx="1143000" cy="3498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9920"/>
                          <a:chOff x="0" y="0"/>
                          <a:chExt cx="1143000" cy="349920"/>
                        </a:xfrm>
                      </wpg:grpSpPr>
                      <wps:wsp>
                        <wps:cNvSpPr/>
                        <wps:spPr>
                          <a:xfrm>
                            <a:off x="228600" y="114480"/>
                            <a:ext cx="685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180"/>
                                </a:moveTo>
                                <a:cubicBezTo>
                                  <a:pt x="180" y="9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90" y="150"/>
                                  <a:pt x="108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9000">
                            <a:off x="227880" y="228600"/>
                            <a:ext cx="685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180"/>
                                </a:moveTo>
                                <a:cubicBezTo>
                                  <a:pt x="180" y="9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90" y="150"/>
                                  <a:pt x="108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5pt;margin-top:10.65pt;width:90pt;height:27pt" coordorigin="3730,213" coordsize="1800,540">
                <v:shape id="shape_0" coordsize="1080,180" path="m0,180c180,90,360,0,540,0c720,0,990,150,1080,180e" stroked="t" o:allowincell="f" style="position:absolute;left:4090;top:393;width:1079;height:17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1080,180" path="m0,180c180,90,360,0,540,0c720,0,990,150,1080,180e" stroked="t" o:allowincell="f" style="position:absolute;left:4089;top:572;width:1079;height:179;mso-wrap-style:none;v-text-anchor:middle;rotation:181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stroked="f" o:allowincell="f" style="position:absolute;left:3730;top:2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2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              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8915</wp:posOffset>
                </wp:positionH>
                <wp:positionV relativeFrom="paragraph">
                  <wp:posOffset>116205</wp:posOffset>
                </wp:positionV>
                <wp:extent cx="354330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57480"/>
                          <a:chOff x="0" y="0"/>
                          <a:chExt cx="3543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354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3040" y="0"/>
                            <a:ext cx="20574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45396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040" y="206280"/>
                              <a:ext cx="4330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453960"/>
                              <a:ext cx="43308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0628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800280"/>
                              <a:ext cx="65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320" y="45324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120" y="453240"/>
                              <a:ext cx="65520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06280"/>
                              <a:ext cx="655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9.15pt;width:279pt;height:99pt" coordorigin="329,183" coordsize="5580,1980">
                <v:shape id="shape_0" stroked="f" o:allowincell="f" style="position:absolute;left:329;top:1803;width:55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9;top:183;width:3240;height:1620">
                  <v:line id="shape_0" from="1726,898" to="2481,89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85,508" to="3166,897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85,898" to="3166,144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67,508" to="3167,144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67,1443" to="4198,144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99,897" to="4199,144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67,897" to="4198,144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67,508" to="4198,89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99;top:5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9;top:1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126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5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126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9;top:36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</w:rPr>
        <w:t>Теперь построим конденсацию графа.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9214" w:leader="none"/>
        </w:tabs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ind w:firstLine="510"/>
        <w:jc w:val="both"/>
        <w:rPr>
          <w:color w:val="FF0000"/>
        </w:rPr>
      </w:pPr>
      <w:r>
        <w:rPr/>
        <w:tab/>
      </w:r>
    </w:p>
    <w:p>
      <w:pPr>
        <w:pStyle w:val="Normal"/>
        <w:ind w:firstLine="51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Конденсация графа является ациклическим графом, для которого возможно построение иерархической структуры.</w:t>
      </w:r>
    </w:p>
    <w:p>
      <w:pPr>
        <w:pStyle w:val="Normal"/>
        <w:ind w:firstLine="510"/>
        <w:jc w:val="both"/>
        <w:rPr/>
      </w:pPr>
      <w:r>
        <w:rPr/>
        <w:t xml:space="preserve">Строим иерархическую структуру для полученной конденсации исходного графа (см. рис. 2.2).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3"/>
        <w:ind w:firstLine="510"/>
        <w:rPr/>
      </w:pPr>
      <w:r>
        <w:rPr/>
        <w:t>Матрица смежности для данного графа имеет вид:</w:t>
      </w:r>
    </w:p>
    <w:p>
      <w:pPr>
        <w:pStyle w:val="Normal"/>
        <w:ind w:firstLine="51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510"/>
        <w:jc w:val="both"/>
        <w:rPr/>
      </w:pPr>
      <w:r>
        <w:rPr/>
        <w:t>Иерархическая структура представлена на рис.2.3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4615</wp:posOffset>
                </wp:positionH>
                <wp:positionV relativeFrom="paragraph">
                  <wp:posOffset>31750</wp:posOffset>
                </wp:positionV>
                <wp:extent cx="3771900" cy="1910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910880"/>
                          <a:chOff x="0" y="0"/>
                          <a:chExt cx="3772080" cy="1910880"/>
                        </a:xfrm>
                      </wpg:grpSpPr>
                      <wps:wsp>
                        <wps:cNvSpPr txBox="1"/>
                        <wps:spPr>
                          <a:xfrm>
                            <a:off x="0" y="1585080"/>
                            <a:ext cx="3772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5640" y="0"/>
                            <a:ext cx="17200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0" y="24372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0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252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660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968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76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24372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48780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72252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96660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2196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487800"/>
                              <a:ext cx="15480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020">
                                  <a:moveTo>
                                    <a:pt x="273" y="0"/>
                                  </a:moveTo>
                                  <a:cubicBezTo>
                                    <a:pt x="243" y="17"/>
                                    <a:pt x="136" y="47"/>
                                    <a:pt x="93" y="100"/>
                                  </a:cubicBezTo>
                                  <a:cubicBezTo>
                                    <a:pt x="50" y="153"/>
                                    <a:pt x="26" y="230"/>
                                    <a:pt x="13" y="320"/>
                                  </a:cubicBezTo>
                                  <a:cubicBezTo>
                                    <a:pt x="0" y="410"/>
                                    <a:pt x="6" y="553"/>
                                    <a:pt x="13" y="640"/>
                                  </a:cubicBezTo>
                                  <a:cubicBezTo>
                                    <a:pt x="20" y="727"/>
                                    <a:pt x="23" y="777"/>
                                    <a:pt x="53" y="840"/>
                                  </a:cubicBezTo>
                                  <a:cubicBezTo>
                                    <a:pt x="83" y="903"/>
                                    <a:pt x="164" y="983"/>
                                    <a:pt x="193" y="10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966600"/>
                              <a:ext cx="1706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100">
                                  <a:moveTo>
                                    <a:pt x="300" y="0"/>
                                  </a:moveTo>
                                  <a:lnTo>
                                    <a:pt x="160" y="100"/>
                                  </a:lnTo>
                                  <a:lnTo>
                                    <a:pt x="60" y="240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40" y="720"/>
                                  </a:lnTo>
                                  <a:lnTo>
                                    <a:pt x="120" y="900"/>
                                  </a:lnTo>
                                  <a:lnTo>
                                    <a:pt x="240" y="1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677520"/>
                              <a:ext cx="227880" cy="78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740">
                                  <a:moveTo>
                                    <a:pt x="0" y="1740"/>
                                  </a:moveTo>
                                  <a:lnTo>
                                    <a:pt x="240" y="1420"/>
                                  </a:lnTo>
                                  <a:lnTo>
                                    <a:pt x="400" y="920"/>
                                  </a:lnTo>
                                  <a:lnTo>
                                    <a:pt x="320" y="40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4600" y="0"/>
                              <a:ext cx="353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960" y="487800"/>
                              <a:ext cx="353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040" y="731520"/>
                              <a:ext cx="353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040" y="974880"/>
                              <a:ext cx="3535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960" y="1219680"/>
                              <a:ext cx="353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960" y="243720"/>
                              <a:ext cx="353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5pt;width:297pt;height:150.45pt" coordorigin="149,50" coordsize="5940,3009">
                <v:shape id="shape_0" stroked="f" o:allowincell="f" style="position:absolute;left:149;top:2546;width:59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4;top:50;width:2708;height:2305">
                  <v:line id="shape_0" from="1764,434" to="4472,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818" to="4472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1188" to="4472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1572" to="4472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1971" to="447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2355" to="4472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434" to="3145,81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45,818" to="3145,118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45,1188" to="3145,157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45,1572" to="3145,19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45,1971" to="3145,235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273,1020" path="m273,0c243,17,136,47,93,100c50,153,26,230,13,320c0,410,6,553,13,640c20,727,23,777,53,840c83,903,164,983,193,1020e" stroked="t" o:allowincell="f" style="position:absolute;left:2901;top:818;width:243;height:725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300,1100" path="m300,0l160,100l60,240l0,520l40,720l120,900l240,1100e" stroked="t" o:allowincell="f" style="position:absolute;left:2876;top:1572;width:268;height:782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400,1740" path="m0,1740l240,1420l400,920l320,400l20,0e" stroked="t" o:allowincell="f" style="position:absolute;left:3145;top:1117;width:358;height:1237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stroked="f" o:allowincell="f" style="position:absolute;left:3173;top:50;width:55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818;width:55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1202;width:55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1585;width:556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1971;width:55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434;width:5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Задача 2.</w:t>
      </w:r>
      <w:r>
        <w:rPr/>
        <w:t xml:space="preserve"> Для графа, представленного на рис 2.4 построить конденсацию графа и ее матрицу смежности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94615</wp:posOffset>
                </wp:positionH>
                <wp:positionV relativeFrom="paragraph">
                  <wp:posOffset>63500</wp:posOffset>
                </wp:positionV>
                <wp:extent cx="3771900" cy="1831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832040"/>
                          <a:chOff x="0" y="0"/>
                          <a:chExt cx="3772080" cy="1832040"/>
                        </a:xfrm>
                      </wpg:grpSpPr>
                      <wps:wsp>
                        <wps:cNvSpPr txBox="1"/>
                        <wps:spPr>
                          <a:xfrm>
                            <a:off x="0" y="1550160"/>
                            <a:ext cx="3772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6840" y="0"/>
                            <a:ext cx="3216960" cy="14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080" y="250920"/>
                              <a:ext cx="2612880" cy="10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9120"/>
                                <a:ext cx="86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4568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5680" y="0"/>
                                <a:ext cx="41904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0"/>
                                <a:ext cx="167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339120"/>
                                <a:ext cx="88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0680" y="0"/>
                                <a:ext cx="38088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0680" y="339120"/>
                                <a:ext cx="86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920" y="0"/>
                                <a:ext cx="48060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33912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240" y="33912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705240"/>
                                <a:ext cx="17380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420">
                                    <a:moveTo>
                                      <a:pt x="0" y="420"/>
                                    </a:moveTo>
                                    <a:lnTo>
                                      <a:pt x="512" y="140"/>
                                    </a:lnTo>
                                    <a:lnTo>
                                      <a:pt x="1192" y="40"/>
                                    </a:lnTo>
                                    <a:lnTo>
                                      <a:pt x="1992" y="0"/>
                                    </a:lnTo>
                                    <a:lnTo>
                                      <a:pt x="2792" y="60"/>
                                    </a:lnTo>
                                    <a:lnTo>
                                      <a:pt x="3552" y="200"/>
                                    </a:lnTo>
                                    <a:lnTo>
                                      <a:pt x="3832" y="3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840" y="847800"/>
                                <a:ext cx="174168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500">
                                    <a:moveTo>
                                      <a:pt x="3840" y="0"/>
                                    </a:moveTo>
                                    <a:lnTo>
                                      <a:pt x="3560" y="220"/>
                                    </a:lnTo>
                                    <a:lnTo>
                                      <a:pt x="2960" y="420"/>
                                    </a:lnTo>
                                    <a:lnTo>
                                      <a:pt x="2120" y="500"/>
                                    </a:lnTo>
                                    <a:lnTo>
                                      <a:pt x="1240" y="420"/>
                                    </a:lnTo>
                                    <a:lnTo>
                                      <a:pt x="640" y="30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3320" y="325080"/>
                                <a:ext cx="88020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0" h="460">
                                    <a:moveTo>
                                      <a:pt x="1940" y="40"/>
                                    </a:moveTo>
                                    <a:lnTo>
                                      <a:pt x="1640" y="280"/>
                                    </a:lnTo>
                                    <a:lnTo>
                                      <a:pt x="1360" y="420"/>
                                    </a:lnTo>
                                    <a:lnTo>
                                      <a:pt x="1100" y="460"/>
                                    </a:lnTo>
                                    <a:lnTo>
                                      <a:pt x="760" y="420"/>
                                    </a:lnTo>
                                    <a:lnTo>
                                      <a:pt x="460" y="3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5120" y="0"/>
                              <a:ext cx="33264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000"/>
                              <a:ext cx="3326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7080" y="0"/>
                              <a:ext cx="33336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986760"/>
                              <a:ext cx="3326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040" y="281880"/>
                              <a:ext cx="33264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4320" y="423000"/>
                              <a:ext cx="3326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4320" y="986760"/>
                              <a:ext cx="33264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280" y="281880"/>
                              <a:ext cx="33264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5pt;width:297pt;height:144.3pt" coordorigin="149,100" coordsize="5940,2886">
                <v:shape id="shape_0" stroked="f" o:allowincell="f" style="position:absolute;left:149;top:2541;width:59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;top:100;width:5067;height:2220">
                  <v:group id="shape_0" style="position:absolute;left:1012;top:495;width:4114;height:1602">
                    <v:line id="shape_0" from="1012,1029" to="2374,102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12,495" to="1713,1028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714,495" to="2373,1028" stroked="t" o:allowincell="f" style="position:absolute;flip:x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733,495" to="4368,49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375,1029" to="3768,102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69,495" to="4368,1028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69,1029" to="5125,102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369,495" to="5125,1028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375,1029" to="2375,182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5127,1029" to="5127,182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coordsize="3832,420" path="m0,420l512,140l1192,40l1992,0l2792,60l3552,200l3832,380e" stroked="t" o:allowincell="f" style="position:absolute;left:2375;top:1606;width:2736;height:223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shape id="shape_0" coordsize="3840,500" path="m3840,0l3560,220l2960,420l2120,500l1240,420l640,300l0,0e" stroked="t" o:allowincell="f" style="position:absolute;left:2369;top:1830;width:2742;height:266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shape id="shape_0" coordsize="1940,460" path="m1940,40l1640,280l1360,420l1100,460l760,420l460,340l0,0e" stroked="t" o:allowincell="f" style="position:absolute;left:3726;top:1007;width:1385;height:244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</v:group>
                  <v:shape id="shape_0" stroked="f" o:allowincell="f" style="position:absolute;left:1459;top:100;width:523;height:6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766;width:523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3;top:100;width:524;height:6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3;top:1654;width:523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5;top:544;width:523;height:6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7;top:766;width:523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7;top:1654;width:523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7;top:544;width:523;height:6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>Построим матрицу смежности графа:</w:t>
      </w:r>
    </w:p>
    <w:p>
      <w:pPr>
        <w:pStyle w:val="Normal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510"/>
        <w:jc w:val="both"/>
        <w:rPr/>
      </w:pPr>
      <w:r>
        <w:rPr/>
        <w:t>Далее формируем достижимые множества для вершин граф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firstLine="510"/>
        <w:rPr/>
      </w:pPr>
      <w:r>
        <w:rPr/>
        <w:t>На основании достижимых множеств формируем матрицы достижимости и контрдостижим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510"/>
        <w:jc w:val="both"/>
        <w:rPr/>
      </w:pPr>
      <w:r>
        <w:rPr/>
        <w:t xml:space="preserve">Исходя из вида матриц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) строим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 выделяем связные компоненты (СК):</w:t>
      </w:r>
    </w:p>
    <w:p>
      <w:pPr>
        <w:pStyle w:val="Normal"/>
        <w:ind w:firstLine="51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54050</wp:posOffset>
                </wp:positionH>
                <wp:positionV relativeFrom="paragraph">
                  <wp:posOffset>76200</wp:posOffset>
                </wp:positionV>
                <wp:extent cx="1028700" cy="13589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pt" to="132.4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482850</wp:posOffset>
                </wp:positionH>
                <wp:positionV relativeFrom="paragraph">
                  <wp:posOffset>57150</wp:posOffset>
                </wp:positionV>
                <wp:extent cx="1440180" cy="9677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К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/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К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/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К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/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/>
                                    </m:sSub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76.2pt;mso-wrap-distance-left:9.05pt;mso-wrap-distance-right:9.05pt;mso-wrap-distance-top:0pt;mso-wrap-distance-bottom:0pt;margin-top:4.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/>
                              </m:sSub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465</wp:posOffset>
                </wp:positionH>
                <wp:positionV relativeFrom="paragraph">
                  <wp:posOffset>139700</wp:posOffset>
                </wp:positionV>
                <wp:extent cx="3886200" cy="1257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257480"/>
                          <a:chOff x="0" y="0"/>
                          <a:chExt cx="38862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0"/>
                            <a:ext cx="18288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800" y="228600"/>
                              <a:ext cx="1123920" cy="57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9240"/>
                                <a:ext cx="84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7800" y="0"/>
                                <a:ext cx="27576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780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10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1pt;width:306pt;height:99pt" coordorigin="59,220" coordsize="6120,1980">
                <v:shape id="shape_0" stroked="f" o:allowincell="f" style="position:absolute;left:59;top:184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79;top:220;width:2880;height:1440">
                  <v:group id="shape_0" style="position:absolute;left:2249;top:580;width:1769;height:911">
                    <v:line id="shape_0" from="2249,580" to="4018,58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249,580" to="2249,149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249,1492" to="3583,149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584,580" to="4017,1491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249,580" to="3583,149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79;top: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9;top: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9;top:11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0;top:13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Построим конденсацию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996950</wp:posOffset>
                </wp:positionH>
                <wp:positionV relativeFrom="paragraph">
                  <wp:posOffset>165100</wp:posOffset>
                </wp:positionV>
                <wp:extent cx="2057400" cy="18268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27000"/>
                          <a:chOff x="0" y="0"/>
                          <a:chExt cx="2057400" cy="1827000"/>
                        </a:xfrm>
                      </wpg:grpSpPr>
                      <wpg:grpSp>
                        <wpg:cNvGrpSpPr/>
                        <wpg:grpSpPr>
                          <a:xfrm>
                            <a:off x="183600" y="228600"/>
                            <a:ext cx="16002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1312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800280"/>
                              <a:ext cx="7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114480"/>
                              <a:ext cx="746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80">
                                  <a:moveTo>
                                    <a:pt x="1260" y="0"/>
                                  </a:moveTo>
                                  <a:cubicBezTo>
                                    <a:pt x="1005" y="90"/>
                                    <a:pt x="750" y="180"/>
                                    <a:pt x="540" y="180"/>
                                  </a:cubicBezTo>
                                  <a:cubicBezTo>
                                    <a:pt x="330" y="180"/>
                                    <a:pt x="9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3120" y="0"/>
                              <a:ext cx="746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80">
                                  <a:moveTo>
                                    <a:pt x="1260" y="0"/>
                                  </a:moveTo>
                                  <a:cubicBezTo>
                                    <a:pt x="1005" y="90"/>
                                    <a:pt x="750" y="180"/>
                                    <a:pt x="540" y="180"/>
                                  </a:cubicBezTo>
                                  <a:cubicBezTo>
                                    <a:pt x="330" y="180"/>
                                    <a:pt x="9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14480"/>
                              <a:ext cx="640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0"/>
                              <a:ext cx="6400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0280"/>
                              <a:ext cx="2134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800280"/>
                              <a:ext cx="3200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159840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13pt;width:162pt;height:143.85pt" coordorigin="1570,260" coordsize="3240,2877">
                <v:group id="shape_0" style="position:absolute;left:1859;top:619;width:2519;height:1980">
                  <v:line id="shape_0" from="2195,801" to="2195,188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195,1881" to="3370,188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371,801" to="3371,188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260,180" path="m1260,0c1005,90,750,180,540,180c330,180,90,30,0,0e" stroked="t" o:allowincell="f" style="position:absolute;left:2195;top:801;width:1175;height:179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260,180" path="m1260,0c1005,90,750,180,540,180c330,180,90,30,0,0e" stroked="t" o:allowincell="f" style="position:absolute;left:2195;top:620;width:1175;height:179;mso-wrap-style:none;v-text-anchor:middle;rotation:180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line id="shape_0" from="3371,801" to="4378,152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371,620" to="4378,187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859,1881" to="2194,2600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371,1881" to="3874,260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30;top: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2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3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24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24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777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 xml:space="preserve">Задача 3. </w:t>
      </w:r>
      <w:r>
        <w:rPr/>
        <w:t>Для графа, представленного на рис. 2.6 привести примеры баз и антибаз.</w:t>
      </w:r>
    </w:p>
    <w:p>
      <w:pPr>
        <w:pStyle w:val="TextBody"/>
        <w:ind w:left="284" w:firstLine="51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284" w:firstLine="51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firstLine="510"/>
        <w:rPr/>
      </w:pPr>
      <w:r>
        <w:rPr>
          <w:b/>
          <w:i/>
          <w:iCs/>
          <w:sz w:val="20"/>
        </w:rPr>
        <w:t xml:space="preserve">Решение. </w:t>
      </w:r>
      <w:r>
        <w:rPr>
          <w:bCs/>
          <w:sz w:val="20"/>
        </w:rPr>
        <w:t xml:space="preserve">Пусть задан граф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</w:rPr>
        <w:t xml:space="preserve">. Тогда множество вершин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0"/>
        </w:rPr>
        <w:t xml:space="preserve"> называется </w:t>
      </w:r>
      <w:r>
        <w:rPr>
          <w:b/>
          <w:i/>
          <w:iCs/>
          <w:sz w:val="20"/>
        </w:rPr>
        <w:t>базой</w:t>
      </w:r>
      <w:r>
        <w:rPr>
          <w:bCs/>
          <w:sz w:val="20"/>
        </w:rPr>
        <w:t xml:space="preserve">, если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0"/>
        </w:rPr>
        <w:t xml:space="preserve"> и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0"/>
        </w:rPr>
        <w:t xml:space="preserve">. Множество вершин </w:t>
      </w:r>
      <w:r>
        <w:rPr>
          <w:b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0"/>
        </w:rPr>
        <w:t xml:space="preserve"> называется </w:t>
      </w:r>
      <w:r>
        <w:rPr>
          <w:b/>
          <w:i/>
          <w:iCs/>
          <w:sz w:val="20"/>
        </w:rPr>
        <w:t>антибазой</w:t>
      </w:r>
      <w:r>
        <w:rPr>
          <w:bCs/>
          <w:sz w:val="20"/>
        </w:rPr>
        <w:t xml:space="preserve">, если </w:t>
      </w:r>
      <w:r>
        <w:rPr>
          <w:b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0"/>
        </w:rPr>
        <w:t xml:space="preserve"> и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0"/>
        </w:rPr>
        <w:t xml:space="preserve">. Множество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</w:rPr>
        <w:t xml:space="preserve"> обладает свойством минимальности в том смысле, что удаление любой вершины из множества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</w:rPr>
        <w:t xml:space="preserve"> лишает его основного свойства.</w:t>
      </w:r>
    </w:p>
    <w:p>
      <w:pPr>
        <w:pStyle w:val="TextBody"/>
        <w:ind w:firstLine="510"/>
        <w:rPr>
          <w:bCs/>
          <w:sz w:val="20"/>
        </w:rPr>
      </w:pPr>
      <w:r>
        <w:rPr>
          <w:bCs/>
          <w:sz w:val="20"/>
        </w:rPr>
        <w:t>В базу обязательно входят висячие вершины, в антибазу - тупиковые вершины, а из связных компонент в базу (антибазу) может включаться только одна вершина.</w:t>
      </w:r>
    </w:p>
    <w:p>
      <w:pPr>
        <w:pStyle w:val="TextBody"/>
        <w:ind w:firstLine="510"/>
        <w:rPr>
          <w:b/>
          <w:b/>
          <w:i/>
          <w:i/>
          <w:iCs/>
          <w:sz w:val="20"/>
        </w:rPr>
      </w:pPr>
      <w:r>
        <w:rPr>
          <w:bCs/>
          <w:sz w:val="20"/>
        </w:rPr>
        <w:t xml:space="preserve">Для графа, представленного на рис. 2.6 приведем списки баз и антибаз: 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bCs/>
          <w:sz w:val="20"/>
        </w:rPr>
        <w:t>.</w:t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Дополнительные задачи</w:t>
      </w:r>
    </w:p>
    <w:p>
      <w:pPr>
        <w:pStyle w:val="Normal"/>
        <w:numPr>
          <w:ilvl w:val="0"/>
          <w:numId w:val="6"/>
        </w:numPr>
        <w:ind w:left="0" w:firstLine="510"/>
        <w:jc w:val="both"/>
        <w:rPr>
          <w:b/>
          <w:b/>
          <w:bCs/>
        </w:rPr>
      </w:pPr>
      <w:r>
        <w:rPr/>
        <w:t>Для графа (рис. 2.7) найти матрицы достижимости и контрдостижимости.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7465</wp:posOffset>
                </wp:positionH>
                <wp:positionV relativeFrom="paragraph">
                  <wp:posOffset>57150</wp:posOffset>
                </wp:positionV>
                <wp:extent cx="3886200" cy="1714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416600" y="1143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2514600" cy="126036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228600"/>
                              <a:ext cx="94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820440"/>
                              <a:ext cx="94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600"/>
                              <a:ext cx="171360" cy="59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228600"/>
                              <a:ext cx="171360" cy="59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228600"/>
                              <a:ext cx="42876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228600"/>
                              <a:ext cx="68580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97440"/>
                              <a:ext cx="51444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82224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82224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228600"/>
                              <a:ext cx="27180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260">
                                  <a:moveTo>
                                    <a:pt x="0" y="1260"/>
                                  </a:moveTo>
                                  <a:cubicBezTo>
                                    <a:pt x="135" y="1140"/>
                                    <a:pt x="270" y="1020"/>
                                    <a:pt x="360" y="900"/>
                                  </a:cubicBezTo>
                                  <a:cubicBezTo>
                                    <a:pt x="450" y="780"/>
                                    <a:pt x="510" y="660"/>
                                    <a:pt x="540" y="540"/>
                                  </a:cubicBezTo>
                                  <a:cubicBezTo>
                                    <a:pt x="570" y="420"/>
                                    <a:pt x="570" y="270"/>
                                    <a:pt x="540" y="180"/>
                                  </a:cubicBezTo>
                                  <a:cubicBezTo>
                                    <a:pt x="510" y="90"/>
                                    <a:pt x="390" y="3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059840"/>
                              <a:ext cx="942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210">
                                  <a:moveTo>
                                    <a:pt x="0" y="210"/>
                                  </a:moveTo>
                                  <a:cubicBezTo>
                                    <a:pt x="345" y="135"/>
                                    <a:pt x="690" y="60"/>
                                    <a:pt x="900" y="30"/>
                                  </a:cubicBezTo>
                                  <a:cubicBezTo>
                                    <a:pt x="1110" y="0"/>
                                    <a:pt x="1080" y="0"/>
                                    <a:pt x="1260" y="30"/>
                                  </a:cubicBezTo>
                                  <a:cubicBezTo>
                                    <a:pt x="1440" y="60"/>
                                    <a:pt x="1860" y="180"/>
                                    <a:pt x="198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69400">
                              <a:off x="742680" y="1157760"/>
                              <a:ext cx="9428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210">
                                  <a:moveTo>
                                    <a:pt x="0" y="210"/>
                                  </a:moveTo>
                                  <a:cubicBezTo>
                                    <a:pt x="345" y="135"/>
                                    <a:pt x="690" y="60"/>
                                    <a:pt x="900" y="30"/>
                                  </a:cubicBezTo>
                                  <a:cubicBezTo>
                                    <a:pt x="1110" y="0"/>
                                    <a:pt x="1080" y="0"/>
                                    <a:pt x="1260" y="30"/>
                                  </a:cubicBezTo>
                                  <a:cubicBezTo>
                                    <a:pt x="1440" y="60"/>
                                    <a:pt x="1860" y="180"/>
                                    <a:pt x="198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735840"/>
                              <a:ext cx="600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0" y="180"/>
                                  </a:moveTo>
                                  <a:cubicBezTo>
                                    <a:pt x="165" y="285"/>
                                    <a:pt x="330" y="390"/>
                                    <a:pt x="540" y="360"/>
                                  </a:cubicBezTo>
                                  <a:cubicBezTo>
                                    <a:pt x="750" y="330"/>
                                    <a:pt x="1140" y="60"/>
                                    <a:pt x="12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85160" y="651600"/>
                              <a:ext cx="600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0" y="180"/>
                                  </a:moveTo>
                                  <a:cubicBezTo>
                                    <a:pt x="165" y="285"/>
                                    <a:pt x="330" y="390"/>
                                    <a:pt x="540" y="360"/>
                                  </a:cubicBezTo>
                                  <a:cubicBezTo>
                                    <a:pt x="750" y="330"/>
                                    <a:pt x="1140" y="60"/>
                                    <a:pt x="12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6858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4572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57168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45480" y="1143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4.5pt;width:306pt;height:135pt" coordorigin="59,90" coordsize="6120,2700">
                <v:shape id="shape_0" stroked="f" o:allowincell="f" style="position:absolute;left:2290;top:189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39;top:90;width:3960;height:1978">
                  <v:line id="shape_0" from="2579,450" to="4063,45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09,1382" to="3793,138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06,450" to="2575,1381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794,450" to="4063,1381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64,450" to="4738,124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499,450" to="2578,715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499,716" to="2308,138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06,1385" to="2306,191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794,1385" to="3794,191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570,1260" path="m0,1260c135,1140,270,1020,360,900c450,780,510,660,540,540c570,420,570,270,540,180c510,90,390,30,360,0e" stroked="t" o:allowincell="f" style="position:absolute;left:2306;top:450;width:427;height:931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980,210" path="m0,210c345,135,690,60,900,30c1110,0,1080,0,1260,30c1440,60,1860,180,1980,210e" stroked="t" o:allowincell="f" style="position:absolute;left:2309;top:1759;width:1484;height:155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980,210" path="m0,210c345,135,690,60,900,30c1110,0,1080,0,1260,30c1440,60,1860,180,1980,210e" stroked="t" o:allowincell="f" style="position:absolute;left:2308;top:1913;width:1484;height:154;mso-wrap-style:none;v-text-anchor:middle;rotation:179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260,390" path="m0,180c165,285,330,390,540,360c750,330,1140,60,1260,0e" stroked="t" o:allowincell="f" style="position:absolute;left:3794;top:1249;width:944;height:287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260,390" path="m0,180c165,285,330,390,540,360c750,330,1140,60,1260,0e" stroked="t" o:allowincell="f" style="position:absolute;left:3793;top:1116;width:944;height:287;mso-wrap-style:none;v-text-anchor:middle;rotation:180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stroked="f" o:allowincell="f" style="position:absolute;left:1859;top:117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;top:45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9;top:9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9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9;top:81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99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10;top:189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243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10"/>
        <w:jc w:val="both"/>
        <w:rPr>
          <w:b/>
          <w:b/>
          <w:bCs/>
        </w:rPr>
      </w:pPr>
      <w:r>
        <w:rPr/>
        <w:t>Для графа на рис. 2.7 найти связные компоненты, построить конденсацию графа, ее матрицу смежности. Далее построить иерархическую структуру конденсации.</w:t>
      </w:r>
    </w:p>
    <w:p>
      <w:pPr>
        <w:pStyle w:val="Normal"/>
        <w:numPr>
          <w:ilvl w:val="0"/>
          <w:numId w:val="6"/>
        </w:numPr>
        <w:ind w:left="0" w:firstLine="510"/>
        <w:jc w:val="both"/>
        <w:rPr>
          <w:b/>
          <w:b/>
          <w:bCs/>
        </w:rPr>
      </w:pPr>
      <w:r>
        <w:rPr/>
        <w:t>Найти все базы и антибазы графа на рис. 2.7.</w:t>
      </w:r>
    </w:p>
    <w:p>
      <w:pPr>
        <w:pStyle w:val="Normal"/>
        <w:numPr>
          <w:ilvl w:val="0"/>
          <w:numId w:val="6"/>
        </w:numPr>
        <w:ind w:left="0" w:firstLine="510"/>
        <w:jc w:val="both"/>
        <w:rPr>
          <w:b/>
          <w:b/>
          <w:bCs/>
        </w:rPr>
      </w:pPr>
      <w:r>
        <w:rPr/>
        <w:t xml:space="preserve">Доказать, что в любом графе </w:t>
      </w:r>
      <w:r>
        <w:rPr>
          <w:lang w:val="en-US"/>
        </w:rPr>
        <w:t>G</w:t>
      </w:r>
      <w:r>
        <w:rPr/>
        <w:t xml:space="preserve"> каждая его база содержит все вершины, имеющие нулевые полустепени захода.</w:t>
      </w:r>
    </w:p>
    <w:p>
      <w:pPr>
        <w:pStyle w:val="Normal"/>
        <w:numPr>
          <w:ilvl w:val="0"/>
          <w:numId w:val="6"/>
        </w:numPr>
        <w:ind w:left="0" w:firstLine="510"/>
        <w:jc w:val="both"/>
        <w:rPr/>
      </w:pPr>
      <w:r>
        <w:rPr/>
        <w:t xml:space="preserve">Показать, что любые две базы графа </w:t>
      </w:r>
      <w:r>
        <w:rPr>
          <w:lang w:val="en-US"/>
        </w:rPr>
        <w:t>G</w:t>
      </w:r>
      <w:r>
        <w:rPr/>
        <w:t xml:space="preserve"> содержат одно и то же число вершин.</w:t>
      </w:r>
    </w:p>
    <w:p>
      <w:pPr>
        <w:pStyle w:val="Normal"/>
        <w:numPr>
          <w:ilvl w:val="0"/>
          <w:numId w:val="6"/>
        </w:numPr>
        <w:ind w:left="0" w:firstLine="510"/>
        <w:jc w:val="both"/>
        <w:rPr/>
      </w:pPr>
      <w:r>
        <w:rPr/>
        <w:t xml:space="preserve">Доказать, что вершина </w:t>
      </w:r>
      <w:r>
        <w:rPr>
          <w:i/>
          <w:iCs/>
        </w:rPr>
        <w:t>х</w:t>
      </w:r>
      <w:r>
        <w:rPr>
          <w:vertAlign w:val="subscript"/>
          <w:lang w:val="en-US"/>
        </w:rPr>
        <w:t>i</w:t>
      </w:r>
      <w:r>
        <w:rPr/>
        <w:t xml:space="preserve">  принадлежит базе В и антибаз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графа </w:t>
      </w:r>
      <w:r>
        <w:rPr>
          <w:lang w:val="en-US"/>
        </w:rPr>
        <w:t>G</w:t>
      </w:r>
      <w:r>
        <w:rPr/>
        <w:t xml:space="preserve"> тогда и только тогда, когда сильная компонента, содержащая </w:t>
      </w:r>
      <w:r>
        <w:rPr>
          <w:i/>
          <w:iCs/>
        </w:rPr>
        <w:t>х</w:t>
      </w:r>
      <w:r>
        <w:rPr>
          <w:vertAlign w:val="subscript"/>
          <w:lang w:val="en-US"/>
        </w:rPr>
        <w:t>i</w:t>
      </w:r>
      <w:r>
        <w:rPr/>
        <w:t xml:space="preserve">, соответствует изолированной вершине в конденса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</m:oMath>
      <w:r>
        <w:rPr/>
        <w:t>.</w:t>
      </w:r>
    </w:p>
    <w:p>
      <w:pPr>
        <w:pStyle w:val="Normal"/>
        <w:numPr>
          <w:ilvl w:val="0"/>
          <w:numId w:val="6"/>
        </w:numPr>
        <w:ind w:left="0" w:firstLine="510"/>
        <w:jc w:val="both"/>
        <w:rPr/>
      </w:pPr>
      <w:r>
        <w:rPr/>
        <w:t xml:space="preserve">Пусть </w:t>
      </w:r>
      <w:r>
        <w:rPr>
          <w:lang w:val="en-US"/>
        </w:rPr>
        <w:t>R</w:t>
      </w:r>
      <w:r>
        <w:rPr/>
        <w:t xml:space="preserve"> – матрица достижимости графа </w:t>
      </w:r>
      <w:r>
        <w:rPr>
          <w:lang w:val="en-US"/>
        </w:rPr>
        <w:t>G</w:t>
      </w:r>
      <w:r>
        <w:rPr/>
        <w:t xml:space="preserve">. Показать, что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матрицы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равен числу вершин в сильной компоненте, содержащей вершину </w:t>
      </w:r>
      <w:r>
        <w:rPr>
          <w:i/>
          <w:iCs/>
        </w:rPr>
        <w:t>х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"/>
        <w:ind w:firstLine="510"/>
        <w:rPr>
          <w:b/>
          <w:b/>
          <w:bCs/>
          <w:sz w:val="20"/>
        </w:rPr>
      </w:pPr>
      <w:r>
        <w:rPr>
          <w:b/>
          <w:bCs/>
          <w:sz w:val="20"/>
        </w:rPr>
        <w:t>ПРАКТИЧЕСКИЕ ЗАНЯТИЕ  № 3</w:t>
      </w:r>
    </w:p>
    <w:p>
      <w:pPr>
        <w:pStyle w:val="TextBody"/>
        <w:ind w:firstLine="51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ема: Максимальные независимые множества, алгоритм Брока-Кэрбоша, алгоритм Магу, метод Ткача</w:t>
      </w:r>
    </w:p>
    <w:p>
      <w:pPr>
        <w:pStyle w:val="Normal"/>
        <w:ind w:firstLine="5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firstLine="51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Основные теоретические понят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висимое множество вершин (НМ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ксимальное независимое множество вершин (МНМ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 Магу отыскания МН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Ф и ДНФ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 Брока-Кэрбоша построения МН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 Ткач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ики графа.</w:t>
      </w:r>
    </w:p>
    <w:p>
      <w:pPr>
        <w:pStyle w:val="Normal"/>
        <w:ind w:left="360" w:firstLine="510"/>
        <w:rPr/>
      </w:pPr>
      <w:r>
        <w:rPr/>
      </w:r>
    </w:p>
    <w:p>
      <w:pPr>
        <w:pStyle w:val="Heading2"/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Методика решения основных типов задач</w:t>
      </w:r>
    </w:p>
    <w:p>
      <w:pPr>
        <w:pStyle w:val="Heading2"/>
        <w:ind w:firstLine="510"/>
        <w:jc w:val="both"/>
        <w:rPr/>
      </w:pPr>
      <w:r>
        <w:rPr>
          <w:sz w:val="20"/>
          <w:u w:val="none"/>
        </w:rPr>
        <w:t>Задача 1.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Для графа, представленного на рис. 3.1 построить все МНМ, используя метод Брока-Кэрбоша.</w:t>
      </w:r>
    </w:p>
    <w:p>
      <w:pPr>
        <w:pStyle w:val="Normal"/>
        <w:ind w:left="360" w:firstLine="510"/>
        <w:jc w:val="both"/>
        <w:rPr>
          <w:b/>
          <w:b/>
          <w:bCs/>
          <w:i/>
          <w:i/>
          <w:iCs/>
          <w:sz w:val="20"/>
          <w:u w:val="none"/>
          <w:lang w:val="en-US" w:eastAsia="en-US"/>
        </w:rPr>
      </w:pPr>
      <w:r>
        <w:rPr>
          <w:b/>
          <w:bCs/>
          <w:i/>
          <w:iCs/>
          <w:sz w:val="2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1765</wp:posOffset>
                </wp:positionH>
                <wp:positionV relativeFrom="paragraph">
                  <wp:posOffset>76200</wp:posOffset>
                </wp:positionV>
                <wp:extent cx="3657600" cy="12579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840"/>
                          <a:chOff x="0" y="0"/>
                          <a:chExt cx="36576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988280" y="733320"/>
                            <a:ext cx="5716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9560" y="0"/>
                            <a:ext cx="205812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262800"/>
                              <a:ext cx="85716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262800"/>
                              <a:ext cx="94284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4760"/>
                              <a:ext cx="5144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3320"/>
                              <a:ext cx="4287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0"/>
                              <a:ext cx="4287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88200" y="351000"/>
                            <a:ext cx="8002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8320"/>
                            <a:ext cx="3657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6pt;width:288pt;height:99.05pt" coordorigin="239,120" coordsize="5760,1981">
                <v:shape id="shape_0" stroked="f" o:allowincell="f" style="position:absolute;left:3370;top:1275;width:89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8;top:120;width:3240;height:1650">
                  <v:rect id="shape_0" fillcolor="white" stroked="t" o:allowincell="f" style="position:absolute;left:1904;top:534;width:1349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54,534" to="4738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00;top:285;width:80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1275;width:67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3;top:120;width:67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30;top:673;width:12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771;width:57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firstLine="510"/>
        <w:jc w:val="both"/>
        <w:rPr/>
      </w:pPr>
      <w:r>
        <w:rPr/>
        <w:t xml:space="preserve">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ind w:firstLine="510"/>
        <w:jc w:val="both"/>
        <w:rPr/>
      </w:pPr>
      <w:r>
        <w:rPr>
          <w:b/>
          <w:bCs/>
        </w:rPr>
        <w:t>Решение.</w:t>
      </w:r>
      <w:r>
        <w:rPr/>
        <w:t xml:space="preserve"> Метод Брока-Кэрбоша построения все</w:t>
      </w:r>
      <w:r>
        <w:rPr>
          <w:i/>
        </w:rPr>
        <w:t>х</w:t>
      </w:r>
      <w:r>
        <w:rPr/>
        <w:t xml:space="preserve"> МНМ использует дерево поиска. В процессе поиска на </w:t>
      </w:r>
      <w:r>
        <w:rPr>
          <w:lang w:val="en-US"/>
        </w:rPr>
        <w:t>k</w:t>
      </w:r>
      <w:r>
        <w:rPr/>
        <w:t>-м этапе используется три множеств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- независимые множества вершин (НМ) на </w:t>
      </w:r>
      <w:r>
        <w:rPr>
          <w:lang w:val="en-US"/>
        </w:rPr>
        <w:t>k</w:t>
      </w:r>
      <w:r>
        <w:rPr/>
        <w:t>-м этап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</w:t>
      </w:r>
      <w:r>
        <w:rPr/>
        <w:t>- подмножество вершин, которые еще не использовались для расширения Н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</w:t>
      </w:r>
      <w:r>
        <w:rPr/>
        <w:t>- множество вершин, которые уже использовались для поиска решения НМ.</w:t>
      </w:r>
    </w:p>
    <w:p>
      <w:pPr>
        <w:pStyle w:val="Normal"/>
        <w:ind w:firstLine="510"/>
        <w:jc w:val="both"/>
        <w:rPr>
          <w:vertAlign w:val="subscript"/>
        </w:rPr>
      </w:pPr>
      <w:r>
        <w:rPr/>
        <w:t xml:space="preserve">Таким образом, легко показ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является МНМ, есл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Ø.</w:t>
      </w:r>
    </w:p>
    <w:p>
      <w:pPr>
        <w:pStyle w:val="Normal"/>
        <w:tabs>
          <w:tab w:val="clear" w:pos="720"/>
          <w:tab w:val="left" w:pos="3800" w:leader="none"/>
        </w:tabs>
        <w:ind w:left="360" w:firstLine="51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20"/>
          <w:tab w:val="left" w:pos="3800" w:leader="none"/>
        </w:tabs>
        <w:ind w:left="360" w:firstLine="510"/>
        <w:jc w:val="both"/>
        <w:rPr/>
      </w:pPr>
      <w:r>
        <w:rPr/>
      </w:r>
    </w:p>
    <w:p>
      <w:pPr>
        <w:pStyle w:val="Heading2"/>
        <w:tabs>
          <w:tab w:val="clear" w:pos="720"/>
          <w:tab w:val="left" w:pos="3800" w:leader="none"/>
        </w:tabs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Алгоритм Брока-Кэрбоша</w:t>
      </w:r>
    </w:p>
    <w:p>
      <w:pPr>
        <w:pStyle w:val="Heading4"/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Начальная установка</w:t>
      </w:r>
    </w:p>
    <w:p>
      <w:pPr>
        <w:pStyle w:val="Normal"/>
        <w:tabs>
          <w:tab w:val="clear" w:pos="720"/>
          <w:tab w:val="left" w:pos="3800" w:leader="none"/>
        </w:tabs>
        <w:ind w:firstLine="510"/>
        <w:jc w:val="both"/>
        <w:rPr/>
      </w:pPr>
      <w:r>
        <w:rPr>
          <w:b/>
          <w:bCs/>
          <w:i/>
          <w:iCs/>
        </w:rPr>
        <w:t>Шаг 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4"/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Прямой шаг</w:t>
      </w:r>
    </w:p>
    <w:p>
      <w:pPr>
        <w:pStyle w:val="Normal"/>
        <w:tabs>
          <w:tab w:val="clear" w:pos="720"/>
          <w:tab w:val="left" w:pos="3800" w:leader="none"/>
        </w:tabs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Выбир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таким образом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>было Н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выбирается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). Формиру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Heading4"/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Проверка</w:t>
      </w:r>
    </w:p>
    <w:p>
      <w:pPr>
        <w:pStyle w:val="Heading4"/>
        <w:ind w:firstLine="510"/>
        <w:rPr/>
      </w:pPr>
      <w:r>
        <w:rPr>
          <w:sz w:val="20"/>
          <w:u w:val="none"/>
        </w:rPr>
        <w:t>Шаг 3.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Если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, то, если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идти к шагу 5, а если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>, то остановиться, иначе к шагу 4.</w:t>
      </w:r>
    </w:p>
    <w:p>
      <w:pPr>
        <w:pStyle w:val="Normal"/>
        <w:tabs>
          <w:tab w:val="clear" w:pos="720"/>
          <w:tab w:val="left" w:pos="3800" w:leader="none"/>
        </w:tabs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, то вывести МН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перейти к шагу 5, или,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, идти к шагу 5. Иначе идти к шагу 2.</w:t>
      </w:r>
    </w:p>
    <w:p>
      <w:pPr>
        <w:pStyle w:val="Heading4"/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Шаг возвращения</w:t>
      </w:r>
    </w:p>
    <w:p>
      <w:pPr>
        <w:pStyle w:val="TextBodyIndent"/>
        <w:tabs>
          <w:tab w:val="clear" w:pos="720"/>
          <w:tab w:val="left" w:pos="3800" w:leader="none"/>
        </w:tabs>
        <w:ind w:left="0" w:firstLine="510"/>
        <w:jc w:val="both"/>
        <w:rPr>
          <w:sz w:val="20"/>
        </w:rPr>
      </w:pPr>
      <w:r>
        <w:rPr>
          <w:sz w:val="20"/>
        </w:rPr>
        <w:t xml:space="preserve">Шаг 5. </w:t>
      </w:r>
      <w:r>
        <w:rPr>
          <w:b w:val="false"/>
          <w:bCs/>
          <w:sz w:val="20"/>
        </w:rPr>
        <w:t xml:space="preserve">Положим </w:t>
      </w:r>
      <w:r>
        <w:rPr>
          <w:b w:val="false"/>
          <w:bCs/>
          <w:sz w:val="20"/>
          <w:lang w:val="en-US"/>
        </w:rPr>
        <w:t>k</w:t>
      </w:r>
      <w:r>
        <w:rPr>
          <w:b w:val="false"/>
          <w:bCs/>
          <w:sz w:val="20"/>
        </w:rPr>
        <w:t>=k-1 и исправим множества:</w:t>
      </w:r>
    </w:p>
    <w:p>
      <w:pPr>
        <w:pStyle w:val="Normal"/>
        <w:tabs>
          <w:tab w:val="clear" w:pos="720"/>
          <w:tab w:val="left" w:pos="3800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не трогаем.</w:t>
      </w:r>
    </w:p>
    <w:p>
      <w:pPr>
        <w:pStyle w:val="Normal"/>
        <w:tabs>
          <w:tab w:val="clear" w:pos="720"/>
          <w:tab w:val="left" w:pos="3800" w:leader="none"/>
        </w:tabs>
        <w:ind w:firstLine="510"/>
        <w:jc w:val="both"/>
        <w:rPr/>
      </w:pPr>
      <w:r>
        <w:rPr>
          <w:b/>
          <w:bCs/>
        </w:rPr>
        <w:t>Шаг 6.</w:t>
      </w:r>
      <w:r>
        <w:rPr/>
        <w:t xml:space="preserve"> Если </w:t>
      </w:r>
      <w:r>
        <w:rPr>
          <w:lang w:val="en-US"/>
        </w:rPr>
        <w:t>k</w:t>
      </w:r>
      <w:r>
        <w:rPr/>
        <w:t xml:space="preserve">=0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, то все МНМ уже выведены и остановка, иначе идти к шагу 3.</w:t>
      </w:r>
    </w:p>
    <w:p>
      <w:pPr>
        <w:pStyle w:val="Normal"/>
        <w:tabs>
          <w:tab w:val="clear" w:pos="720"/>
          <w:tab w:val="left" w:pos="3800" w:leader="none"/>
        </w:tabs>
        <w:ind w:left="360" w:firstLine="510"/>
        <w:jc w:val="both"/>
        <w:rPr/>
      </w:pPr>
      <w:r>
        <w:rPr/>
      </w:r>
    </w:p>
    <w:p>
      <w:pPr>
        <w:pStyle w:val="Heading2"/>
        <w:tabs>
          <w:tab w:val="clear" w:pos="720"/>
          <w:tab w:val="left" w:pos="3800" w:leader="none"/>
        </w:tabs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Алгоритм Брока-Кэрбоша для данной задачи</w:t>
      </w:r>
    </w:p>
    <w:p>
      <w:pPr>
        <w:pStyle w:val="Heading5"/>
        <w:ind w:firstLine="510"/>
        <w:jc w:val="both"/>
        <w:rPr/>
      </w:pPr>
      <w:r>
        <w:rPr>
          <w:b/>
          <w:bCs/>
          <w:i/>
          <w:iCs/>
          <w:sz w:val="20"/>
        </w:rPr>
        <w:t>Шаг 1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5"/>
        <w:ind w:firstLine="510"/>
        <w:jc w:val="both"/>
        <w:rPr>
          <w:sz w:val="20"/>
        </w:rPr>
      </w:pPr>
      <w:r>
        <w:rPr>
          <w:b/>
          <w:bCs/>
          <w:i/>
          <w:iCs/>
          <w:sz w:val="20"/>
        </w:rPr>
        <w:t>Шаг 2.</w:t>
      </w: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284" w:leader="none"/>
        </w:tabs>
        <w:ind w:firstLine="510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k</w:t>
      </w:r>
      <w:r>
        <w:rPr/>
        <w:t>=1+1=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</w:t>
      </w:r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</w:t>
      </w:r>
      <w:r>
        <w:rPr>
          <w:lang w:val="en-US"/>
        </w:rPr>
        <w:t>k</w:t>
      </w:r>
      <w:r>
        <w:rPr/>
        <w:t>=2+1=3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4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вод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ормированного  МНМ: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</m:oMath>
      <w:r>
        <w:rPr/>
        <w:t>к шагу 5.</w:t>
      </w:r>
    </w:p>
    <w:p>
      <w:pPr>
        <w:pStyle w:val="Normal"/>
        <w:ind w:firstLine="510"/>
        <w:rPr/>
      </w:pPr>
      <w:r>
        <w:rPr>
          <w:b/>
          <w:bCs/>
          <w:i/>
          <w:iCs/>
        </w:rPr>
        <w:t>Шаг 5.</w:t>
      </w:r>
      <w:r>
        <w:rPr/>
        <w:t xml:space="preserve">  </w:t>
      </w:r>
      <w:r>
        <w:rPr>
          <w:lang w:val="en-US"/>
        </w:rPr>
        <w:t>k</w:t>
      </w:r>
      <w:r>
        <w:rPr/>
        <w:t xml:space="preserve">=3-1=2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>Шаг 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3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5.</w:t>
      </w:r>
    </w:p>
    <w:p>
      <w:pPr>
        <w:pStyle w:val="Normal"/>
        <w:tabs>
          <w:tab w:val="clear" w:pos="720"/>
          <w:tab w:val="left" w:pos="3360" w:leader="none"/>
        </w:tabs>
        <w:ind w:firstLine="510"/>
        <w:rPr/>
      </w:pPr>
      <w:r>
        <w:rPr>
          <w:b/>
          <w:bCs/>
          <w:i/>
          <w:iCs/>
        </w:rPr>
        <w:t>Шаг 5.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=2-1=1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,                           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Шаг 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3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к шагу 5.</w:t>
      </w:r>
    </w:p>
    <w:p>
      <w:pPr>
        <w:pStyle w:val="Normal"/>
        <w:ind w:firstLine="510"/>
        <w:rPr/>
      </w:pPr>
      <w:r>
        <w:rPr>
          <w:b/>
          <w:bCs/>
          <w:i/>
          <w:iCs/>
        </w:rPr>
        <w:t>Шаг 5.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=1-1=0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                           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>Шаг 6.</w:t>
      </w:r>
      <w:r>
        <w:rPr/>
        <w:t xml:space="preserve">  </w:t>
      </w:r>
      <w:r>
        <w:rPr>
          <w:lang w:val="en-US"/>
        </w:rPr>
        <w:t>k</w:t>
      </w:r>
      <w:r>
        <w:rPr/>
        <w:t xml:space="preserve">=0, но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3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  <w:t>k</w:t>
      </w:r>
      <w:r>
        <w:rPr/>
        <w:t>=0+1=1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</m:oMath>
      <w:r>
        <w:rPr/>
        <w:t>к шагу 3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4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вод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ормированного  МНМ: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</m:oMath>
      <w:r>
        <w:rPr/>
        <w:t>к шагу 5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  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>Шаг 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3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5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 ,  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6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3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/>
        <w:t>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  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{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k</w:t>
      </w:r>
      <w:r>
        <w:rPr/>
        <w:t>=2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вод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ормированного  МНМ:   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к шагу 5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5.</w:t>
      </w:r>
      <w:r>
        <w:rPr/>
        <w:t xml:space="preserve"> </w:t>
      </w:r>
      <w:r>
        <w:rPr>
          <w:lang w:val="en-US"/>
        </w:rPr>
        <w:t>k</w:t>
      </w:r>
      <w:r>
        <w:rPr/>
        <w:t>=1,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>
          <w:b/>
          <w:bCs/>
          <w:i/>
          <w:iCs/>
        </w:rPr>
        <w:t>Шаг 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3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к шагу 5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</m:oMath>
      <w:r>
        <w:rPr/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6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</m:oMath>
      <w:r>
        <w:rPr/>
        <w:t>к шагу 3.</w:t>
      </w:r>
    </w:p>
    <w:p>
      <w:pPr>
        <w:pStyle w:val="Normal"/>
        <w:tabs>
          <w:tab w:val="clear" w:pos="720"/>
          <w:tab w:val="left" w:pos="1480" w:leader="none"/>
        </w:tabs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</m:oMath>
      <w:r>
        <w:rPr/>
        <w:t xml:space="preserve">и </w:t>
      </w:r>
      <w:r>
        <w:rPr>
          <w:lang w:val="en-US"/>
        </w:rPr>
        <w:t>k</w:t>
      </w:r>
      <w:r>
        <w:rPr/>
        <w:t>=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идти в конец.</w:t>
      </w:r>
    </w:p>
    <w:p>
      <w:pPr>
        <w:pStyle w:val="Normal"/>
        <w:ind w:firstLine="510"/>
        <w:jc w:val="both"/>
        <w:rPr/>
      </w:pPr>
      <w:r>
        <w:rPr/>
        <w:t xml:space="preserve">Все МНМ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 найдены.</w:t>
      </w:r>
    </w:p>
    <w:p>
      <w:pPr>
        <w:pStyle w:val="2"/>
        <w:ind w:firstLine="510"/>
        <w:jc w:val="both"/>
        <w:rPr/>
      </w:pPr>
      <w:r>
        <w:rPr>
          <w:i/>
          <w:iCs/>
        </w:rPr>
        <w:t xml:space="preserve">Задача 2. </w:t>
      </w:r>
      <w:r>
        <w:rPr>
          <w:b w:val="false"/>
          <w:bCs w:val="false"/>
        </w:rPr>
        <w:t>Построить все МНМ для графа на рис. 3.2, используя алгоритм Брока-Кэрбоша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7465</wp:posOffset>
                </wp:positionH>
                <wp:positionV relativeFrom="paragraph">
                  <wp:posOffset>133350</wp:posOffset>
                </wp:positionV>
                <wp:extent cx="3886200" cy="13906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90680"/>
                          <a:chOff x="0" y="0"/>
                          <a:chExt cx="3886200" cy="139068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60020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232560"/>
                              <a:ext cx="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32560"/>
                              <a:ext cx="96012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418320"/>
                              <a:ext cx="96012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84520"/>
                              <a:ext cx="9601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0"/>
                              <a:ext cx="64008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8040"/>
                              <a:ext cx="533520" cy="46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0" y="232560"/>
                              <a:ext cx="4266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0" y="790560"/>
                              <a:ext cx="426600" cy="46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6208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0.5pt;width:306pt;height:109.5pt" coordorigin="59,210" coordsize="6120,2190">
                <v:group id="shape_0" style="position:absolute;left:1859;top:210;width:2520;height:1978">
                  <v:line id="shape_0" from="2363,576" to="2363,1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576" to="3874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869" to="3874,1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1603" to="3874,1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210;width:1007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9;top:1309;width:83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7;top:576;width:671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7;top:1455;width:671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;top:204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480" w:leader="none"/>
        </w:tabs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6"/>
        <w:ind w:firstLine="510"/>
        <w:jc w:val="both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Heading6"/>
        <w:ind w:firstLine="510"/>
        <w:jc w:val="both"/>
        <w:rPr/>
      </w:pPr>
      <w:r>
        <w:rPr>
          <w:b/>
          <w:bCs/>
          <w:i/>
          <w:iCs/>
          <w:sz w:val="20"/>
          <w:lang w:val="ru-RU"/>
        </w:rPr>
        <w:t>Решение.</w:t>
      </w:r>
      <w:r>
        <w:rPr>
          <w:i/>
          <w:iCs/>
          <w:lang w:val="ru-RU"/>
        </w:rPr>
        <w:t xml:space="preserve"> </w:t>
      </w:r>
      <w:r>
        <w:rPr>
          <w:sz w:val="20"/>
          <w:lang w:val="ru-RU"/>
        </w:rPr>
        <w:t>Решение методом Брока-Кэрбоша можно оформить в виде таблицы 3.1.</w:t>
      </w:r>
    </w:p>
    <w:p>
      <w:pPr>
        <w:pStyle w:val="Normal"/>
        <w:ind w:firstLine="510"/>
        <w:jc w:val="right"/>
        <w:rPr/>
      </w:pPr>
      <w:r>
        <w:rPr/>
        <w:t>Таблица 3.1.</w:t>
      </w:r>
    </w:p>
    <w:tbl>
      <w:tblPr>
        <w:tblW w:w="5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382"/>
        <w:gridCol w:w="138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1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2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/>
        <w:t>В таблице 3.1 использованы условия всех шагов алгоритма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51765</wp:posOffset>
                </wp:positionH>
                <wp:positionV relativeFrom="paragraph">
                  <wp:posOffset>222885</wp:posOffset>
                </wp:positionV>
                <wp:extent cx="3657600" cy="12579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840"/>
                          <a:chOff x="0" y="0"/>
                          <a:chExt cx="3657600" cy="1257840"/>
                        </a:xfrm>
                      </wpg:grpSpPr>
                      <wps:wsp>
                        <wps:cNvSpPr/>
                        <wps:spPr>
                          <a:xfrm>
                            <a:off x="1440360" y="26100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80" y="628560"/>
                            <a:ext cx="443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0"/>
                            <a:ext cx="443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838080"/>
                            <a:ext cx="5544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32400"/>
                            <a:ext cx="553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8320"/>
                            <a:ext cx="3657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26280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900" y="0"/>
                                </a:moveTo>
                                <a:cubicBezTo>
                                  <a:pt x="615" y="30"/>
                                  <a:pt x="330" y="60"/>
                                  <a:pt x="180" y="180"/>
                                </a:cubicBezTo>
                                <a:cubicBezTo>
                                  <a:pt x="30" y="300"/>
                                  <a:pt x="30" y="63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6280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0" y="720"/>
                                </a:moveTo>
                                <a:cubicBezTo>
                                  <a:pt x="285" y="690"/>
                                  <a:pt x="570" y="660"/>
                                  <a:pt x="720" y="540"/>
                                </a:cubicBezTo>
                                <a:cubicBezTo>
                                  <a:pt x="870" y="420"/>
                                  <a:pt x="870" y="90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6280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210" y="105"/>
                                  <a:pt x="420" y="210"/>
                                  <a:pt x="540" y="360"/>
                                </a:cubicBezTo>
                                <a:cubicBezTo>
                                  <a:pt x="660" y="510"/>
                                  <a:pt x="690" y="81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6280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30" y="195"/>
                                  <a:pt x="60" y="390"/>
                                  <a:pt x="180" y="540"/>
                                </a:cubicBezTo>
                                <a:cubicBezTo>
                                  <a:pt x="300" y="690"/>
                                  <a:pt x="630" y="84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7.55pt;width:288pt;height:99.05pt" coordorigin="239,351" coordsize="5760,1981">
                <v:line id="shape_0" from="2508,762" to="4427,76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11;top:1341;width:69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351;width:69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1671;width:87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402;width:871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2002;width:57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720" path="m900,0c615,30,330,60,180,180c30,300,30,630,0,720e" stroked="t" o:allowincell="f" style="position:absolute;left:1570;top:765;width:899;height:71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900,720" path="m0,720c285,690,570,660,720,540c870,420,870,90,900,0e" stroked="t" o:allowincell="f" style="position:absolute;left:1570;top:765;width:899;height:71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720,900" path="m0,0c210,105,420,210,540,360c660,510,690,810,720,900e" stroked="t" o:allowincell="f" style="position:absolute;left:2470;top:765;width:719;height:899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720,900" path="m0,0c30,195,60,390,180,540c300,690,630,840,720,900e" stroked="t" o:allowincell="f" style="position:absolute;left:2470;top:765;width:719;height:89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>Задача 3.</w:t>
      </w:r>
      <w:r>
        <w:rPr/>
        <w:t xml:space="preserve"> Для графа, представленного на рис. 3.3 найти все МНМ, используя алгоритм Магу.</w:t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454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>Матрица смежности для данного графа имеет вид:</w:t>
      </w:r>
    </w:p>
    <w:p>
      <w:pPr>
        <w:pStyle w:val="Normal"/>
        <w:tabs>
          <w:tab w:val="clear" w:pos="720"/>
          <w:tab w:val="left" w:pos="4540" w:leader="none"/>
        </w:tabs>
        <w:ind w:firstLine="510"/>
        <w:jc w:val="center"/>
        <w:rPr/>
      </w:pPr>
      <w:r>
        <w:rPr/>
        <w:t>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454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4540" w:leader="none"/>
        </w:tabs>
        <w:ind w:firstLine="510"/>
        <w:jc w:val="both"/>
        <w:rPr/>
      </w:pPr>
      <w:r>
        <w:rPr/>
        <w:t>Воспользуемся теоретическим условием для МНМ:</w:t>
      </w:r>
    </w:p>
    <w:p>
      <w:pPr>
        <w:pStyle w:val="Normal"/>
        <w:tabs>
          <w:tab w:val="clear" w:pos="720"/>
          <w:tab w:val="left" w:pos="454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4540" w:leader="none"/>
        </w:tabs>
        <w:ind w:firstLine="510"/>
        <w:jc w:val="right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м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дугам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графа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                                         (3.1)</w:t>
      </w:r>
    </w:p>
    <w:p>
      <w:pPr>
        <w:pStyle w:val="Normal"/>
        <w:tabs>
          <w:tab w:val="clear" w:pos="720"/>
          <w:tab w:val="left" w:pos="4540" w:leader="none"/>
        </w:tabs>
        <w:jc w:val="both"/>
        <w:rPr/>
      </w:pPr>
      <w:r>
        <w:rPr/>
        <w:t xml:space="preserve">где под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подразумеваем отсутствие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в НМ.</w:t>
      </w:r>
    </w:p>
    <w:p>
      <w:pPr>
        <w:pStyle w:val="Normal"/>
        <w:tabs>
          <w:tab w:val="clear" w:pos="720"/>
          <w:tab w:val="left" w:pos="454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/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пользуя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трибутивный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кон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ко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глащения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простим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огическое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ражение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4540" w:leader="none"/>
        </w:tabs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Не забываем, что </w:t>
      </w:r>
      <w:r>
        <w:rPr>
          <w:lang w:val="en-US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. Тогда, ДНФ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означает, что в МНМ</w:t>
      </w:r>
      <w:r>
        <w:rPr>
          <w:vertAlign w:val="subscript"/>
        </w:rPr>
        <w:t>1</w:t>
      </w:r>
      <w:r>
        <w:rPr/>
        <w:t xml:space="preserve"> содерж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, а ДНФ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означает, что МНМ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/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Задача 4.</w:t>
      </w:r>
      <w:r>
        <w:rPr/>
        <w:t xml:space="preserve"> Найти методом Магу все МНМ для графа, представленного на рис. 3.4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94615</wp:posOffset>
                </wp:positionH>
                <wp:positionV relativeFrom="paragraph">
                  <wp:posOffset>31750</wp:posOffset>
                </wp:positionV>
                <wp:extent cx="3771900" cy="800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00280"/>
                          <a:chOff x="0" y="0"/>
                          <a:chExt cx="37720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14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29664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114480"/>
                            <a:ext cx="4827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79360"/>
                            <a:ext cx="4827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77840"/>
                            <a:ext cx="606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">
                                <a:moveTo>
                                  <a:pt x="0" y="180"/>
                                </a:moveTo>
                                <a:cubicBezTo>
                                  <a:pt x="255" y="90"/>
                                  <a:pt x="510" y="0"/>
                                  <a:pt x="720" y="0"/>
                                </a:cubicBezTo>
                                <a:cubicBezTo>
                                  <a:pt x="930" y="0"/>
                                  <a:pt x="1170" y="150"/>
                                  <a:pt x="12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21000">
                            <a:off x="1527120" y="279360"/>
                            <a:ext cx="606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">
                                <a:moveTo>
                                  <a:pt x="0" y="180"/>
                                </a:moveTo>
                                <a:cubicBezTo>
                                  <a:pt x="255" y="90"/>
                                  <a:pt x="510" y="0"/>
                                  <a:pt x="720" y="0"/>
                                </a:cubicBezTo>
                                <a:cubicBezTo>
                                  <a:pt x="930" y="0"/>
                                  <a:pt x="1170" y="150"/>
                                  <a:pt x="12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5pt;width:297pt;height:63pt" coordorigin="149,50" coordsize="5940,1260">
                <v:shape id="shape_0" stroked="f" o:allowincell="f" style="position:absolute;left:149;top:950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2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59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9,517" to="2591,51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10,230" to="4269,48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10,490" to="4269,7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260,180" path="m0,180c255,90,510,0,720,0c930,0,1170,150,1260,180e" stroked="t" o:allowincell="f" style="position:absolute;left:2554;top:330;width:955;height:15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1260,180" path="m0,180c255,90,510,0,720,0c930,0,1170,150,1260,180e" stroked="t" o:allowincell="f" style="position:absolute;left:2554;top:489;width:955;height:159;mso-wrap-style:none;v-text-anchor:middle;rotation:180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300" w:leader="none"/>
        </w:tabs>
        <w:ind w:firstLine="510"/>
        <w:jc w:val="both"/>
        <w:rPr/>
      </w:pPr>
      <w:r>
        <w:rPr>
          <w:b/>
          <w:bCs/>
          <w:sz w:val="20"/>
          <w:u w:val="none"/>
        </w:rPr>
        <w:t xml:space="preserve">Решение. </w:t>
      </w:r>
      <w:r>
        <w:rPr>
          <w:i w:val="false"/>
          <w:iCs w:val="false"/>
          <w:sz w:val="20"/>
          <w:u w:val="none"/>
        </w:rPr>
        <w:t>Составляем конъюнктивную форму по дуга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/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4300" w:leader="none"/>
        </w:tabs>
        <w:ind w:firstLine="510"/>
        <w:jc w:val="both"/>
        <w:rPr/>
      </w:pPr>
      <w:r>
        <w:rPr/>
        <w:t>Следовательно список все</w:t>
      </w:r>
      <w:r>
        <w:rPr>
          <w:i/>
        </w:rPr>
        <w:t>х</w:t>
      </w:r>
      <w:r>
        <w:rPr/>
        <w:t xml:space="preserve"> МНМ: МНМ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>, МНМ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>, МНМ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3"/>
        <w:ind w:firstLine="510"/>
        <w:rPr/>
      </w:pPr>
      <w:r>
        <w:rPr>
          <w:b/>
          <w:bCs/>
          <w:i/>
          <w:iCs/>
        </w:rPr>
        <w:t>Задача 5.</w:t>
      </w:r>
      <w:r>
        <w:rPr/>
        <w:t xml:space="preserve"> Построить матрицу смежности и найти методом Магу все МНМ для графа на рис. 3.5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96850</wp:posOffset>
                </wp:positionH>
                <wp:positionV relativeFrom="paragraph">
                  <wp:posOffset>38100</wp:posOffset>
                </wp:positionV>
                <wp:extent cx="3771900" cy="1371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71600"/>
                          <a:chOff x="0" y="0"/>
                          <a:chExt cx="3772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20574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1640" y="0"/>
                            <a:ext cx="18288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2286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3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8002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4572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28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520" y="457200"/>
                              <a:ext cx="39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720">
                                  <a:moveTo>
                                    <a:pt x="0" y="720"/>
                                  </a:moveTo>
                                  <a:cubicBezTo>
                                    <a:pt x="225" y="690"/>
                                    <a:pt x="450" y="660"/>
                                    <a:pt x="540" y="540"/>
                                  </a:cubicBezTo>
                                  <a:cubicBezTo>
                                    <a:pt x="630" y="420"/>
                                    <a:pt x="540" y="90"/>
                                    <a:pt x="5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3pt;width:297pt;height:108pt" coordorigin="310,60" coordsize="5940,2160">
                <v:shape id="shape_0" stroked="f" o:allowincell="f" style="position:absolute;left:3550;top:15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;top:1860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0;top:60;width:2880;height:1620">
                  <v:line id="shape_0" from="2200,420" to="2200,131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00,420" to="3999,77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00,420" to="3459,14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460,780" to="3999,149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840;top:9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0;top: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0;top:42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0,720" path="m0,720c225,690,450,660,540,540c630,420,540,90,540,0e" stroked="t" o:allowincell="f" style="position:absolute;left:3460;top:780;width:629;height:719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/>
      </w:pPr>
      <w:r>
        <w:rPr/>
      </w:r>
    </w:p>
    <w:p>
      <w:pPr>
        <w:pStyle w:val="Heading1"/>
        <w:tabs>
          <w:tab w:val="clear" w:pos="720"/>
          <w:tab w:val="left" w:pos="1080" w:leader="none"/>
        </w:tabs>
        <w:ind w:firstLine="510"/>
        <w:jc w:val="both"/>
        <w:rPr/>
      </w:pPr>
      <w:r>
        <w:rPr>
          <w:b/>
          <w:bCs/>
          <w:sz w:val="20"/>
          <w:u w:val="none"/>
        </w:rPr>
        <w:t xml:space="preserve">Решение. </w:t>
      </w:r>
      <w:r>
        <w:rPr>
          <w:i w:val="false"/>
          <w:iCs w:val="false"/>
          <w:sz w:val="20"/>
          <w:u w:val="none"/>
        </w:rPr>
        <w:t>Запишем конъюнктивную форму для ис</w:t>
      </w:r>
      <w:r>
        <w:rPr>
          <w:iCs w:val="false"/>
          <w:sz w:val="20"/>
          <w:u w:val="none"/>
        </w:rPr>
        <w:t>х</w:t>
      </w:r>
      <w:r>
        <w:rPr>
          <w:i w:val="false"/>
          <w:iCs w:val="false"/>
          <w:sz w:val="20"/>
          <w:u w:val="none"/>
        </w:rPr>
        <w:t>одного графа и упростим е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/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4300" w:leader="none"/>
        </w:tabs>
        <w:ind w:firstLine="510"/>
        <w:jc w:val="both"/>
        <w:rPr/>
      </w:pPr>
      <w:r>
        <w:rPr/>
        <w:t>Таким образом, можем представить список все</w:t>
      </w:r>
      <w:r>
        <w:rPr>
          <w:i/>
        </w:rPr>
        <w:t>х</w:t>
      </w:r>
      <w:r>
        <w:rPr/>
        <w:t xml:space="preserve"> МНМ: МНМ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>, МНМ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 МНМ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430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Задача 6. </w:t>
      </w:r>
      <w:r>
        <w:rPr/>
        <w:t>Методом Ткача построить все МНМ для смешанного графа на рис. 3.6.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4220" w:leader="none"/>
        </w:tabs>
        <w:ind w:firstLine="51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94615</wp:posOffset>
                </wp:positionH>
                <wp:positionV relativeFrom="paragraph">
                  <wp:posOffset>19050</wp:posOffset>
                </wp:positionV>
                <wp:extent cx="3771900" cy="1143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43000"/>
                          <a:chOff x="0" y="0"/>
                          <a:chExt cx="3772080" cy="1143000"/>
                        </a:xfrm>
                      </wpg:grpSpPr>
                      <wps:wsp>
                        <wps:cNvSpPr/>
                        <wps:spPr>
                          <a:xfrm rot="21407400">
                            <a:off x="1028880" y="418680"/>
                            <a:ext cx="8002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60">
                                <a:moveTo>
                                  <a:pt x="0" y="360"/>
                                </a:moveTo>
                                <a:cubicBezTo>
                                  <a:pt x="240" y="180"/>
                                  <a:pt x="480" y="0"/>
                                  <a:pt x="720" y="0"/>
                                </a:cubicBezTo>
                                <a:cubicBezTo>
                                  <a:pt x="960" y="0"/>
                                  <a:pt x="1320" y="300"/>
                                  <a:pt x="144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75200">
                            <a:off x="1028520" y="611280"/>
                            <a:ext cx="8002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60">
                                <a:moveTo>
                                  <a:pt x="0" y="360"/>
                                </a:moveTo>
                                <a:cubicBezTo>
                                  <a:pt x="240" y="180"/>
                                  <a:pt x="480" y="0"/>
                                  <a:pt x="720" y="0"/>
                                </a:cubicBezTo>
                                <a:cubicBezTo>
                                  <a:pt x="960" y="0"/>
                                  <a:pt x="1320" y="300"/>
                                  <a:pt x="144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8600"/>
                            <a:ext cx="399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28600"/>
                            <a:ext cx="3999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11640"/>
                            <a:ext cx="8002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6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.5pt;width:297pt;height:90pt" coordorigin="149,30" coordsize="5940,1800">
                <v:shape id="shape_0" coordsize="1440,360" path="m0,360c240,180,480,0,720,0c960,0,1320,300,1440,360e" stroked="t" o:allowincell="f" style="position:absolute;left:1769;top:690;width:1259;height:299;mso-wrap-style:none;v-text-anchor:middle;rotation:357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1440,360" path="m0,360c240,180,480,0,720,0c960,0,1320,300,1440,360e" stroked="t" o:allowincell="f" style="position:absolute;left:1769;top:992;width:1259;height:299;mso-wrap-style:none;v-text-anchor:middle;rotation:178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line id="shape_0" from="3029,390" to="3658,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9,390" to="4288,113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29,993" to="4288,1142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409;top:7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9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4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470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TextBody"/>
        <w:ind w:firstLine="51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TextBody"/>
        <w:ind w:left="284" w:firstLine="51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TextBody"/>
        <w:ind w:left="284" w:firstLine="51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left="284" w:firstLine="51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ind w:firstLine="510"/>
        <w:rPr/>
      </w:pPr>
      <w:r>
        <w:rPr>
          <w:b/>
          <w:i/>
          <w:iCs/>
          <w:sz w:val="20"/>
        </w:rPr>
        <w:t xml:space="preserve">Решение. </w:t>
      </w:r>
      <w:r>
        <w:rPr>
          <w:bCs/>
          <w:sz w:val="20"/>
        </w:rPr>
        <w:t>Формируем матрицу смежности</w:t>
      </w:r>
    </w:p>
    <w:p>
      <w:pPr>
        <w:pStyle w:val="TextBody"/>
        <w:ind w:firstLine="51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sz w:val="20"/>
        </w:rPr>
        <w:t xml:space="preserve">На ее основании строим инверсную матрицу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0"/>
        </w:rPr>
        <w:t xml:space="preserve">, в которой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</w:rPr>
        <w:t xml:space="preserve"> и транспонированную </w:t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>:</w:t>
      </w:r>
    </w:p>
    <w:p>
      <w:pPr>
        <w:pStyle w:val="TextBody"/>
        <w:ind w:firstLine="510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,</w:t>
      </w:r>
      <w:r>
        <w:rPr/>
        <w:t xml:space="preserve">      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sz w:val="20"/>
        </w:rPr>
        <w:t xml:space="preserve">Теперь можем построить матрицу «несмежности»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⊗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>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sz w:val="20"/>
        </w:rPr>
        <w:t xml:space="preserve">Построим МНМ начиная со стартовой вершины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используя строку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: НМ={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3</w:t>
      </w:r>
      <w:r>
        <w:rPr>
          <w:sz w:val="20"/>
        </w:rPr>
        <w:t>}.</w:t>
      </w:r>
    </w:p>
    <w:p>
      <w:pPr>
        <w:pStyle w:val="TextBody"/>
        <w:ind w:firstLine="510"/>
        <w:rPr/>
      </w:pPr>
      <w:r>
        <w:rPr>
          <w:sz w:val="20"/>
        </w:rPr>
        <w:t xml:space="preserve">Расширить полученное НМ с помощью вершины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 xml:space="preserve">4 </w:t>
      </w:r>
      <w:r>
        <w:rPr>
          <w:sz w:val="20"/>
        </w:rPr>
        <w:t xml:space="preserve"> мы не можем,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.е.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и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– смежны.</w:t>
      </w:r>
    </w:p>
    <w:p>
      <w:pPr>
        <w:pStyle w:val="TextBody"/>
        <w:ind w:firstLine="510"/>
        <w:rPr/>
      </w:pPr>
      <w:r>
        <w:rPr>
          <w:sz w:val="20"/>
        </w:rPr>
        <w:t>Таким образом, МНМ</w:t>
      </w:r>
      <w:r>
        <w:rPr>
          <w:sz w:val="20"/>
          <w:vertAlign w:val="subscript"/>
        </w:rPr>
        <w:t>1</w:t>
      </w:r>
      <w:r>
        <w:rPr>
          <w:sz w:val="20"/>
        </w:rPr>
        <w:t>={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3</w:t>
      </w:r>
      <w:r>
        <w:rPr>
          <w:sz w:val="20"/>
        </w:rPr>
        <w:t>}.</w:t>
      </w:r>
    </w:p>
    <w:p>
      <w:pPr>
        <w:pStyle w:val="TextBody"/>
        <w:ind w:firstLine="510"/>
        <w:rPr/>
      </w:pPr>
      <w:r>
        <w:rPr>
          <w:sz w:val="20"/>
        </w:rPr>
        <w:t>Далее, удалив из МНМ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вершину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добавляем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4</w:t>
      </w:r>
      <w:r>
        <w:rPr>
          <w:sz w:val="20"/>
        </w:rPr>
        <w:t>. Получим МНМ</w:t>
      </w:r>
      <w:r>
        <w:rPr>
          <w:sz w:val="20"/>
          <w:vertAlign w:val="subscript"/>
        </w:rPr>
        <w:t>2</w:t>
      </w:r>
      <w:r>
        <w:rPr>
          <w:sz w:val="20"/>
        </w:rPr>
        <w:t>={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4</w:t>
      </w:r>
      <w:r>
        <w:rPr>
          <w:sz w:val="20"/>
        </w:rPr>
        <w:t>},которую расширить уже невозможно.</w:t>
      </w:r>
    </w:p>
    <w:p>
      <w:pPr>
        <w:pStyle w:val="TextBody"/>
        <w:ind w:firstLine="510"/>
        <w:rPr/>
      </w:pPr>
      <w:r>
        <w:rPr>
          <w:sz w:val="20"/>
        </w:rPr>
        <w:t xml:space="preserve">По матрице Р движемся далее по строкам. Для вершины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несмежных вершин нет. Следовательно МНМ</w:t>
      </w:r>
      <w:r>
        <w:rPr>
          <w:sz w:val="20"/>
          <w:vertAlign w:val="subscript"/>
        </w:rPr>
        <w:t>3</w:t>
      </w:r>
      <w:r>
        <w:rPr>
          <w:sz w:val="20"/>
        </w:rPr>
        <w:t>={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>}.</w:t>
      </w:r>
    </w:p>
    <w:p>
      <w:pPr>
        <w:pStyle w:val="TextBody"/>
        <w:ind w:firstLine="510"/>
        <w:rPr/>
      </w:pPr>
      <w:r>
        <w:rPr>
          <w:sz w:val="20"/>
        </w:rPr>
        <w:t xml:space="preserve">Двигаясь далее по матрице Р видим, чт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и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 xml:space="preserve">4 </w:t>
      </w:r>
      <w:r>
        <w:rPr>
          <w:sz w:val="20"/>
        </w:rPr>
        <w:t xml:space="preserve"> уже использовались в МНМ с вершиной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, а других несмежных вершин они не имеют. Таким образом, список всех МНМ имеет вид: {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4</w:t>
      </w:r>
      <w:r>
        <w:rPr>
          <w:sz w:val="20"/>
        </w:rPr>
        <w:t>}, {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3</w:t>
      </w:r>
      <w:r>
        <w:rPr>
          <w:sz w:val="20"/>
        </w:rPr>
        <w:t>}, {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>}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полнительные задачи</w:t>
      </w:r>
    </w:p>
    <w:p>
      <w:pPr>
        <w:pStyle w:val="Normal"/>
        <w:numPr>
          <w:ilvl w:val="0"/>
          <w:numId w:val="17"/>
        </w:numPr>
        <w:ind w:left="0" w:firstLine="510"/>
        <w:jc w:val="both"/>
        <w:rPr/>
      </w:pPr>
      <w:r>
        <w:rPr/>
        <w:t xml:space="preserve">Перечислить все МНМ графа </w:t>
      </w:r>
      <w:r>
        <w:rPr>
          <w:lang w:val="en-US"/>
        </w:rPr>
        <w:t>G</w:t>
      </w:r>
      <w:r>
        <w:rPr/>
        <w:t xml:space="preserve"> (рис. 3.7) и таким образом найти число не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94615</wp:posOffset>
                </wp:positionH>
                <wp:positionV relativeFrom="paragraph">
                  <wp:posOffset>27940</wp:posOffset>
                </wp:positionV>
                <wp:extent cx="3771900" cy="1485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86080"/>
                          <a:chOff x="0" y="0"/>
                          <a:chExt cx="3772080" cy="1486080"/>
                        </a:xfrm>
                      </wpg:grpSpPr>
                      <wpg:grpSp>
                        <wpg:cNvGrpSpPr/>
                        <wpg:grpSpPr>
                          <a:xfrm>
                            <a:off x="857160" y="0"/>
                            <a:ext cx="20574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8600"/>
                              <a:ext cx="1600200" cy="80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9960" cy="4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600"/>
                                <a:ext cx="49968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8002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9600" y="0"/>
                                <a:ext cx="89964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960" y="533520"/>
                                <a:ext cx="2998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320" y="0"/>
                                <a:ext cx="120024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680" y="533520"/>
                                <a:ext cx="10998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32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9680" y="0"/>
                                <a:ext cx="69984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0288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5716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5748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2pt;width:297pt;height:117pt" coordorigin="149,44" coordsize="5940,2340">
                <v:group id="shape_0" style="position:absolute;left:1499;top:44;width:3240;height:1980">
                  <v:group id="shape_0" style="position:absolute;left:1859;top:404;width:2520;height:1260">
                    <v:line id="shape_0" from="1859,404" to="2488,11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9,1104" to="2645,1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6,1665" to="3905,1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8,404" to="3904,16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6,1244" to="4377,1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404" to="4378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6,1244" to="4377,1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404" to="3748,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6,404" to="3747,16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99;top:76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148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9;top:166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4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9;top:4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94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9;top:2025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7"/>
        </w:numPr>
        <w:ind w:left="0" w:firstLine="510"/>
        <w:jc w:val="both"/>
        <w:rPr>
          <w:lang w:val="en-US" w:eastAsia="en-US"/>
        </w:rPr>
      </w:pPr>
      <w:r>
        <w:rPr>
          <w:lang w:val="en-US" w:eastAsia="en-US"/>
        </w:rPr>
        <w:t>Используя алгоритм Брока-Кэрбоша найти все МНМ графа, изображенного на рис. 3.8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51765</wp:posOffset>
                </wp:positionH>
                <wp:positionV relativeFrom="paragraph">
                  <wp:posOffset>40640</wp:posOffset>
                </wp:positionV>
                <wp:extent cx="3657600" cy="1485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86080"/>
                          <a:chOff x="0" y="0"/>
                          <a:chExt cx="3657600" cy="1486080"/>
                        </a:xfrm>
                      </wpg:grpSpPr>
                      <wpg:grpSp>
                        <wpg:cNvGrpSpPr/>
                        <wpg:grpSpPr>
                          <a:xfrm>
                            <a:off x="914400" y="0"/>
                            <a:ext cx="18288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7880"/>
                              <a:ext cx="1256760" cy="686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3856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9480"/>
                                <a:ext cx="62856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720"/>
                                <a:ext cx="8964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720"/>
                                <a:ext cx="628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43080"/>
                                <a:ext cx="11671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343800"/>
                                <a:ext cx="896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5748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3.2pt;width:288pt;height:117pt" coordorigin="239,64" coordsize="5760,2340">
                <v:group id="shape_0" style="position:absolute;left:1679;top:64;width:2881;height:1980">
                  <v:group id="shape_0" style="position:absolute;left:2039;top:423;width:1978;height:1081">
                    <v:line id="shape_0" from="2039,423" to="2886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1099" to="3028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7,424" to="3027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7,424" to="3876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963" to="3876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7,964" to="4017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79;top:7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6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60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0;top:132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150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9;top:2044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7"/>
        </w:numPr>
        <w:ind w:left="0"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08915</wp:posOffset>
                </wp:positionH>
                <wp:positionV relativeFrom="paragraph">
                  <wp:posOffset>236855</wp:posOffset>
                </wp:positionV>
                <wp:extent cx="3543300" cy="1143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143000"/>
                          <a:chOff x="0" y="0"/>
                          <a:chExt cx="3543480" cy="11430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2171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383040"/>
                              <a:ext cx="54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228600"/>
                              <a:ext cx="72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60">
                                  <a:moveTo>
                                    <a:pt x="0" y="360"/>
                                  </a:moveTo>
                                  <a:cubicBezTo>
                                    <a:pt x="240" y="180"/>
                                    <a:pt x="480" y="0"/>
                                    <a:pt x="720" y="0"/>
                                  </a:cubicBezTo>
                                  <a:cubicBezTo>
                                    <a:pt x="960" y="0"/>
                                    <a:pt x="1320" y="300"/>
                                    <a:pt x="14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60800">
                              <a:off x="770040" y="382320"/>
                              <a:ext cx="72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60">
                                  <a:moveTo>
                                    <a:pt x="0" y="360"/>
                                  </a:moveTo>
                                  <a:cubicBezTo>
                                    <a:pt x="240" y="180"/>
                                    <a:pt x="480" y="0"/>
                                    <a:pt x="720" y="0"/>
                                  </a:cubicBezTo>
                                  <a:cubicBezTo>
                                    <a:pt x="960" y="0"/>
                                    <a:pt x="1320" y="300"/>
                                    <a:pt x="144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38304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380880"/>
                              <a:ext cx="36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1480" y="228600"/>
                              <a:ext cx="4514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920" y="228600"/>
                              <a:ext cx="9000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4400"/>
                            <a:ext cx="354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8.65pt;width:279pt;height:90pt" coordorigin="329,373" coordsize="5580,1800">
                <v:group id="shape_0" style="position:absolute;left:1409;top:373;width:3420;height:1441">
                  <v:line id="shape_0" from="1769,976" to="2621,97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440,360" path="m0,360c240,180,480,0,720,0c960,0,1320,300,1440,360e" stroked="t" o:allowincell="f" style="position:absolute;left:2622;top:733;width:1135;height:239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440,360" path="m0,360c240,180,480,0,720,0c960,0,1320,300,1440,360e" stroked="t" o:allowincell="f" style="position:absolute;left:2621;top:975;width:1135;height:239;mso-wrap-style:none;v-text-anchor:middle;rotation:183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line id="shape_0" from="3758,976" to="3758,145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758,973" to="4326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8,733" to="4468,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7,733" to="4468,133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09;top:73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55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55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37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127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9;top:127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9;top:1813;width:55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спользуя метод Магу, найти все МНМ для графа, изображенного на рис. 3.9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0" w:firstLine="510"/>
        <w:jc w:val="both"/>
        <w:rPr/>
      </w:pPr>
      <w:r>
        <w:rPr/>
        <w:t>Используя метод Ткача, найти все МНМ для графа, изображенного на рис. 3.9.</w:t>
      </w:r>
    </w:p>
    <w:p>
      <w:pPr>
        <w:pStyle w:val="Normal"/>
        <w:numPr>
          <w:ilvl w:val="0"/>
          <w:numId w:val="17"/>
        </w:numPr>
        <w:ind w:left="0" w:firstLine="510"/>
        <w:jc w:val="both"/>
        <w:rPr/>
      </w:pPr>
      <w:r>
        <w:rPr/>
        <w:t xml:space="preserve">Показать, что для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зависим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является наибольшим тогда и только тогда, когда для произвольно независимого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праведливо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17"/>
        </w:numPr>
        <w:ind w:left="0" w:firstLine="510"/>
        <w:jc w:val="both"/>
        <w:rPr/>
      </w:pPr>
      <w:r>
        <w:rPr/>
        <w:t>Найти все клики в графе на рис. 3.8.</w:t>
      </w:r>
    </w:p>
    <w:p>
      <w:pPr>
        <w:pStyle w:val="Normal"/>
        <w:numPr>
          <w:ilvl w:val="0"/>
          <w:numId w:val="17"/>
        </w:numPr>
        <w:ind w:left="0" w:firstLine="510"/>
        <w:jc w:val="both"/>
        <w:rPr/>
      </w:pPr>
      <w:r>
        <w:rPr/>
        <w:t xml:space="preserve">Доказать, что если в граф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ножество вершин </w:t>
      </w:r>
      <w:r>
        <w:rPr>
          <w:lang w:val="en-US"/>
        </w:rPr>
        <w:t>S</w:t>
      </w:r>
      <w:r>
        <w:rPr/>
        <w:t xml:space="preserve"> является МНМ, то в графе-допол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до полного граф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это множество вершин является кликой.</w:t>
      </w:r>
    </w:p>
    <w:p>
      <w:pPr>
        <w:pStyle w:val="Normal"/>
        <w:numPr>
          <w:ilvl w:val="0"/>
          <w:numId w:val="17"/>
        </w:numPr>
        <w:ind w:left="0" w:firstLine="510"/>
        <w:jc w:val="both"/>
        <w:rPr/>
      </w:pPr>
      <w:r>
        <w:rPr/>
        <w:t>Разработать алгоритм отыскания всех клик в графе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"/>
        <w:ind w:firstLine="510"/>
        <w:rPr>
          <w:b/>
          <w:b/>
          <w:bCs/>
          <w:sz w:val="20"/>
          <w:szCs w:val="33"/>
        </w:rPr>
      </w:pPr>
      <w:r>
        <w:rPr>
          <w:b/>
          <w:bCs/>
          <w:sz w:val="20"/>
          <w:szCs w:val="33"/>
        </w:rPr>
        <w:t>ПРАКТИЧЕСКОЕ ЗАНЯТИЕ №4</w:t>
      </w:r>
    </w:p>
    <w:p>
      <w:pPr>
        <w:pStyle w:val="Subtitle"/>
        <w:ind w:firstLine="510"/>
        <w:rPr>
          <w:sz w:val="20"/>
        </w:rPr>
      </w:pPr>
      <w:r>
        <w:rPr>
          <w:b/>
          <w:bCs/>
          <w:sz w:val="20"/>
        </w:rPr>
        <w:t>Тема: Минимальное доминирующее множество, алгоритм Магу</w:t>
      </w:r>
    </w:p>
    <w:p>
      <w:pPr>
        <w:pStyle w:val="Normal"/>
        <w:ind w:firstLine="51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510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 xml:space="preserve">Основные теоретические понятия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оминирующее множество вершин (ДМ)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инимальное доминирующее множество вершин (МДМ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Магу отыскания всех МДМ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ча о минимальном покрыт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ядра граф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на вершинах графа.</w:t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Heading1"/>
        <w:ind w:firstLine="51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Методика решения основных типов задач</w:t>
      </w:r>
    </w:p>
    <w:p>
      <w:pPr>
        <w:pStyle w:val="Normal"/>
        <w:ind w:firstLine="5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51765</wp:posOffset>
                </wp:positionH>
                <wp:positionV relativeFrom="paragraph">
                  <wp:posOffset>180340</wp:posOffset>
                </wp:positionV>
                <wp:extent cx="3657600" cy="1257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0240" y="0"/>
                            <a:ext cx="125748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2286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7315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228600"/>
                              <a:ext cx="1828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260">
                                  <a:moveTo>
                                    <a:pt x="0" y="1260"/>
                                  </a:moveTo>
                                  <a:cubicBezTo>
                                    <a:pt x="180" y="1005"/>
                                    <a:pt x="360" y="750"/>
                                    <a:pt x="360" y="540"/>
                                  </a:cubicBezTo>
                                  <a:cubicBezTo>
                                    <a:pt x="360" y="330"/>
                                    <a:pt x="60" y="9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4.2pt;width:288pt;height:99pt" coordorigin="239,284" coordsize="5760,1980">
                <v:shape id="shape_0" stroked="f" o:allowincell="f" style="position:absolute;left:239;top:1904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29;top:284;width:1980;height:1801">
                  <v:shape id="shape_0" stroked="f" o:allowincell="f" style="position:absolute;left:2129;top:2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89,644" to="3640,64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89,644" to="2489,172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line id="shape_0" from="3641,644" to="3641,172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89,644" to="3640,172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60,1260" path="m0,1260c180,1005,360,750,360,540c360,330,60,90,0,0e" stroked="t" o:allowincell="f" style="position:absolute;left:3641;top:644;width:287;height:1079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stroked="f" o:allowincell="f" style="position:absolute;left:2129;top:136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154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2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i/>
          <w:iCs/>
          <w:szCs w:val="26"/>
        </w:rPr>
        <w:t xml:space="preserve">Задача 1. </w:t>
      </w:r>
      <w:r>
        <w:rPr>
          <w:szCs w:val="26"/>
        </w:rPr>
        <w:t>Для графа, представленного на рис. 4.1 найти все МДМ, используя метод Магу.</w:t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rPr>
          <w:szCs w:val="26"/>
        </w:rPr>
      </w:pPr>
      <w:r>
        <w:rPr>
          <w:szCs w:val="26"/>
        </w:rPr>
      </w:r>
    </w:p>
    <w:p>
      <w:pPr>
        <w:pStyle w:val="Heading1"/>
        <w:ind w:firstLine="510"/>
        <w:jc w:val="both"/>
        <w:rPr>
          <w:b/>
          <w:b/>
          <w:bCs/>
          <w:sz w:val="20"/>
          <w:szCs w:val="26"/>
          <w:u w:val="none"/>
        </w:rPr>
      </w:pPr>
      <w:r>
        <w:rPr>
          <w:b/>
          <w:bCs/>
          <w:sz w:val="20"/>
          <w:szCs w:val="26"/>
          <w:u w:val="none"/>
        </w:rPr>
      </w:r>
    </w:p>
    <w:p>
      <w:pPr>
        <w:pStyle w:val="Heading1"/>
        <w:ind w:firstLine="510"/>
        <w:jc w:val="both"/>
        <w:rPr/>
      </w:pPr>
      <w:r>
        <w:rPr>
          <w:b/>
          <w:bCs/>
          <w:sz w:val="20"/>
          <w:u w:val="none"/>
        </w:rPr>
        <w:t>Решение.</w:t>
      </w:r>
      <w:r>
        <w:rPr>
          <w:i w:val="false"/>
          <w:iCs w:val="false"/>
          <w:sz w:val="20"/>
          <w:u w:val="none"/>
        </w:rPr>
        <w:t xml:space="preserve"> Для построения всех МДМ воспользуемся формулой</w:t>
      </w:r>
      <w:r>
        <w:rPr/>
        <w:t xml:space="preserve"> </w:t>
      </w:r>
    </w:p>
    <w:p>
      <w:pPr>
        <w:pStyle w:val="Normal"/>
        <w:ind w:firstLine="510"/>
        <w:jc w:val="right"/>
        <w:rPr/>
      </w:pP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                                  (4.1)</w:t>
      </w:r>
    </w:p>
    <w:p>
      <w:pPr>
        <w:pStyle w:val="Heading2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6"/>
          <w:u w:val="none"/>
        </w:rPr>
      </w:pPr>
      <w:r>
        <w:rPr>
          <w:b w:val="false"/>
          <w:bCs w:val="false"/>
          <w:i w:val="false"/>
          <w:iCs w:val="false"/>
          <w:sz w:val="20"/>
          <w:szCs w:val="26"/>
          <w:u w:val="none"/>
        </w:rPr>
        <w:t>Приведя формулу к минимальной ДНФ, получим список МДМ (каждому дизъюнктивному члену ДНФ соответствует МДМ). Для рассмотренного примера получи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4800600</wp:posOffset>
                </wp:positionH>
                <wp:positionV relativeFrom="paragraph">
                  <wp:posOffset>54610</wp:posOffset>
                </wp:positionV>
                <wp:extent cx="114300" cy="34290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8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</w:r>
      <m:oMath xmlns:m="http://schemas.openxmlformats.org/officeDocument/2006/math">
        <m:eqAr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ользуе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ощения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ученны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р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лгебр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гики</m:t>
            </m:r>
            <m:d>
              <m:dPr>
                <m:begChr m:val="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szCs w:val="22"/>
        </w:rPr>
        <w:t xml:space="preserve">   </w:t>
      </w:r>
      <w:r>
        <w:rPr>
          <w:szCs w:val="26"/>
        </w:rPr>
        <w:t>=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6"/>
        </w:rPr>
        <w:t>.</w:t>
      </w:r>
    </w:p>
    <w:p>
      <w:pPr>
        <w:pStyle w:val="3"/>
        <w:ind w:firstLine="510"/>
        <w:rPr/>
      </w:pPr>
      <w:r>
        <w:rPr/>
        <w:t>Мы получили формулу в ДНФ, сократить которую с помощью эквивалентностей уже невозможно. Таким образом, МДМ являются следующие множества: МДМ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МДМ</w:t>
      </w:r>
      <w:r>
        <w:rPr>
          <w:vertAlign w:val="subscript"/>
        </w:rPr>
        <w:t>2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6"/>
        </w:rPr>
        <w:t>, МДМ</w:t>
      </w:r>
      <w:r>
        <w:rPr>
          <w:szCs w:val="26"/>
          <w:vertAlign w:val="subscript"/>
        </w:rPr>
        <w:t>3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szCs w:val="26"/>
        </w:rPr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>Задача 2.</w:t>
      </w:r>
      <w:r>
        <w:rPr>
          <w:szCs w:val="26"/>
        </w:rPr>
        <w:t xml:space="preserve"> Найти все МДМ, используя алгоритм Магу, для графа, изображенного на рисунке 4.2.</w:t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771900" cy="15982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598400"/>
                          <a:chOff x="0" y="0"/>
                          <a:chExt cx="3772080" cy="15984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240048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0" y="227880"/>
                              <a:ext cx="1711800" cy="1029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0400" cy="58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360" y="720"/>
                                <a:ext cx="42804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87520"/>
                                <a:ext cx="128412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360" y="292680"/>
                                <a:ext cx="684360" cy="73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0" y="720"/>
                                <a:ext cx="25668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7440" y="293400"/>
                                <a:ext cx="25668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0" y="72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4120" y="720"/>
                                <a:ext cx="428040" cy="66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840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3430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6980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.15pt;width:297pt;height:125.85pt" coordorigin="148,23" coordsize="5940,2517">
                <v:group id="shape_0" style="position:absolute;left:1228;top:23;width:3780;height:2340">
                  <v:group id="shape_0" style="position:absolute;left:1591;top:382;width:2695;height:1620">
                    <v:line id="shape_0" from="1591,382" to="2803,1306" stroked="t" o:allowincell="f" style="position:absolute;flip:y;mso-position-horizontal:cente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130,383" to="2803,2002" stroked="t" o:allowincell="f" style="position:absolute;flip:x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91,1307" to="3612,1421" stroked="t" o:allowincell="f" style="position:absolute;flip:xy;mso-position-horizontal:cente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130,843" to="3207,1999" stroked="t" o:allowincell="f" style="position:absolute;flip:y;mso-position-horizontal:cente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804,383" to="3207,844" stroked="t" o:allowincell="f" style="position:absolute;mso-position-horizontal:cente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209,844" to="3612,1421" stroked="t" o:allowincell="f" style="position:absolute;mso-position-horizontal:cente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804,383" to="4286,383" stroked="t" o:allowincell="f" style="position:absolute;mso-position-horizontal:cente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613,383" to="4286,1423" stroked="t" o:allowincell="f" style="position:absolute;flip:x;mso-position-horizontal:cente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28;top:1100;width:719;height:7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8;top:564;width:719;height:7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8;top:1284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8;top:23;width:89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8;top:23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1;top:1823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8;top:2180;width:593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>Сформируем КНФ (4.1) для нашего граф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>Для наглядности приведение формулы к ДНФ рассмотрим поэтапно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ользуем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стрибутивны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кон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оборот</m:t>
              </m:r>
              <m:d>
                <m:dPr>
                  <m:begChr m:val=""/>
                  <m:endChr m:val="}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jc w:val="both"/>
        <w:rPr/>
      </w:pPr>
      <w:r>
        <w:rPr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ользуе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ждеств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лащения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ользуе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кон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лащения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eqArr>
      </m:oMath>
      <w:r>
        <w:rPr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перемножа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ользуе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лащения</m:t>
            </m:r>
            <m:d>
              <m:dPr>
                <m:begChr m:val="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6"/>
        </w:rPr>
        <w:t xml:space="preserve">      </w:t>
      </w:r>
      <w:r>
        <w:rPr>
          <w:szCs w:val="26"/>
        </w:rPr>
        <w:t>Таким образом, список МДМ имеет вид: МДМ</w:t>
      </w:r>
      <w:r>
        <w:rPr>
          <w:szCs w:val="26"/>
          <w:vertAlign w:val="subscript"/>
        </w:rPr>
        <w:t>1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szCs w:val="26"/>
        </w:rPr>
        <w:t>, МДМ</w:t>
      </w:r>
      <w:r>
        <w:rPr>
          <w:szCs w:val="26"/>
          <w:vertAlign w:val="subscript"/>
        </w:rPr>
        <w:t>2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Cs w:val="26"/>
        </w:rPr>
        <w:t>, МДМ</w:t>
      </w:r>
      <w:r>
        <w:rPr>
          <w:szCs w:val="26"/>
          <w:vertAlign w:val="subscript"/>
        </w:rPr>
        <w:t>3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Cs w:val="26"/>
        </w:rPr>
        <w:t>, МДМ</w:t>
      </w:r>
      <w:r>
        <w:rPr>
          <w:szCs w:val="26"/>
          <w:vertAlign w:val="subscript"/>
        </w:rPr>
        <w:t>4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Cs w:val="26"/>
        </w:rPr>
        <w:t>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7465</wp:posOffset>
                </wp:positionH>
                <wp:positionV relativeFrom="paragraph">
                  <wp:posOffset>304800</wp:posOffset>
                </wp:positionV>
                <wp:extent cx="3886200" cy="1714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60020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4280" y="227880"/>
                            <a:ext cx="7009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4280" y="685800"/>
                            <a:ext cx="138672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240" y="685800"/>
                            <a:ext cx="680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22680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360" y="0"/>
                                </a:moveTo>
                                <a:cubicBezTo>
                                  <a:pt x="180" y="225"/>
                                  <a:pt x="0" y="450"/>
                                  <a:pt x="0" y="720"/>
                                </a:cubicBezTo>
                                <a:cubicBezTo>
                                  <a:pt x="0" y="990"/>
                                  <a:pt x="300" y="1470"/>
                                  <a:pt x="36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26800"/>
                            <a:ext cx="1144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20">
                                <a:moveTo>
                                  <a:pt x="0" y="1620"/>
                                </a:moveTo>
                                <a:cubicBezTo>
                                  <a:pt x="90" y="1305"/>
                                  <a:pt x="180" y="990"/>
                                  <a:pt x="180" y="720"/>
                                </a:cubicBezTo>
                                <a:cubicBezTo>
                                  <a:pt x="180" y="450"/>
                                  <a:pt x="30" y="12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268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26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000" y="226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4pt;width:306pt;height:135pt" coordorigin="59,480" coordsize="6120,2700">
                <v:shape id="shape_0" stroked="f" o:allowincell="f" style="position:absolute;left:2579;top:24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6,839" to="2649,166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46,1560" to="3729,166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1560" to="3729,245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59;top:15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6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3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4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282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,1620" path="m360,0c180,225,0,450,0,720c0,990,300,1470,360,1620e" stroked="t" o:allowincell="f" style="position:absolute;left:2290;top:837;width:359;height:161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180,1620" path="m0,1620c90,1305,180,990,180,720c180,450,30,120,0,0e" stroked="t" o:allowincell="f" style="position:absolute;left:2650;top:837;width:179;height:161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line id="shape_0" from="2650,837" to="3729,155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0,837" to="4629,83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30,837" to="4629,15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zCs w:val="26"/>
        </w:rPr>
        <w:t xml:space="preserve">Задача 3. </w:t>
      </w:r>
      <w:r>
        <w:rPr>
          <w:szCs w:val="26"/>
        </w:rPr>
        <w:t>Для графа, представленного на рис. 4.3, решить задачу о разрыве минимального числа дуг, обеспечивающем превращение графа в ациклический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>Решение.</w:t>
      </w:r>
      <w:r>
        <w:rPr>
          <w:szCs w:val="26"/>
        </w:rPr>
        <w:t xml:space="preserve"> Прежде всего, выполним анализ исходного графа на связность (сильные компоненты) и выделим все циклы в нем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>Для анализа графа построим матрицу смежности:</w:t>
      </w:r>
    </w:p>
    <w:p>
      <w:pPr>
        <w:pStyle w:val="Normal"/>
        <w:ind w:firstLine="510"/>
        <w:jc w:val="center"/>
        <w:rPr/>
      </w:pP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6"/>
        </w:rPr>
        <w:t>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>Затем построим матрицу достижимостей (см. занятие №2):</w:t>
      </w:r>
    </w:p>
    <w:p>
      <w:pPr>
        <w:pStyle w:val="Normal"/>
        <w:ind w:firstLine="510"/>
        <w:jc w:val="center"/>
        <w:rPr/>
      </w:pP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з которой видно, что граф сильно связан и все вершины взаимодостижимы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 xml:space="preserve">Теперь можем приступить к построению всех циклов в графе (используем матрицу смежности). </w:t>
      </w:r>
    </w:p>
    <w:p>
      <w:pPr>
        <w:pStyle w:val="Normal"/>
        <w:ind w:firstLine="510"/>
        <w:jc w:val="both"/>
        <w:rPr/>
      </w:pPr>
      <w:r>
        <w:rPr>
          <w:szCs w:val="26"/>
        </w:rPr>
        <w:t xml:space="preserve">Начнем построение с вершины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6"/>
        </w:rPr>
        <w:t>(см. Учебное пособие, разд. 2).</w:t>
      </w:r>
    </w:p>
    <w:p>
      <w:pPr>
        <w:pStyle w:val="Normal"/>
        <w:ind w:firstLine="510"/>
        <w:jc w:val="both"/>
        <w:rPr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>Таким образом, каждый цикл состоит из дуг: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firstLine="510"/>
        <w:jc w:val="both"/>
        <w:rPr/>
      </w:pPr>
      <w:r>
        <w:rPr>
          <w:szCs w:val="26"/>
        </w:rPr>
        <w:t xml:space="preserve">Сформируем матрицу (циклы </w:t>
      </w:r>
      <w:r>
        <w:rPr>
          <w:szCs w:val="26"/>
        </w:rPr>
      </w:r>
      <m:oMath xmlns:m="http://schemas.openxmlformats.org/officeDocument/2006/math"/>
      <w:r>
        <w:rPr>
          <w:szCs w:val="26"/>
        </w:rPr>
        <w:t>дуги), в которой участие дуги в цикле (а следовательно и возможность разрыва цикла) обозначим 1, а отсутствие – 0.</w:t>
      </w:r>
    </w:p>
    <w:p>
      <w:pPr>
        <w:pStyle w:val="Normal"/>
        <w:ind w:firstLine="510"/>
        <w:jc w:val="center"/>
        <w:rPr>
          <w:szCs w:val="26"/>
          <w:lang w:val="en-US"/>
        </w:rPr>
      </w:pPr>
      <w:r>
        <w:rPr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уги</m:t>
          </m:r>
          <m:r>
            <m:t xml:space="preserve"> </m:t>
          </m:r>
          <m:m>
            <m:mr>
              <m:e/>
              <m:e>
                <m:m>
                  <m:mr>
                    <m:e/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  <m:e>
                <m:m>
                  <m:mr>
                    <m:e/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иклы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  <m:e>
                <m:m>
                  <m:mr>
                    <m:e/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  <m:e>
                <m:m>
                  <m:mr>
                    <m:e/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аляемые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уг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ущественны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</m:m>
        </m:oMath>
      </m:oMathPara>
    </w:p>
    <w:p>
      <w:pPr>
        <w:pStyle w:val="Normal"/>
        <w:ind w:firstLine="510"/>
        <w:jc w:val="righ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510"/>
        <w:jc w:val="both"/>
        <w:rPr/>
      </w:pPr>
      <w:r>
        <w:rPr>
          <w:szCs w:val="26"/>
        </w:rPr>
        <w:t xml:space="preserve">Пусть дуга имеет изображение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где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6"/>
        </w:rPr>
        <w:t xml:space="preserve"> означает, чт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6"/>
        </w:rPr>
        <w:t xml:space="preserve"> разрывает цикл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6"/>
        </w:rPr>
        <w:t xml:space="preserve">, а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6"/>
        </w:rPr>
        <w:t xml:space="preserve"> - не разрывает,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6"/>
        </w:rPr>
        <w:t xml:space="preserve"> - число циклов. Вторая дуга с изображением 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 называется несущественной (поглощающей) относительн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6"/>
        </w:rPr>
        <w:t>, есл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u</m:t>
        </m:r>
      </m:oMath>
      <w:r>
        <w:rPr>
          <w:szCs w:val="26"/>
        </w:rPr>
        <w:t xml:space="preserve">, то есть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10"/>
        <w:jc w:val="both"/>
        <w:rPr/>
      </w:pPr>
      <w:r>
        <w:rPr>
          <w:szCs w:val="26"/>
        </w:rPr>
        <w:t xml:space="preserve">Тогда дуга, несущественная относительно дуги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т.е. поглощаемая ею: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. Удаляем ее. Несущественная относительн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дуга -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причем они эквивалентны. Удаляем ее. Несущественных, относительн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дуг нет. Относительн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несущественны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и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>. Удаляем их. Оставшиеся дуги и циклы образуют матрицу.</w:t>
      </w:r>
    </w:p>
    <w:p>
      <w:pPr>
        <w:pStyle w:val="Normal"/>
        <w:ind w:firstLine="510"/>
        <w:jc w:val="center"/>
        <w:rPr>
          <w:szCs w:val="26"/>
        </w:rPr>
      </w:pPr>
      <w:r>
        <w:rPr>
          <w:szCs w:val="26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ги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ультаты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огического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ожения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олбцу</m:t>
                      </m:r>
                    </m:e>
                  </m:mr>
                </m:m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ind w:firstLine="510"/>
        <w:jc w:val="both"/>
        <w:rPr/>
      </w:pPr>
      <w:r>
        <w:rPr>
          <w:szCs w:val="26"/>
        </w:rPr>
        <w:t xml:space="preserve">Последняя строка в матрице показывает, что дуги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6"/>
        </w:rPr>
        <w:t xml:space="preserve"> разрывают все пять циклов. Наша задача найти наименьшее (в смысле мощности) множество дуг, разрывающих все циклы. Это будет </w:t>
      </w:r>
      <w:r>
        <w:rPr>
          <w:b/>
          <w:bCs/>
          <w:i/>
          <w:iCs/>
          <w:szCs w:val="26"/>
        </w:rPr>
        <w:t xml:space="preserve">минимальное покрытие </w:t>
      </w:r>
      <w:r>
        <w:rPr>
          <w:szCs w:val="26"/>
        </w:rPr>
        <w:t>для данной матрицы.</w:t>
      </w:r>
    </w:p>
    <w:p>
      <w:pPr>
        <w:pStyle w:val="Normal"/>
        <w:ind w:firstLine="510"/>
        <w:jc w:val="both"/>
        <w:rPr/>
      </w:pPr>
      <w:r>
        <w:rPr>
          <w:szCs w:val="26"/>
        </w:rPr>
        <w:t xml:space="preserve">Для решения поставленной задачи используем алгебру логики полагая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6"/>
        </w:rPr>
        <w:t xml:space="preserve">- логическими переменными, определяющими наличие дуги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6"/>
        </w:rPr>
        <w:t xml:space="preserve"> в искомом множестве. Тогда для разрыва цикла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6"/>
        </w:rPr>
        <w:t xml:space="preserve"> должно быть истинным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</w:t>
      </w:r>
      <w:r>
        <w:rPr>
          <w:szCs w:val="26"/>
          <w:lang w:val="uk-UA"/>
        </w:rPr>
        <w:t xml:space="preserve">для </w:t>
      </w:r>
      <w:r>
        <w:rPr>
          <w:szCs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  <w:lang w:val="uk-UA"/>
        </w:rPr>
        <w:t xml:space="preserve">, </w:t>
      </w:r>
      <w:r>
        <w:rPr>
          <w:szCs w:val="26"/>
        </w:rPr>
        <w:t>и т.д., а в целом, чтобы были разорваны все циклы истинной должна быть КНФ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510"/>
        <w:jc w:val="both"/>
        <w:rPr/>
      </w:pPr>
      <w:r>
        <w:rPr>
          <w:szCs w:val="26"/>
        </w:rPr>
        <w:t xml:space="preserve">Минимальным множеством является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6"/>
        </w:rPr>
        <w:t xml:space="preserve"> или </w:t>
      </w:r>
      <w:r>
        <w:rPr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6"/>
        </w:rPr>
        <w:t xml:space="preserve">. Поскольку дуга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 эквивалентна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в смысле покрытия (разрыва циклов), то минимальные множества дуг, разрывающих все циклы в графе есть: </w:t>
      </w:r>
      <w:r>
        <w:rPr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6"/>
        </w:rPr>
        <w:t xml:space="preserve">и </w:t>
      </w:r>
      <w:r>
        <w:rPr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6"/>
        </w:rPr>
        <w:t>, что видно из рис. 4.4, где изображены графы без удаленных дуг.</w:t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7465</wp:posOffset>
                </wp:positionH>
                <wp:positionV relativeFrom="paragraph">
                  <wp:posOffset>63500</wp:posOffset>
                </wp:positionV>
                <wp:extent cx="3886200" cy="1485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6080"/>
                          <a:chOff x="0" y="0"/>
                          <a:chExt cx="38862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228600"/>
                            <a:ext cx="1143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457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1714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2286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858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286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5pt;width:306pt;height:117pt" coordorigin="59,100" coordsize="6120,2340">
                <v:shape id="shape_0" stroked="f" o:allowincell="f" style="position:absolute;left:59;top:208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9;top:460;width:1799;height:1439">
                  <v:line id="shape_0" from="1139,460" to="2398,46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460" to="1858,117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859,460" to="2398,117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460" to="1139,18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1180" to="1858,189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99,1180" to="1858,1180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9;top:1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10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0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99;top:100;width:2700;height:2160">
                  <v:line id="shape_0" from="4379,460" to="5638,46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379,460" to="5098,117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099,460" to="5638,117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379,460" to="4379,18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379,1180" to="5098,189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659,460" to="4378,117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279;top:1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9;top:10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9;top:10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9;top:10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9;top:17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9;top:17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 xml:space="preserve">Задача 5. </w:t>
      </w:r>
      <w:r>
        <w:rPr>
          <w:szCs w:val="26"/>
        </w:rPr>
        <w:t xml:space="preserve">Доказать, что если в неориентированном связном графе 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множеств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 xml:space="preserve"> является МДМ, то множеств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 xml:space="preserve"> является доминирующим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>Решение.</w:t>
      </w:r>
      <w:r>
        <w:rPr>
          <w:szCs w:val="26"/>
        </w:rPr>
        <w:t xml:space="preserve"> Пусть </w:t>
      </w:r>
      <w:r>
        <w:rPr>
          <w:szCs w:val="26"/>
          <w:lang w:val="en-US"/>
        </w:rPr>
        <w:t>S</w:t>
      </w:r>
      <w:r>
        <w:rPr>
          <w:szCs w:val="26"/>
        </w:rPr>
        <w:t xml:space="preserve">-МДМ, а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 xml:space="preserve"> не является доминирующим. Тогда найдется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Cs w:val="26"/>
        </w:rPr>
        <w:t xml:space="preserve"> такая, что не существует ребра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для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Cs w:val="26"/>
        </w:rPr>
        <w:t xml:space="preserve">. Но по условию граф связный, а, следовательно, существует некоторое ребр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такое, чт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>.</w:t>
      </w:r>
    </w:p>
    <w:p>
      <w:pPr>
        <w:pStyle w:val="Normal"/>
        <w:ind w:firstLine="510"/>
        <w:jc w:val="both"/>
        <w:rPr/>
      </w:pPr>
      <w:r>
        <w:rPr>
          <w:szCs w:val="26"/>
        </w:rPr>
        <w:t xml:space="preserve">Из всего сказанного следует, что существует ребр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причем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 xml:space="preserve"> и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Y</m:t>
        </m:r>
      </m:oMath>
      <w:r>
        <w:rPr>
          <w:szCs w:val="26"/>
        </w:rPr>
        <w:t xml:space="preserve">. Это значит, чт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 xml:space="preserve">, н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Cs w:val="26"/>
        </w:rPr>
        <w:t xml:space="preserve">. Таким образом, в графе существует ребро 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Cs w:val="26"/>
        </w:rPr>
        <w:t xml:space="preserve">, где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Cs w:val="26"/>
        </w:rPr>
        <w:t xml:space="preserve"> и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Cs w:val="26"/>
        </w:rPr>
        <w:t xml:space="preserve">. Но тогда </w:t>
      </w:r>
      <w:r>
        <w:rPr>
          <w:szCs w:val="26"/>
          <w:lang w:val="en-US"/>
        </w:rPr>
        <w:t>S</w:t>
      </w:r>
      <w:r>
        <w:rPr>
          <w:szCs w:val="26"/>
        </w:rPr>
        <w:t xml:space="preserve"> не является МДМ, т.к. </w:t>
      </w:r>
      <w:r>
        <w:rPr>
          <w:i/>
          <w:iCs/>
          <w:szCs w:val="26"/>
        </w:rPr>
        <w:t xml:space="preserve">х </w:t>
      </w:r>
      <w:r>
        <w:rPr>
          <w:szCs w:val="26"/>
        </w:rPr>
        <w:t xml:space="preserve">можно «безболезненно» удалить из </w:t>
      </w:r>
      <w:r>
        <w:rPr>
          <w:szCs w:val="26"/>
          <w:lang w:val="en-US"/>
        </w:rPr>
        <w:t>S</w:t>
      </w:r>
      <w:r>
        <w:rPr>
          <w:szCs w:val="26"/>
        </w:rPr>
        <w:t xml:space="preserve">. Но по определению МДМ: </w:t>
      </w:r>
      <w:r>
        <w:rPr>
          <w:szCs w:val="26"/>
          <w:lang w:val="en-US"/>
        </w:rPr>
        <w:t>S</w:t>
      </w:r>
      <w:r>
        <w:rPr>
          <w:szCs w:val="26"/>
        </w:rPr>
        <w:t xml:space="preserve">-МДМ, если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 xml:space="preserve">и не существует </w:t>
      </w:r>
      <w:r>
        <w:rPr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>
          <w:szCs w:val="26"/>
        </w:rPr>
        <w:t xml:space="preserve">, такого, чт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>.</w:t>
      </w:r>
    </w:p>
    <w:p>
      <w:pPr>
        <w:pStyle w:val="Normal"/>
        <w:ind w:firstLine="510"/>
        <w:jc w:val="both"/>
        <w:rPr/>
      </w:pPr>
      <w:r>
        <w:rPr>
          <w:szCs w:val="26"/>
        </w:rPr>
        <w:t xml:space="preserve">Мы пришли к противоречию, следовательно, множество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6"/>
        </w:rPr>
        <w:t xml:space="preserve"> является доминирующим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center"/>
        <w:rPr>
          <w:szCs w:val="26"/>
        </w:rPr>
      </w:pPr>
      <w:r>
        <w:rPr>
          <w:b/>
          <w:bCs/>
          <w:i/>
          <w:iCs/>
          <w:szCs w:val="26"/>
        </w:rPr>
        <w:t>Дополнительные задачи</w:t>
      </w:r>
    </w:p>
    <w:p>
      <w:pPr>
        <w:pStyle w:val="Normal"/>
        <w:numPr>
          <w:ilvl w:val="0"/>
          <w:numId w:val="9"/>
        </w:numPr>
        <w:ind w:left="0"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94615</wp:posOffset>
                </wp:positionH>
                <wp:positionV relativeFrom="paragraph">
                  <wp:posOffset>196850</wp:posOffset>
                </wp:positionV>
                <wp:extent cx="3771900" cy="11430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43000"/>
                          <a:chOff x="0" y="0"/>
                          <a:chExt cx="3772080" cy="11430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2400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14480"/>
                              <a:ext cx="18280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308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0"/>
                                <a:ext cx="7837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360">
                                    <a:moveTo>
                                      <a:pt x="0" y="360"/>
                                    </a:moveTo>
                                    <a:cubicBezTo>
                                      <a:pt x="315" y="180"/>
                                      <a:pt x="630" y="0"/>
                                      <a:pt x="900" y="0"/>
                                    </a:cubicBezTo>
                                    <a:cubicBezTo>
                                      <a:pt x="1170" y="0"/>
                                      <a:pt x="1500" y="300"/>
                                      <a:pt x="16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163080"/>
                                <a:ext cx="7837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360">
                                    <a:moveTo>
                                      <a:pt x="1620" y="0"/>
                                    </a:moveTo>
                                    <a:cubicBezTo>
                                      <a:pt x="1395" y="180"/>
                                      <a:pt x="1170" y="360"/>
                                      <a:pt x="900" y="360"/>
                                    </a:cubicBezTo>
                                    <a:cubicBezTo>
                                      <a:pt x="630" y="360"/>
                                      <a:pt x="150" y="6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00" y="163080"/>
                                <a:ext cx="261000" cy="4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080" y="163080"/>
                                <a:ext cx="348120" cy="4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57132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080" y="16308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440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5.5pt;width:297pt;height:90pt" coordorigin="149,310" coordsize="5940,1800">
                <v:group id="shape_0" style="position:absolute;left:1229;top:310;width:3780;height:1441">
                  <v:group id="shape_0" style="position:absolute;left:1589;top:490;width:2878;height:899">
                    <v:line id="shape_0" from="1589,747" to="2410,747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  <v:shape id="shape_0" coordsize="1620,360" path="m0,360c315,180,630,0,900,0c1170,0,1500,300,1620,360e" stroked="t" o:allowincell="f" style="position:absolute;left:2411;top:490;width:1233;height:256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shape id="shape_0" coordsize="1620,360" path="m1620,0c1395,180,1170,360,900,360c630,360,150,60,0,0e" stroked="t" o:allowincell="f" style="position:absolute;left:2411;top:747;width:1233;height:256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line id="shape_0" from="3233,747" to="3643,13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6,747" to="4193,1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4,1390" to="4193,1390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  <v:line id="shape_0" from="3646,747" to="4467,747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29;top:49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9;top:12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12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3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3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49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9;top:1750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графе, представленном на рис. 4.5, методом Магу найти все МДМ.</w:t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firstLine="51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numPr>
          <w:ilvl w:val="0"/>
          <w:numId w:val="9"/>
        </w:numPr>
        <w:ind w:left="0" w:firstLine="510"/>
        <w:jc w:val="both"/>
        <w:rPr>
          <w:szCs w:val="26"/>
        </w:rPr>
      </w:pPr>
      <w:r>
        <w:rPr>
          <w:szCs w:val="26"/>
        </w:rPr>
        <w:t>В графе на рис. 4.5 найти все ядра графа.</w:t>
      </w:r>
    </w:p>
    <w:p>
      <w:pPr>
        <w:pStyle w:val="Normal"/>
        <w:numPr>
          <w:ilvl w:val="0"/>
          <w:numId w:val="9"/>
        </w:numPr>
        <w:ind w:left="0" w:firstLine="510"/>
        <w:jc w:val="both"/>
        <w:rPr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7465</wp:posOffset>
                </wp:positionH>
                <wp:positionV relativeFrom="paragraph">
                  <wp:posOffset>273050</wp:posOffset>
                </wp:positionV>
                <wp:extent cx="3886200" cy="1371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71600"/>
                          <a:chOff x="0" y="0"/>
                          <a:chExt cx="3886200" cy="1371600"/>
                        </a:xfrm>
                      </wpg:grpSpPr>
                      <wpg:grpSp>
                        <wpg:cNvGrpSpPr/>
                        <wpg:grpSpPr>
                          <a:xfrm>
                            <a:off x="971640" y="0"/>
                            <a:ext cx="19432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8600"/>
                              <a:ext cx="137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56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2680" y="0"/>
                                <a:ext cx="391680" cy="71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391680" cy="71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580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20">
                                    <a:moveTo>
                                      <a:pt x="0" y="720"/>
                                    </a:moveTo>
                                    <a:cubicBezTo>
                                      <a:pt x="75" y="510"/>
                                      <a:pt x="150" y="300"/>
                                      <a:pt x="360" y="180"/>
                                    </a:cubicBezTo>
                                    <a:cubicBezTo>
                                      <a:pt x="570" y="60"/>
                                      <a:pt x="1110" y="30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580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20">
                                    <a:moveTo>
                                      <a:pt x="1260" y="0"/>
                                    </a:moveTo>
                                    <a:cubicBezTo>
                                      <a:pt x="1095" y="210"/>
                                      <a:pt x="930" y="420"/>
                                      <a:pt x="720" y="540"/>
                                    </a:cubicBezTo>
                                    <a:cubicBezTo>
                                      <a:pt x="510" y="660"/>
                                      <a:pt x="120" y="690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68580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5680"/>
                                <a:ext cx="29340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480" y="355680"/>
                                <a:ext cx="29340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622440"/>
                                <a:ext cx="783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180"/>
                                    </a:moveTo>
                                    <a:cubicBezTo>
                                      <a:pt x="240" y="9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15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711360"/>
                                <a:ext cx="783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320" y="3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1.5pt;width:306pt;height:108pt" coordorigin="59,430" coordsize="6120,2160">
                <v:group id="shape_0" style="position:absolute;left:1589;top:430;width:3060;height:1800">
                  <v:group id="shape_0" style="position:absolute;left:1949;top:790;width:2159;height:1260">
                    <v:line id="shape_0" from="1949,1350" to="4108,135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410,790" to="3026,1909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029,790" to="3645,1909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  <v:shape id="shape_0" coordsize="1260,720" path="m0,720c75,510,150,300,360,180c570,60,1110,30,1260,0e" stroked="t" o:allowincell="f" style="position:absolute;left:1949;top:790;width:1079;height:559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shape id="shape_0" coordsize="1260,720" path="m1260,0c1095,210,930,420,720,540c510,660,120,690,0,720e" stroked="t" o:allowincell="f" style="position:absolute;left:1949;top:790;width:1079;height:559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line id="shape_0" from="3029,790" to="4108,134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949,1350" to="2410,1909" stroked="t" o:allowincell="f" style="position:absolute;flip:x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646,1350" to="4107,1909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coordsize="1440,180" path="m0,180c240,90,480,0,720,0c960,0,1320,150,1440,180e" stroked="t" o:allowincell="f" style="position:absolute;left:2411;top:1770;width:1233;height:139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shape id="shape_0" coordsize="1440,180" path="m0,0c240,90,480,180,720,180c960,180,1320,30,1440,0e" stroked="t" o:allowincell="f" style="position:absolute;left:2411;top:1910;width:1233;height:139;mso-wrap-style:none;v-text-anchor:middle">
                      <v:fill o:detectmouseclick="t" on="false"/>
                      <v:stroke color="black" weight="9360" startarrow="block" startarrowwidth="narrow" startarrowlength="long" joinstyle="round" endcap="flat"/>
                      <w10:wrap type="none"/>
                    </v:shape>
                  </v:group>
                  <v:shape id="shape_0" stroked="f" o:allowincell="f" style="position:absolute;left:1589;top:115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187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9;top:115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9;top:43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87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;top:223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6"/>
        </w:rPr>
        <w:t>Для графа на рис. 4.6 найти минимальное число дуг, обеспечивающих разрыв всех циклов в графе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9"/>
        </w:numPr>
        <w:ind w:left="0" w:firstLine="510"/>
        <w:jc w:val="both"/>
        <w:rPr>
          <w:szCs w:val="26"/>
        </w:rPr>
      </w:pPr>
      <w:r>
        <w:rPr>
          <w:szCs w:val="26"/>
        </w:rPr>
        <w:t>Для графа заданного матрицей смежности</w:t>
      </w:r>
    </w:p>
    <w:p>
      <w:pPr>
        <w:pStyle w:val="Normal"/>
        <w:ind w:firstLine="510"/>
        <w:jc w:val="center"/>
        <w:rPr>
          <w:szCs w:val="26"/>
        </w:rPr>
      </w:pPr>
      <w:r>
        <w:rPr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  <w:t>построить структуру по уровням, найти функцию Гранди и ядра.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Heading5"/>
        <w:ind w:firstLine="510"/>
        <w:jc w:val="center"/>
        <w:rPr>
          <w:b/>
          <w:b/>
          <w:bCs/>
          <w:sz w:val="20"/>
          <w:szCs w:val="45"/>
        </w:rPr>
      </w:pPr>
      <w:r>
        <w:rPr>
          <w:b/>
          <w:bCs/>
          <w:sz w:val="20"/>
          <w:szCs w:val="45"/>
        </w:rPr>
        <w:t>ПРАКТИЧЕСКОЕ ЗАДАНИЕ №5</w:t>
      </w:r>
    </w:p>
    <w:p>
      <w:pPr>
        <w:pStyle w:val="2"/>
        <w:tabs>
          <w:tab w:val="clear" w:pos="284"/>
        </w:tabs>
        <w:ind w:firstLine="510"/>
        <w:rPr>
          <w:szCs w:val="26"/>
        </w:rPr>
      </w:pPr>
      <w:r>
        <w:rPr>
          <w:szCs w:val="26"/>
        </w:rPr>
        <w:t>Тема: «Пути и маршруты в графах. Кратчайший путь, случай положительных весов дуг и ребер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ind w:firstLine="510"/>
        <w:rPr>
          <w:b/>
          <w:b/>
          <w:bCs/>
          <w:sz w:val="20"/>
          <w:szCs w:val="26"/>
          <w:u w:val="none"/>
        </w:rPr>
      </w:pPr>
      <w:r>
        <w:rPr>
          <w:b/>
          <w:bCs/>
          <w:sz w:val="20"/>
          <w:szCs w:val="26"/>
          <w:u w:val="none"/>
        </w:rPr>
        <w:t>Основные теоретические понят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ршруты в граф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тчайший пу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рево реш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лгоритм Дейкстры.</w:t>
      </w:r>
    </w:p>
    <w:p>
      <w:pPr>
        <w:pStyle w:val="Normal"/>
        <w:ind w:left="360" w:firstLine="510"/>
        <w:jc w:val="both"/>
        <w:rPr>
          <w:szCs w:val="26"/>
        </w:rPr>
      </w:pPr>
      <w:r>
        <w:rPr>
          <w:szCs w:val="26"/>
        </w:rPr>
      </w:r>
    </w:p>
    <w:p>
      <w:pPr>
        <w:pStyle w:val="Heading6"/>
        <w:ind w:firstLine="510"/>
        <w:jc w:val="center"/>
        <w:rPr>
          <w:b/>
          <w:b/>
          <w:bCs/>
          <w:i/>
          <w:i/>
          <w:iCs/>
          <w:sz w:val="20"/>
          <w:u w:val="single"/>
          <w:lang w:val="ru-RU"/>
        </w:rPr>
      </w:pPr>
      <w:r>
        <w:rPr>
          <w:b/>
          <w:bCs/>
          <w:i/>
          <w:iCs/>
          <w:sz w:val="20"/>
          <w:lang w:val="ru-RU"/>
        </w:rPr>
        <w:t>Методика решения основных типов задач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>Задача 1.</w:t>
      </w:r>
      <w:r>
        <w:rPr>
          <w:szCs w:val="26"/>
        </w:rPr>
        <w:t xml:space="preserve"> Для графа, изображенного на рис. 5.1 найти все маршруты из </w:t>
      </w:r>
      <w:r>
        <w:rPr>
          <w:i/>
          <w:iCs/>
          <w:szCs w:val="26"/>
        </w:rPr>
        <w:t>х</w:t>
      </w:r>
      <w:r>
        <w:rPr>
          <w:szCs w:val="26"/>
          <w:vertAlign w:val="subscript"/>
        </w:rPr>
        <w:t xml:space="preserve">1 </w:t>
      </w:r>
      <w:r>
        <w:rPr>
          <w:szCs w:val="26"/>
        </w:rPr>
        <w:t xml:space="preserve">в </w:t>
      </w:r>
      <w:r>
        <w:rPr>
          <w:i/>
          <w:iCs/>
          <w:szCs w:val="26"/>
        </w:rPr>
        <w:t>х</w:t>
      </w:r>
      <w:r>
        <w:rPr>
          <w:szCs w:val="26"/>
          <w:vertAlign w:val="subscript"/>
        </w:rPr>
        <w:t>4</w:t>
      </w:r>
      <w:r>
        <w:rPr>
          <w:szCs w:val="26"/>
        </w:rPr>
        <w:t>.</w:t>
      </w:r>
    </w:p>
    <w:p>
      <w:pPr>
        <w:pStyle w:val="Normal"/>
        <w:ind w:firstLine="510"/>
        <w:jc w:val="both"/>
        <w:rPr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51765</wp:posOffset>
                </wp:positionH>
                <wp:positionV relativeFrom="paragraph">
                  <wp:posOffset>84455</wp:posOffset>
                </wp:positionV>
                <wp:extent cx="3657600" cy="1485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86080"/>
                          <a:chOff x="0" y="0"/>
                          <a:chExt cx="36576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7160" y="2286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002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114480"/>
                            <a:ext cx="6980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144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0520" y="571680"/>
                            <a:ext cx="853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6.65pt;width:288pt;height:117pt" coordorigin="239,133" coordsize="5760,2340">
                <v:shape id="shape_0" stroked="f" o:allowincell="f" style="position:absolute;left:239;top:2114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9,493" to="2308,1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9,1394" to="2668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314" to="3748,1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9,314" to="4468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9,1573" to="4468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9;top:121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15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139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67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6,1034" to="4449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6"/>
        </w:rPr>
        <w:t xml:space="preserve">  </w:t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Решение.</w:t>
      </w:r>
      <w:r>
        <w:rPr>
          <w:b/>
          <w:bCs/>
        </w:rPr>
        <w:t xml:space="preserve"> </w:t>
      </w:r>
      <w:r>
        <w:rPr/>
        <w:t xml:space="preserve">Пусть стартовая вершин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а конечная –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  <w:r>
        <w:rPr>
          <w:b/>
          <w:bCs/>
          <w:lang w:val="uk-UA"/>
        </w:rPr>
        <w:t xml:space="preserve"> </w:t>
      </w:r>
      <w:r>
        <w:rPr>
          <w:szCs w:val="26"/>
        </w:rPr>
        <w:t>В ходе решения на каждом этапе будут формироваться следующие множ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- упорядоченное множество вершин цепей, начинающихся с 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- множество вершин, которые на каждом шаге не могут быть использованы для расширения цеп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Cs w:val="26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- множество вершин, которые  на каждом шаге могут быть использованы для расширения цепи.</w:t>
      </w:r>
    </w:p>
    <w:p>
      <w:pPr>
        <w:pStyle w:val="Heading7"/>
        <w:ind w:firstLine="510"/>
        <w:jc w:val="center"/>
        <w:rPr>
          <w:sz w:val="20"/>
          <w:u w:val="none"/>
        </w:rPr>
      </w:pPr>
      <w:r>
        <w:rPr>
          <w:sz w:val="20"/>
          <w:u w:val="none"/>
        </w:rPr>
        <w:t>Алгоритм</w:t>
      </w:r>
    </w:p>
    <w:p>
      <w:pPr>
        <w:pStyle w:val="Heading2"/>
        <w:ind w:firstLine="510"/>
        <w:jc w:val="center"/>
        <w:rPr>
          <w:sz w:val="20"/>
          <w:szCs w:val="26"/>
          <w:u w:val="none"/>
        </w:rPr>
      </w:pPr>
      <w:r>
        <w:rPr>
          <w:sz w:val="20"/>
          <w:szCs w:val="26"/>
          <w:u w:val="none"/>
        </w:rPr>
        <w:t>Начальная установка</w:t>
      </w:r>
    </w:p>
    <w:p>
      <w:pPr>
        <w:pStyle w:val="Normal"/>
        <w:ind w:firstLine="510"/>
        <w:jc w:val="both"/>
        <w:rPr>
          <w:szCs w:val="26"/>
        </w:rPr>
      </w:pPr>
      <w:r>
        <w:rPr>
          <w:b/>
          <w:bCs/>
          <w:i/>
          <w:iCs/>
          <w:szCs w:val="26"/>
        </w:rPr>
        <w:t>Шаг 1.</w:t>
      </w:r>
      <w:r>
        <w:rPr>
          <w:szCs w:val="26"/>
        </w:rPr>
        <w:t xml:space="preserve"> 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1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ямой шаг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>Шаг 2.</w:t>
      </w:r>
      <w:r>
        <w:rPr>
          <w:szCs w:val="26"/>
        </w:rPr>
        <w:t xml:space="preserve"> Если </w:t>
      </w:r>
      <w:r>
        <w:rPr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Cs w:val="26"/>
        </w:rPr>
        <w:t xml:space="preserve">, идти к шагу 3 , иначе выбираем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 и формируем множества:</w:t>
      </w:r>
    </w:p>
    <w:p>
      <w:pPr>
        <w:pStyle w:val="Normal"/>
        <w:jc w:val="both"/>
        <w:rPr/>
      </w:pP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6"/>
        </w:rPr>
        <w:t xml:space="preserve">, и идем к шагу 4.      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>Шаг 3.</w:t>
      </w:r>
      <w:r>
        <w:rPr>
          <w:szCs w:val="26"/>
        </w:rPr>
        <w:t xml:space="preserve"> Если </w:t>
      </w:r>
      <w:r>
        <w:rPr>
          <w:i/>
          <w:iCs/>
          <w:szCs w:val="26"/>
          <w:lang w:val="en-US"/>
        </w:rPr>
        <w:t>k</w:t>
      </w:r>
      <w:r>
        <w:rPr>
          <w:szCs w:val="26"/>
        </w:rPr>
        <w:t>=0, то конец работы алгоритма, иначе идти к шагу 5.</w:t>
      </w:r>
    </w:p>
    <w:p>
      <w:pPr>
        <w:pStyle w:val="Normal"/>
        <w:ind w:firstLine="51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рка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Cs w:val="26"/>
        </w:rPr>
        <w:t>Шаг 4.</w:t>
      </w:r>
      <w:r>
        <w:rPr>
          <w:szCs w:val="26"/>
        </w:rPr>
        <w:t xml:space="preserve"> Если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Cs w:val="26"/>
        </w:rPr>
        <w:t xml:space="preserve">, то построена простая цепь 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из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6"/>
        </w:rPr>
        <w:t xml:space="preserve"> в </w:t>
      </w: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6"/>
        </w:rPr>
        <w:t>, выводим её и идем к шагу 5. Иначе (</w:t>
      </w:r>
      <w:r>
        <w:rPr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t</m:t>
        </m:r>
      </m:oMath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) 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>идти к шагу 2.</w:t>
      </w:r>
    </w:p>
    <w:p>
      <w:pPr>
        <w:pStyle w:val="Heading8"/>
        <w:ind w:left="720" w:firstLine="510"/>
        <w:jc w:val="center"/>
        <w:rPr>
          <w:sz w:val="20"/>
          <w:u w:val="none"/>
        </w:rPr>
      </w:pPr>
      <w:r>
        <w:rPr>
          <w:sz w:val="20"/>
          <w:u w:val="none"/>
        </w:rPr>
        <w:t>Шаг возвращения</w:t>
      </w:r>
    </w:p>
    <w:p>
      <w:pPr>
        <w:pStyle w:val="Heading8"/>
        <w:ind w:left="0" w:firstLine="510"/>
        <w:rPr/>
      </w:pPr>
      <w:r>
        <w:rPr>
          <w:sz w:val="20"/>
          <w:u w:val="none"/>
        </w:rPr>
        <w:t>Шаг 5.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Полагаем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и исправляем множества: 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szCs w:val="26"/>
          <w:u w:val="none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>
          <w:b w:val="false"/>
          <w:bCs w:val="false"/>
          <w:i w:val="false"/>
          <w:iCs w:val="false"/>
          <w:sz w:val="20"/>
          <w:szCs w:val="26"/>
          <w:u w:val="none"/>
        </w:rPr>
        <w:t>. Н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е трогая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переходим к шагу 2.</w:t>
      </w:r>
    </w:p>
    <w:p>
      <w:pPr>
        <w:pStyle w:val="Heading2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u w:val="none"/>
        </w:rPr>
      </w:pPr>
      <w:r>
        <w:rPr>
          <w:b w:val="false"/>
          <w:bCs w:val="false"/>
          <w:i w:val="false"/>
          <w:iCs w:val="false"/>
          <w:sz w:val="20"/>
          <w:u w:val="none"/>
        </w:rPr>
        <w:t>Пошаговое решение для нашего случая может быть представлено в виде таблицы.</w:t>
      </w:r>
    </w:p>
    <w:p>
      <w:pPr>
        <w:pStyle w:val="Heading2"/>
        <w:ind w:firstLine="510"/>
        <w:jc w:val="right"/>
        <w:rPr/>
      </w:pPr>
      <w:r>
        <w:rPr/>
        <w:t>Таблица 5.1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47"/>
        <w:gridCol w:w="1048"/>
        <w:gridCol w:w="1247"/>
        <w:gridCol w:w="124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i w:val="false"/>
                <w:iCs w:val="false"/>
                <w:sz w:val="18"/>
                <w:u w:val="none"/>
              </w:rPr>
              <w:t>Ша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k</w:t>
            </w:r>
          </w:p>
        </w:tc>
      </w:tr>
      <w:tr>
        <w:trPr>
          <w:trHeight w:val="157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Шаг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 xml:space="preserve"> 6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u w:val="none"/>
                <w:vertAlign w:val="subscript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1</w:t>
            </w: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6</w:t>
            </w:r>
            <w:r>
              <w:rPr>
                <w:b w:val="false"/>
                <w:bCs w:val="false"/>
                <w:sz w:val="18"/>
                <w:u w:val="none"/>
              </w:rPr>
              <w:t xml:space="preserve"> 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1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6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5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3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Heading2"/>
              <w:tabs>
                <w:tab w:val="left" w:pos="720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Heading2"/>
              <w:tabs>
                <w:tab w:val="left" w:pos="720" w:leader="none"/>
              </w:tabs>
              <w:jc w:val="center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2</w:t>
            </w: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6</w:t>
            </w:r>
          </w:p>
          <w:p>
            <w:pPr>
              <w:pStyle w:val="Heading2"/>
              <w:jc w:val="center"/>
              <w:rPr>
                <w:sz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0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1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6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5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u w:val="none"/>
                <w:vertAlign w:val="subscript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Шаг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u w:val="none"/>
                <w:vertAlign w:val="subscript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1</w:t>
            </w: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6</w:t>
            </w: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1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6</w:t>
            </w:r>
            <w:r>
              <w:rPr>
                <w:b/>
                <w:bCs/>
                <w:i/>
                <w:sz w:val="18"/>
              </w:rPr>
              <w:t>х</w:t>
            </w:r>
            <w:r>
              <w:rPr>
                <w:b/>
                <w:bCs/>
                <w:sz w:val="18"/>
                <w:vertAlign w:val="subscript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u w:val="none"/>
                <w:vertAlign w:val="subscript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20" w:leader="none"/>
              </w:tabs>
              <w:jc w:val="center"/>
              <w:rPr>
                <w:position w:val="-6"/>
                <w:sz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position w:val="-6"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Шаг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г 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u w:val="none"/>
                <w:vertAlign w:val="subscript"/>
              </w:rPr>
            </w:pP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1</w:t>
            </w:r>
            <w:r>
              <w:rPr>
                <w:b w:val="false"/>
                <w:b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х</w:t>
            </w: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20" w:leader="none"/>
              </w:tabs>
              <w:jc w:val="center"/>
              <w:rPr>
                <w:position w:val="-6"/>
                <w:sz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u w:val="none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Heading2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firstLine="510"/>
        <w:jc w:val="both"/>
        <w:rPr/>
      </w:pPr>
      <w:r>
        <w:rPr>
          <w:b w:val="false"/>
          <w:bCs w:val="false"/>
          <w:i w:val="false"/>
          <w:iCs w:val="false"/>
          <w:sz w:val="20"/>
          <w:u w:val="none"/>
        </w:rPr>
        <w:t xml:space="preserve">Таким образом получим список всех маршрутов из </w:t>
      </w:r>
      <w:r>
        <w:rPr>
          <w:b w:val="false"/>
          <w:b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 xml:space="preserve">1 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в </w:t>
      </w:r>
      <w:r>
        <w:rPr>
          <w:b w:val="false"/>
          <w:bCs w:val="false"/>
          <w:sz w:val="20"/>
          <w:u w:val="none"/>
        </w:rPr>
        <w:t>х</w:t>
      </w:r>
      <w:r>
        <w:rPr>
          <w:b w:val="false"/>
          <w:bCs w:val="false"/>
          <w:i w:val="false"/>
          <w:iCs w:val="false"/>
          <w:sz w:val="20"/>
          <w:u w:val="none"/>
          <w:vertAlign w:val="subscript"/>
        </w:rPr>
        <w:t>4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 и число </w:t>
      </w:r>
    </w:p>
    <w:p>
      <w:pPr>
        <w:pStyle w:val="Normal"/>
        <w:jc w:val="both"/>
        <w:rPr/>
      </w:pPr>
      <w:r>
        <w:rPr/>
        <w:t>дуг в них (</w:t>
      </w:r>
      <w:r>
        <w:rPr>
          <w:i/>
          <w:iCs/>
          <w:lang w:val="en-US"/>
        </w:rPr>
        <w:t>k</w:t>
      </w:r>
      <w:r>
        <w:rPr/>
        <w:t>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9"/>
        <w:ind w:firstLine="510"/>
        <w:jc w:val="both"/>
        <w:rPr/>
      </w:pPr>
      <w:r>
        <w:rPr/>
        <w:t xml:space="preserve">Задача 2. </w:t>
      </w:r>
      <w:r>
        <w:rPr>
          <w:b w:val="false"/>
          <w:bCs w:val="false"/>
          <w:i w:val="false"/>
          <w:iCs w:val="false"/>
        </w:rPr>
        <w:t>Отыскать все маршруты из х</w:t>
      </w:r>
      <w:r>
        <w:rPr>
          <w:b w:val="false"/>
          <w:bCs w:val="false"/>
          <w:i w:val="false"/>
          <w:iCs w:val="false"/>
          <w:vertAlign w:val="subscript"/>
        </w:rPr>
        <w:t>1</w:t>
      </w:r>
      <w:r>
        <w:rPr>
          <w:b w:val="false"/>
          <w:bCs w:val="false"/>
          <w:i w:val="false"/>
          <w:iCs w:val="false"/>
        </w:rPr>
        <w:t xml:space="preserve"> в х</w:t>
      </w:r>
      <w:r>
        <w:rPr>
          <w:b w:val="false"/>
          <w:bCs w:val="false"/>
          <w:i w:val="false"/>
          <w:iCs w:val="false"/>
          <w:vertAlign w:val="subscript"/>
        </w:rPr>
        <w:t>4</w:t>
      </w:r>
      <w:r>
        <w:rPr>
          <w:b w:val="false"/>
          <w:bCs w:val="false"/>
          <w:i w:val="false"/>
          <w:iCs w:val="false"/>
        </w:rPr>
        <w:t xml:space="preserve"> на графе, представленном на рис. 5.2, построив дерево решений (см. рис.5.3). 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96850</wp:posOffset>
                </wp:positionH>
                <wp:positionV relativeFrom="paragraph">
                  <wp:posOffset>62230</wp:posOffset>
                </wp:positionV>
                <wp:extent cx="3657600" cy="18421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42120"/>
                          <a:chOff x="0" y="0"/>
                          <a:chExt cx="3657600" cy="1842120"/>
                        </a:xfrm>
                      </wpg:grpSpPr>
                      <wpg:grpSp>
                        <wpg:cNvGrpSpPr/>
                        <wpg:grpSpPr>
                          <a:xfrm>
                            <a:off x="778680" y="0"/>
                            <a:ext cx="2099160" cy="158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480" y="203760"/>
                              <a:ext cx="1567800" cy="105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2200" y="210960"/>
                                <a:ext cx="0" cy="84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200" y="901800"/>
                                <a:ext cx="83952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2200" y="210960"/>
                                <a:ext cx="83952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25120"/>
                                <a:ext cx="68148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11680"/>
                                <a:ext cx="68148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440" y="0"/>
                                <a:ext cx="89172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16760" y="1259280"/>
                              <a:ext cx="3740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u w:val="none"/>
                                    <w:i w:val="false"/>
                                    <w:szCs w:val="20"/>
                                    <w:bCs w:val="false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u w:val="none"/>
                                    <w:i w:val="false"/>
                                    <w:szCs w:val="20"/>
                                    <w:bCs w:val="false"/>
                                    <w:iCs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6200"/>
                              <a:ext cx="3740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u w:val="none"/>
                                    <w:i w:val="false"/>
                                    <w:szCs w:val="20"/>
                                    <w:bCs w:val="false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u w:val="none"/>
                                    <w:i w:val="false"/>
                                    <w:szCs w:val="20"/>
                                    <w:bCs w:val="false"/>
                                    <w:iCs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132840"/>
                              <a:ext cx="4672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1160" y="0"/>
                              <a:ext cx="3740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1880" y="1030680"/>
                              <a:ext cx="4672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1640"/>
                            <a:ext cx="36576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u w:val="non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Рис. 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4.9pt;width:288pt;height:145.1pt" coordorigin="310,98" coordsize="5760,2902">
                <v:group id="shape_0" style="position:absolute;left:1536;top:98;width:3305;height:2497">
                  <v:group id="shape_0" style="position:absolute;left:1816;top:419;width:2468;height:1661">
                    <v:line id="shape_0" from="2890,751" to="2890,2079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890,1839" to="4211,2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0,751" to="4211,18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6,1718" to="2888,20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7,752" to="2889,1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1,419" to="4284,779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65;top:2081;width:58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u w:val="none"/>
                              <w:i w:val="false"/>
                              <w:szCs w:val="20"/>
                              <w:bCs w:val="false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u w:val="none"/>
                              <w:i w:val="false"/>
                              <w:szCs w:val="20"/>
                              <w:bCs w:val="false"/>
                              <w:iCs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541;width:58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u w:val="none"/>
                              <w:i w:val="false"/>
                              <w:szCs w:val="20"/>
                              <w:bCs w:val="false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u w:val="none"/>
                              <w:i w:val="false"/>
                              <w:szCs w:val="20"/>
                              <w:bCs w:val="false"/>
                              <w:iCs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6;top:307;width:735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5;top:98;width:588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1721;width:735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10;top:2620;width:575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u w:val="none"/>
                            <w:i w:val="false"/>
                            <w:szCs w:val="20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Рис. 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ind w:left="0" w:firstLine="510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lang w:val="en-US" w:eastAsia="en-US"/>
        </w:rPr>
      </w:r>
    </w:p>
    <w:p>
      <w:pPr>
        <w:pStyle w:val="Heading8"/>
        <w:ind w:left="0" w:firstLine="510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lang w:val="en-US" w:eastAsia="en-US"/>
        </w:rPr>
      </w:r>
    </w:p>
    <w:p>
      <w:pPr>
        <w:pStyle w:val="Heading8"/>
        <w:ind w:left="0" w:firstLine="510"/>
        <w:rPr>
          <w:b w:val="false"/>
          <w:b w:val="false"/>
          <w:bCs w:val="false"/>
          <w:i w:val="false"/>
          <w:i w:val="false"/>
          <w:iCs w:val="false"/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lang w:val="en-US" w:eastAsia="en-US"/>
        </w:rPr>
        <w:t xml:space="preserve">Решение. </w:t>
      </w:r>
    </w:p>
    <w:p>
      <w:pPr>
        <w:pStyle w:val="Heading2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4"/>
          <w:u w:val="none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szCs w:val="24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7465</wp:posOffset>
                </wp:positionH>
                <wp:positionV relativeFrom="paragraph">
                  <wp:posOffset>88900</wp:posOffset>
                </wp:positionV>
                <wp:extent cx="3886200" cy="27254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725560"/>
                          <a:chOff x="0" y="0"/>
                          <a:chExt cx="3886200" cy="272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247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64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6674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6674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440" y="0"/>
                              <a:ext cx="3086280" cy="89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52960" y="0"/>
                                <a:ext cx="60372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096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76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21096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21096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10960"/>
                                <a:ext cx="6858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0" y="1080"/>
                                    </a:moveTo>
                                    <a:cubicBezTo>
                                      <a:pt x="270" y="990"/>
                                      <a:pt x="540" y="900"/>
                                      <a:pt x="720" y="720"/>
                                    </a:cubicBezTo>
                                    <a:cubicBezTo>
                                      <a:pt x="900" y="540"/>
                                      <a:pt x="1020" y="12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210960"/>
                                <a:ext cx="6858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0" y="0"/>
                                    </a:moveTo>
                                    <a:cubicBezTo>
                                      <a:pt x="90" y="270"/>
                                      <a:pt x="180" y="540"/>
                                      <a:pt x="360" y="720"/>
                                    </a:cubicBezTo>
                                    <a:cubicBezTo>
                                      <a:pt x="540" y="900"/>
                                      <a:pt x="960" y="1020"/>
                                      <a:pt x="108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82480" y="13532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80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72040" y="89676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896760"/>
                              <a:ext cx="6858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1080"/>
                                  </a:moveTo>
                                  <a:cubicBezTo>
                                    <a:pt x="270" y="990"/>
                                    <a:pt x="540" y="900"/>
                                    <a:pt x="720" y="720"/>
                                  </a:cubicBezTo>
                                  <a:cubicBezTo>
                                    <a:pt x="900" y="540"/>
                                    <a:pt x="1020" y="120"/>
                                    <a:pt x="10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7840" y="896760"/>
                              <a:ext cx="4572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0" y="0"/>
                                    </a:moveTo>
                                    <a:cubicBezTo>
                                      <a:pt x="90" y="270"/>
                                      <a:pt x="180" y="540"/>
                                      <a:pt x="360" y="720"/>
                                    </a:cubicBezTo>
                                    <a:cubicBezTo>
                                      <a:pt x="540" y="900"/>
                                      <a:pt x="960" y="1020"/>
                                      <a:pt x="108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4680" y="13532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440" y="89676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2240" y="896760"/>
                              <a:ext cx="457200" cy="68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0" y="1080"/>
                                    </a:moveTo>
                                    <a:cubicBezTo>
                                      <a:pt x="270" y="990"/>
                                      <a:pt x="540" y="900"/>
                                      <a:pt x="720" y="720"/>
                                    </a:cubicBezTo>
                                    <a:cubicBezTo>
                                      <a:pt x="900" y="540"/>
                                      <a:pt x="1020" y="12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9440" y="896760"/>
                              <a:ext cx="6858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0"/>
                                  </a:moveTo>
                                  <a:cubicBezTo>
                                    <a:pt x="90" y="270"/>
                                    <a:pt x="180" y="540"/>
                                    <a:pt x="360" y="720"/>
                                  </a:cubicBezTo>
                                  <a:cubicBezTo>
                                    <a:pt x="540" y="900"/>
                                    <a:pt x="960" y="1020"/>
                                    <a:pt x="108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5825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5825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15825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56384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56384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563840"/>
                              <a:ext cx="6858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1080"/>
                                  </a:moveTo>
                                  <a:cubicBezTo>
                                    <a:pt x="270" y="990"/>
                                    <a:pt x="540" y="900"/>
                                    <a:pt x="720" y="720"/>
                                  </a:cubicBezTo>
                                  <a:cubicBezTo>
                                    <a:pt x="900" y="540"/>
                                    <a:pt x="1020" y="120"/>
                                    <a:pt x="10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563840"/>
                              <a:ext cx="6858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0"/>
                                  </a:moveTo>
                                  <a:cubicBezTo>
                                    <a:pt x="90" y="270"/>
                                    <a:pt x="180" y="540"/>
                                    <a:pt x="360" y="720"/>
                                  </a:cubicBezTo>
                                  <a:cubicBezTo>
                                    <a:pt x="540" y="900"/>
                                    <a:pt x="960" y="1020"/>
                                    <a:pt x="108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6836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040" y="2268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5280" y="20390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15818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20390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353240"/>
                              <a:ext cx="6037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538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3956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47736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840" y="5716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560" y="43956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14300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12574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040" y="12394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0108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560" y="10108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160" y="112536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2394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0108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811160"/>
                              <a:ext cx="5036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840" y="1943280"/>
                              <a:ext cx="5036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840" y="249696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7pt;width:306pt;height:214.6pt" coordorigin="59,140" coordsize="6120,4292">
                <v:group id="shape_0" style="position:absolute;left:59;top:140;width:6120;height:3904">
                  <v:shape id="shape_0" stroked="f" o:allowincell="f" style="position:absolute;left:59;top:29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9;top:119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)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137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19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)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0;top:140;width:4859;height:1412">
                    <v:shape id="shape_0" stroked="f" o:allowincell="f" style="position:absolute;left:2888;top:140;width:950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х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х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0,472" to="5459,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1552" to="5459,15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0,472" to="3119,1551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120,472" to="4199,155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coordsize="1080,1080" path="m0,1080c270,990,540,900,720,720c900,540,1020,120,1080,0e" stroked="t" o:allowincell="f" style="position:absolute;left:2040;top:472;width:1079;height:1079;mso-wrap-style:none;v-text-anchor:middle">
                      <v:fill o:detectmouseclick="t" on="false"/>
                      <v:stroke color="black" weight="9360" dashstyle="shortdot" endarrow="block" endarrowwidth="narrow" endarrowlength="long" joinstyle="round" endcap="flat"/>
                      <w10:wrap type="none"/>
                    </v:shape>
                    <v:shape id="shape_0" coordsize="1080,1080" path="m0,0c90,270,180,540,360,720c540,900,960,1020,1080,1080e" stroked="t" o:allowincell="f" style="position:absolute;left:3120;top:472;width:1079;height:1079;mso-wrap-style:none;v-text-anchor:middle">
                      <v:fill o:detectmouseclick="t" on="false"/>
                      <v:stroke color="black" weight="9360" dashstyle="shortdot" startarrow="block" startarrowwidth="narrow" startarrowlength="long" joinstyle="round" endcap="flat"/>
                      <w10:wrap type="none"/>
                    </v:shape>
                  </v:group>
                  <v:shape id="shape_0" stroked="f" o:allowincell="f" style="position:absolute;left:5228;top:227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245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0,1552" to="2039,2631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080,1080" path="m0,1080c270,990,540,900,720,720c900,540,1020,120,1080,0e" stroked="t" o:allowincell="f" style="position:absolute;left:960;top:1552;width:1079;height:1079;mso-wrap-style:none;v-text-anchor:middle">
                    <v:fill o:detectmouseclick="t" on="false"/>
                    <v:stroke color="black" weight="9360" dashstyle="shortdot" endarrow="block" endarrowwidth="narrow" endarrowlength="long" joinstyle="round" endcap="flat"/>
                    <w10:wrap type="none"/>
                  </v:shape>
                  <v:group id="shape_0" style="position:absolute;left:2040;top:1552;width:720;height:1080">
                    <v:line id="shape_0" from="2040,1552" to="2759,263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coordsize="1080,1080" path="m0,0c90,270,180,540,360,720c540,900,960,1020,1080,1080e" stroked="t" o:allowincell="f" style="position:absolute;left:2040;top:1552;width:719;height:1079;mso-wrap-style:none;v-text-anchor:middle">
                      <v:fill o:detectmouseclick="t" on="false"/>
                      <v:stroke color="black" weight="9360" dashstyle="shortdot" startarrow="block" startarrowwidth="narrow" startarrowlength="long" joinstyle="round" endcap="flat"/>
                      <w10:wrap type="none"/>
                    </v:shape>
                  </v:group>
                  <v:shape id="shape_0" stroked="f" o:allowincell="f" style="position:absolute;left:2759;top:227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)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00,1552" to="5279,263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3480;top:1552;width:720;height:1080">
                    <v:line id="shape_0" from="3480,1552" to="4199,2631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coordsize="1080,1080" path="m0,1080c270,990,540,900,720,720c900,540,1020,120,1080,0e" stroked="t" o:allowincell="f" style="position:absolute;left:3480;top:1552;width:719;height:1079;mso-wrap-style:none;v-text-anchor:middle">
                      <v:fill o:detectmouseclick="t" on="false"/>
                      <v:stroke color="black" weight="9360" dashstyle="shortdot" endarrow="block" endarrowwidth="narrow" endarrowlength="long" joinstyle="round" endcap="flat"/>
                      <w10:wrap type="none"/>
                    </v:shape>
                  </v:group>
                  <v:shape id="shape_0" coordsize="1080,1080" path="m0,0c90,270,180,540,360,720c540,900,960,1020,1080,1080e" stroked="t" o:allowincell="f" style="position:absolute;left:4200;top:1552;width:1079;height:1079;mso-wrap-style:none;v-text-anchor:middle">
                    <v:fill o:detectmouseclick="t" on="false"/>
                    <v:stroke color="black" weight="9360" dashstyle="shortdot" startarrow="block" startarrowwidth="narrow" startarrowlength="long" joinstyle="round" endcap="flat"/>
                    <w10:wrap type="none"/>
                  </v:shape>
                  <v:line id="shape_0" from="600,2632" to="2759,263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760,2632" to="5279,263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280,2632" to="5459,2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0,2603" to="3479,368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480,2603" to="4559,368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080,1080" path="m0,1080c270,990,540,900,720,720c900,540,1020,120,1080,0e" stroked="t" o:allowincell="f" style="position:absolute;left:2400;top:2603;width:1079;height:1079;mso-wrap-style:none;v-text-anchor:middle">
                    <v:fill o:detectmouseclick="t" on="false"/>
                    <v:stroke color="black" weight="9360" dashstyle="shortdot" endarrow="block" endarrowwidth="narrow" endarrowlength="long" joinstyle="round" endcap="flat"/>
                    <w10:wrap type="none"/>
                  </v:shape>
                  <v:shape id="shape_0" coordsize="1080,1080" path="m0,0c90,270,180,540,360,720c540,900,960,1020,1080,1080e" stroked="t" o:allowincell="f" style="position:absolute;left:3480;top:2603;width:1079;height:1079;mso-wrap-style:none;v-text-anchor:middle">
                    <v:fill o:detectmouseclick="t" on="false"/>
                    <v:stroke color="black" weight="9360" dashstyle="shortdot" startarrow="block" startarrowwidth="narrow" startarrowlength="long" joinstyle="round" endcap="flat"/>
                    <w10:wrap type="none"/>
                  </v:shape>
                  <v:line id="shape_0" from="600,3712" to="4559,371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560,3712" to="5459,3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08;top:335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8;top:263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8;top:335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;top:2271;width:950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353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9;top:83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89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6;top:1040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83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;top:1940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6;top:2120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;top:209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9;top:173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173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191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209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9;top:1732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9;top:2992;width:792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6;top:3200;width:79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0;top:4072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  <w:t xml:space="preserve">                </w:t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ind w:firstLine="51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  <w:t xml:space="preserve">На каждом шаге движения по дереву решений и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ереход в следующую вершину получаем на основании информации о допустимом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 закрепленном множестве, которое формируем у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как множество вершин, где уже побывал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/>
        <w:t>Получены маршруты: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1200" w:leader="none"/>
        </w:tabs>
        <w:ind w:firstLine="510"/>
        <w:jc w:val="both"/>
        <w:rPr/>
      </w:pPr>
      <w:r>
        <w:rPr>
          <w:b/>
          <w:bCs/>
          <w:i/>
          <w:iCs/>
        </w:rPr>
        <w:t>Задача 3.</w:t>
      </w:r>
      <w:r>
        <w:rPr/>
        <w:t xml:space="preserve"> Найти кратчайший путь из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в </w:t>
      </w:r>
      <w:r>
        <w:rPr>
          <w:i/>
          <w:iCs/>
        </w:rPr>
        <w:t>х</w:t>
      </w:r>
      <w:r>
        <w:rPr>
          <w:vertAlign w:val="subscript"/>
        </w:rPr>
        <w:t>8</w:t>
      </w:r>
      <w:r>
        <w:rPr/>
        <w:t xml:space="preserve"> для положительного   </w:t>
      </w:r>
    </w:p>
    <w:p>
      <w:pPr>
        <w:pStyle w:val="3"/>
        <w:tabs>
          <w:tab w:val="clear" w:pos="720"/>
          <w:tab w:val="left" w:pos="567" w:leader="none"/>
          <w:tab w:val="left" w:pos="1200" w:leader="none"/>
          <w:tab w:val="left" w:pos="4320" w:leader="none"/>
        </w:tabs>
        <w:ind w:hanging="0"/>
        <w:rPr/>
      </w:pPr>
      <w:r>
        <w:rPr/>
        <w:t>взвешенного графа, изображенного на рис. 5.4.</w:t>
      </w:r>
    </w:p>
    <w:p>
      <w:pPr>
        <w:pStyle w:val="Normal"/>
        <w:tabs>
          <w:tab w:val="clear" w:pos="720"/>
          <w:tab w:val="left" w:pos="1200" w:leader="none"/>
          <w:tab w:val="left" w:pos="4320" w:leader="none"/>
        </w:tabs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94615</wp:posOffset>
                </wp:positionH>
                <wp:positionV relativeFrom="paragraph">
                  <wp:posOffset>14605</wp:posOffset>
                </wp:positionV>
                <wp:extent cx="3771900" cy="17125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12520"/>
                          <a:chOff x="0" y="0"/>
                          <a:chExt cx="3772080" cy="1712520"/>
                        </a:xfrm>
                      </wpg:grpSpPr>
                      <wps:wsp>
                        <wps:cNvSpPr txBox="1"/>
                        <wps:spPr>
                          <a:xfrm>
                            <a:off x="18288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228600"/>
                            <a:ext cx="1486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278280" y="0"/>
                              <a:ext cx="9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0"/>
                              <a:ext cx="46404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0"/>
                              <a:ext cx="46404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308520"/>
                              <a:ext cx="7430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0"/>
                              <a:ext cx="27828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8520"/>
                              <a:ext cx="7430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828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14440"/>
                              <a:ext cx="55692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960" y="308520"/>
                              <a:ext cx="18540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14440"/>
                              <a:ext cx="46404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520"/>
                              <a:ext cx="27828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1444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925920"/>
                              <a:ext cx="5569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925920"/>
                              <a:ext cx="4640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392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.15pt;width:297pt;height:134.85pt" coordorigin="149,23" coordsize="5940,2697">
                <v:shape id="shape_0" stroked="f" o:allowincell="f" style="position:absolute;left:3029;top:20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49;top:383;width:2339;height:1620">
                  <v:line id="shape_0" from="2387,383" to="3848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7,383" to="3117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383" to="3849,1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869" to="4288,1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0,383" to="4287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869" to="3118,11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383" to="2386,8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1193" to="3995,1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869" to="4287,1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6,1193" to="3116,1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869" to="2386,1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1193" to="3119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1841" to="3995,2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6,1841" to="3116,2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89;top:5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5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7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6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16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3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3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12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7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18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2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16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4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11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11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7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5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5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2360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8"/>
        <w:ind w:left="0" w:firstLine="510"/>
        <w:rPr/>
      </w:pPr>
      <w:r>
        <w:rPr>
          <w:sz w:val="20"/>
          <w:szCs w:val="24"/>
          <w:u w:val="none"/>
        </w:rPr>
        <w:t>Решение.</w:t>
      </w:r>
      <w:r>
        <w:rPr>
          <w:b w:val="false"/>
          <w:bCs w:val="false"/>
          <w:i w:val="false"/>
          <w:iCs w:val="false"/>
          <w:sz w:val="20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0"/>
          <w:u w:val="none"/>
        </w:rPr>
        <w:t xml:space="preserve">Наиболее эффективный алгоритм решения задачи о кратчайшем пути для графа с положительно взвешенными дугами (ребрами) дал Дейкстра. Пусть требуется найти кратчайший путь из вершины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в вершину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. Введем пометку вершины в виде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, где 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-  величина метки (длина пути), а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- индекс метки, имеющий смысл вершины, из которой помечена данная вершина.</w:t>
      </w:r>
    </w:p>
    <w:p>
      <w:pPr>
        <w:pStyle w:val="Heading8"/>
        <w:ind w:left="0" w:hanging="0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Алгоритм Дейкстры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1. </w:t>
      </w:r>
      <w:r>
        <w:rPr/>
        <w:t xml:space="preserve">Присваиваем стартовой верш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метку из двух симво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для всех остальных верш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- метку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. Все метки временные.</w:t>
      </w:r>
    </w:p>
    <w:p>
      <w:pPr>
        <w:pStyle w:val="Normal"/>
        <w:ind w:firstLine="5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6972300</wp:posOffset>
                </wp:positionH>
                <wp:positionV relativeFrom="paragraph">
                  <wp:posOffset>1845945</wp:posOffset>
                </wp:positionV>
                <wp:extent cx="457200" cy="10287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45.35pt" to="584.95pt,22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Шаг 2. </w:t>
      </w:r>
      <w:r>
        <w:rPr/>
        <w:t xml:space="preserve">Из всех временных меток вершин находим метку с наименьшей первой частью и делаем пометку этой верш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остоянной. 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(т.е. конечная вершина получила постоянную метку), то величина этой метки является длиной кратчайшего пут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 и работа алгоритма завершена. Иначе идти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4. </w:t>
      </w:r>
      <w:r>
        <w:rPr/>
        <w:t xml:space="preserve">Изменяем временные м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ершин </w:t>
      </w:r>
      <w:r>
        <w:rPr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аких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(т.е. таких, которые достижимы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но вершины с постоянными метками не трогаем), следующим образо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  <w:t>где символ = означает присвоение.</w:t>
      </w:r>
    </w:p>
    <w:p>
      <w:pPr>
        <w:pStyle w:val="Normal"/>
        <w:ind w:firstLine="510"/>
        <w:jc w:val="both"/>
        <w:rPr/>
      </w:pPr>
      <w:r>
        <w:rPr/>
        <w:t>У вершин, которые не участвовали в процессе изменения меток, переносим метки без изменения и переходим к шагу 2.</w:t>
      </w:r>
    </w:p>
    <w:p>
      <w:pPr>
        <w:pStyle w:val="Normal"/>
        <w:ind w:firstLine="510"/>
        <w:jc w:val="both"/>
        <w:rPr/>
      </w:pPr>
      <w:r>
        <w:rPr/>
        <w:t xml:space="preserve">Как только конечная вершина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/>
          <w:bCs/>
          <w:i/>
          <w:iCs/>
        </w:rPr>
        <w:t xml:space="preserve"> </w:t>
      </w:r>
      <w:r>
        <w:rPr/>
        <w:t>приобретает постоянную метку, алгоритм завершает свою работу. Величина метки конечной вершины является  величиной кратчайшего пути, а индекс метки служит для восстановления маршрута.</w:t>
        <w:tab/>
      </w:r>
    </w:p>
    <w:p>
      <w:pPr>
        <w:pStyle w:val="Normal"/>
        <w:ind w:firstLine="510"/>
        <w:jc w:val="both"/>
        <w:rPr/>
      </w:pPr>
      <w:r>
        <w:rPr/>
        <w:t>Решение задачи представили в виде таблицы 5.2.</w:t>
      </w:r>
    </w:p>
    <w:p>
      <w:pPr>
        <w:pStyle w:val="Normal"/>
        <w:ind w:firstLine="510"/>
        <w:jc w:val="right"/>
        <w:rPr/>
      </w:pPr>
      <w:r>
        <w:rPr/>
        <w:t>Таблица 5.2</w:t>
      </w:r>
    </w:p>
    <w:tbl>
      <w:tblPr>
        <w:tblW w:w="6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0"/>
        <w:gridCol w:w="821"/>
        <w:gridCol w:w="820"/>
        <w:gridCol w:w="821"/>
        <w:gridCol w:w="820"/>
        <w:gridCol w:w="82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шины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ер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oMath>
            </m:oMathPara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  <w:u w:val="single"/>
        </w:rPr>
      </w:pPr>
      <w:r>
        <w:rPr>
          <w:sz w:val="20"/>
        </w:rPr>
        <w:t xml:space="preserve">Таким образом, длина кратчайшего пути из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0"/>
        </w:rPr>
        <w:t xml:space="preserve"> равна 5. Маршрут восстановим из меток. Начинаем с концевой вершины и движемся к стартовой: метка у верши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 w:val="20"/>
        </w:rPr>
        <w:t xml:space="preserve">, у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</w:rPr>
        <w:t xml:space="preserve">, 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 xml:space="preserve">. Таким образом получили один из кратчайших маршрутов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Задача 4.</w:t>
      </w:r>
      <w:r>
        <w:rPr>
          <w:sz w:val="20"/>
        </w:rPr>
        <w:t xml:space="preserve"> Используя алгоритм Дейкстры найти кратчайший путь из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0"/>
        </w:rPr>
        <w:t>, для графа, представленного на рис. 5.4. Найти все кратчайшие маршруты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align>center</wp:align>
                </wp:positionH>
                <wp:positionV relativeFrom="paragraph">
                  <wp:posOffset>-38100</wp:posOffset>
                </wp:positionV>
                <wp:extent cx="3771900" cy="17145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14680"/>
                          <a:chOff x="0" y="0"/>
                          <a:chExt cx="3772080" cy="1714680"/>
                        </a:xfrm>
                      </wpg:grpSpPr>
                      <wps:wsp>
                        <wps:cNvSpPr/>
                        <wps:spPr>
                          <a:xfrm flipV="1">
                            <a:off x="914400" y="227880"/>
                            <a:ext cx="874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2424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24240"/>
                            <a:ext cx="5569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1320" y="228600"/>
                            <a:ext cx="31752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28600"/>
                            <a:ext cx="39744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82280"/>
                            <a:ext cx="7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782280"/>
                            <a:ext cx="23868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82280"/>
                            <a:ext cx="55620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25748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782280"/>
                            <a:ext cx="39816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1098720"/>
                            <a:ext cx="5569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623520"/>
                            <a:ext cx="5569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28600"/>
                            <a:ext cx="9543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440" y="624240"/>
                            <a:ext cx="15876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5716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14400"/>
                            <a:ext cx="330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-3pt;width:297pt;height:135pt" coordorigin="148,-60" coordsize="5940,2700">
                <v:line id="shape_0" from="1588,299" to="2964,921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588,923" to="2088,19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588,923" to="2464,117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465,300" to="2964,1171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965,300" to="3590,117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465,1172" to="3590,117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089,1172" to="2464,1919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465,1172" to="3340,19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089,1920" to="3340,192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591,1172" to="4217,167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341,1670" to="4217,1918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591,922" to="4467,1170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965,300" to="4467,92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218,923" to="4467,1670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8;top:66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840;width:539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74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56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02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192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8;top:-6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66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30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02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8;top:174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840;width:53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1380;width:520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92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138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84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8;top:30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102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48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84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38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48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2280;width:593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>В отличие от предыдущего случая, в процессе пометки вершин будем использовать только численную составляющую метки. Тем самым мы обеспечим возможность построения всех кратчайших маршрутов.</w:t>
      </w:r>
    </w:p>
    <w:p>
      <w:pPr>
        <w:pStyle w:val="Normal"/>
        <w:ind w:firstLine="510"/>
        <w:jc w:val="both"/>
        <w:rPr/>
      </w:pPr>
      <w:r>
        <w:rPr/>
        <w:t>Как и в предыдущем случае сформируем таблицу.</w:t>
      </w:r>
    </w:p>
    <w:p>
      <w:pPr>
        <w:pStyle w:val="Normal"/>
        <w:ind w:firstLine="510"/>
        <w:jc w:val="right"/>
        <w:rPr/>
      </w:pPr>
      <w:r>
        <w:rPr/>
        <w:t>Таблица 5.2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32"/>
        <w:gridCol w:w="733"/>
        <w:gridCol w:w="733"/>
        <w:gridCol w:w="733"/>
        <w:gridCol w:w="733"/>
        <w:gridCol w:w="733"/>
        <w:gridCol w:w="733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шины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ерации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oMath>
            </m:oMathPara>
          </w:p>
        </w:tc>
      </w:tr>
    </w:tbl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10"/>
        <w:jc w:val="both"/>
        <w:rPr/>
      </w:pPr>
      <w:r>
        <w:rPr/>
        <w:t xml:space="preserve">Таким образом, длина кратчайшего пути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равна 8. Для отыскания всех маршрутов, начиная с верш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будем отыскивать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аки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- длина дуги или реб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численные значения меток верш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510"/>
        <w:jc w:val="both"/>
        <w:rPr/>
      </w:pPr>
      <w:r>
        <w:rPr/>
        <w:t>Для каждой их полученных вершин найдем новые вершины, используя то же условие.</w:t>
      </w:r>
    </w:p>
    <w:p>
      <w:pPr>
        <w:pStyle w:val="Normal"/>
        <w:ind w:firstLine="510"/>
        <w:jc w:val="both"/>
        <w:rPr/>
      </w:pPr>
      <w:r>
        <w:rPr/>
        <w:t xml:space="preserve">Для нашего графа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10"/>
        <w:jc w:val="both"/>
        <w:rPr/>
      </w:pPr>
      <w:r>
        <w:rPr/>
        <w:t xml:space="preserve">Следовательно, кратчайшие маршруты проходят чере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. Найдем продолжение маршрутов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{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10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продолжением буду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Найдем продолжение маршрутов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{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ind w:firstLine="510"/>
        <w:jc w:val="both"/>
        <w:rPr/>
      </w:pPr>
      <w:r>
        <w:rPr/>
        <w:t xml:space="preserve">Отсюда следует, что продолжением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тоже служи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Найдем продолжение маршрутов дл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:</w:t>
      </w:r>
    </w:p>
    <w:p>
      <w:pPr>
        <w:pStyle w:val="Normal"/>
        <w:jc w:val="both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{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/>
        <w:t xml:space="preserve">Очевидно, что продолжением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оже служит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Для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{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/>
        <w:t>Таким образом, получаем кратчайшие маршруты (см. рис. 5.5).</w:t>
      </w:r>
    </w:p>
    <w:p>
      <w:pPr>
        <w:pStyle w:val="Normal"/>
        <w:ind w:firstLine="51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50495</wp:posOffset>
                </wp:positionH>
                <wp:positionV relativeFrom="paragraph">
                  <wp:posOffset>88900</wp:posOffset>
                </wp:positionV>
                <wp:extent cx="3659505" cy="1301750"/>
                <wp:effectExtent l="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400" cy="1301760"/>
                          <a:chOff x="0" y="0"/>
                          <a:chExt cx="3659400" cy="1301760"/>
                        </a:xfrm>
                      </wpg:grpSpPr>
                      <wps:wsp>
                        <wps:cNvSpPr/>
                        <wps:spPr>
                          <a:xfrm>
                            <a:off x="389880" y="1587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5960" y="6159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5880" y="7300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760" y="1587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160" y="1587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38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228600"/>
                            <a:ext cx="2408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501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228600"/>
                            <a:ext cx="4449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8445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501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387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387360"/>
                            <a:ext cx="44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44280"/>
                            <a:ext cx="330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44280"/>
                            <a:ext cx="330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844560"/>
                            <a:ext cx="330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615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501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160"/>
                            <a:ext cx="3659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387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7pt;width:288.15pt;height:102.5pt" coordorigin="237,140" coordsize="5763,2050">
                <v:oval id="shape_0" stroked="t" o:allowincell="f" style="position:absolute;left:851;top:39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91;top:111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30;top:14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51;top:129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71;top:39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11;top:390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391,750" to="2110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1,500" to="3029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930" to="3190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0,500" to="4270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1,1470" to="4450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930" to="4810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71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9;top:750;width:7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210;width:5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210;width:5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470;width:5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1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9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830;width:57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1,750" to="4270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Heading9"/>
        <w:rPr/>
      </w:pPr>
      <w:r>
        <w:rPr/>
        <w:t>Дополнительные задачи</w:t>
      </w:r>
    </w:p>
    <w:p>
      <w:pPr>
        <w:pStyle w:val="Normal"/>
        <w:numPr>
          <w:ilvl w:val="0"/>
          <w:numId w:val="13"/>
        </w:numPr>
        <w:ind w:left="0" w:firstLine="510"/>
        <w:jc w:val="both"/>
        <w:rPr/>
      </w:pPr>
      <w:r>
        <w:rPr/>
        <w:t>Найти все пути из верш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верш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в графе на рис. 5.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96850</wp:posOffset>
                </wp:positionH>
                <wp:positionV relativeFrom="paragraph">
                  <wp:posOffset>-266700</wp:posOffset>
                </wp:positionV>
                <wp:extent cx="3543300" cy="14859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486080"/>
                          <a:chOff x="0" y="0"/>
                          <a:chExt cx="3543480" cy="14860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62908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7880"/>
                              <a:ext cx="2171160" cy="686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6024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720"/>
                                <a:ext cx="66024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720"/>
                                <a:ext cx="939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60">
                                    <a:moveTo>
                                      <a:pt x="180" y="0"/>
                                    </a:moveTo>
                                    <a:cubicBezTo>
                                      <a:pt x="90" y="165"/>
                                      <a:pt x="0" y="330"/>
                                      <a:pt x="0" y="540"/>
                                    </a:cubicBezTo>
                                    <a:cubicBezTo>
                                      <a:pt x="0" y="750"/>
                                      <a:pt x="150" y="1140"/>
                                      <a:pt x="1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720"/>
                                <a:ext cx="939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60">
                                    <a:moveTo>
                                      <a:pt x="0" y="0"/>
                                    </a:moveTo>
                                    <a:cubicBezTo>
                                      <a:pt x="90" y="165"/>
                                      <a:pt x="180" y="330"/>
                                      <a:pt x="180" y="540"/>
                                    </a:cubicBezTo>
                                    <a:cubicBezTo>
                                      <a:pt x="180" y="750"/>
                                      <a:pt x="30" y="1140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400"/>
                                <a:ext cx="66024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720"/>
                                <a:ext cx="84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686520"/>
                                <a:ext cx="84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240" y="720"/>
                                <a:ext cx="849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72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0560" y="293400"/>
                                <a:ext cx="66024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686520"/>
                                <a:ext cx="66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57480"/>
                            <a:ext cx="354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-21pt;width:279pt;height:117pt" coordorigin="310,-420" coordsize="5580,2340">
                <v:group id="shape_0" style="position:absolute;left:1030;top:-420;width:4140;height:1980">
                  <v:group id="shape_0" style="position:absolute;left:1390;top:-61;width:3418;height:1081">
                    <v:line id="shape_0" from="1390,-61" to="2429,555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69,-60" to="4808,40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coordsize="180,1260" path="m180,0c90,165,0,330,0,540c0,750,150,1140,180,1260e" stroked="t" o:allowincell="f" style="position:absolute;left:2282;top:-60;width:147;height:1079;mso-wrap-style:none;v-text-anchor:middle">
                      <v:fill o:detectmouseclick="t" on="false"/>
                      <v:stroke color="black" weight="9360" endarrow="block" endarrowwidth="narrow" endarrowlength="long" joinstyle="round" endcap="flat"/>
                      <w10:wrap type="none"/>
                    </v:shape>
                    <v:shape id="shape_0" coordsize="180,1260" path="m0,0c90,165,180,330,180,540c180,750,30,1140,0,1260e" stroked="t" o:allowincell="f" style="position:absolute;left:2430;top:-60;width:147;height:1079;mso-wrap-style:none;v-text-anchor:middle">
                      <v:fill o:detectmouseclick="t" on="false"/>
                      <v:stroke color="black" weight="9360" startarrow="block" startarrowwidth="narrow" startarrowlength="long" joinstyle="round" endcap="flat"/>
                      <w10:wrap type="none"/>
                    </v:shape>
                    <v:line id="shape_0" from="1390,557" to="2429,10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0,-60" to="3767,-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0,1020" to="3767,102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430,-60" to="3767,1019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69,-60" to="3769,101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69,401" to="4808,10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9,1020" to="4808,1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30;top:3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0;top:10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0;top:-4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0;top:1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0;top:10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0;top:6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0;top:-4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;top:1560;width:55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0" w:firstLine="510"/>
        <w:jc w:val="both"/>
        <w:rPr/>
      </w:pPr>
      <w:r>
        <w:rPr/>
        <w:t>Найти путь, содержащий минимальное число дуг в орграфе, заданном матрицей смежност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между вершин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3"/>
        </w:numPr>
        <w:ind w:left="0"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7465</wp:posOffset>
                </wp:positionH>
                <wp:positionV relativeFrom="paragraph">
                  <wp:posOffset>292100</wp:posOffset>
                </wp:positionV>
                <wp:extent cx="3886200" cy="171323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3240"/>
                          <a:chOff x="0" y="0"/>
                          <a:chExt cx="3886200" cy="1713240"/>
                        </a:xfrm>
                      </wpg:grpSpPr>
                      <wps:wsp>
                        <wps:cNvSpPr txBox="1"/>
                        <wps:spPr>
                          <a:xfrm>
                            <a:off x="0" y="148464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25146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7880"/>
                              <a:ext cx="1943280" cy="914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40"/>
                                <a:ext cx="46224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5440"/>
                                <a:ext cx="64764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5440"/>
                                <a:ext cx="46224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440"/>
                                <a:ext cx="18468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1520" y="498600"/>
                                <a:ext cx="18468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914400"/>
                                <a:ext cx="10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92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6920" y="1440"/>
                                <a:ext cx="73980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49860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2240" y="498600"/>
                                <a:ext cx="8323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498600"/>
                                <a:ext cx="18468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720"/>
                                <a:ext cx="9216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49860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1440"/>
                                <a:ext cx="55512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0320" y="498600"/>
                                <a:ext cx="46224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6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685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685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1415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570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1415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143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3pt;width:306pt;height:134.9pt" coordorigin="59,460" coordsize="6120,2698">
                <v:shape id="shape_0" stroked="f" o:allowincell="f" style="position:absolute;left:59;top:2798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39;top:460;width:3960;height:2340">
                  <v:group id="shape_0" style="position:absolute;left:1499;top:819;width:3059;height:1439">
                    <v:line id="shape_0" from="1499,821" to="2226,1474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499,1473" to="2518,160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499,1473" to="2226,2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7,821" to="2517,160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226,1604" to="2516,2257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227,2259" to="3828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7,819" to="3683,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821" to="3682,1605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19,1604" to="3538,1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7,1604" to="3537,2257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539,1604" to="3829,2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9,820" to="3683,1604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539,1604" to="4558,1604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684,821" to="4557,160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830,1604" to="4557,22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39;top:117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53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9;top:153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225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9;top:135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225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4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4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9;top:8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8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3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9;top:19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9;top:22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4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9;top:11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9;top:15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10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0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9;top:13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9;top:10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9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9;top:17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7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Найти кратчайшие пути между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в графе на рис. 5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 № 6</w:t>
      </w:r>
    </w:p>
    <w:p>
      <w:pPr>
        <w:pStyle w:val="TextBody"/>
        <w:ind w:firstLine="510"/>
        <w:rPr>
          <w:b/>
          <w:b/>
          <w:bCs/>
          <w:sz w:val="20"/>
        </w:rPr>
      </w:pPr>
      <w:r>
        <w:rPr>
          <w:b/>
          <w:bCs/>
          <w:sz w:val="20"/>
        </w:rPr>
        <w:t>Тема: Пути и маршруты в графах. Кратчайшие пути (случай произвольно взвешенных дуг), кратчайший остов</w:t>
      </w:r>
    </w:p>
    <w:p>
      <w:pPr>
        <w:pStyle w:val="TextBody"/>
        <w:ind w:firstLine="5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51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сновные теоретические понят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тчайший пу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 Форда-Беллман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алгоритм Флойда отыскания кратчайших путей между всеми парами вершин в графе;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критический пу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тчайший остов (кратчайшее остовное дерево)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етодика решения основных типов задач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Задача 1.</w:t>
      </w:r>
      <w:r>
        <w:rPr>
          <w:sz w:val="20"/>
        </w:rPr>
        <w:t xml:space="preserve"> Для графа, представленного на рис. 6.1, определить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4615</wp:posOffset>
                </wp:positionH>
                <wp:positionV relativeFrom="paragraph">
                  <wp:posOffset>43180</wp:posOffset>
                </wp:positionV>
                <wp:extent cx="3771900" cy="137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71600"/>
                          <a:chOff x="0" y="0"/>
                          <a:chExt cx="3772080" cy="1371600"/>
                        </a:xfrm>
                      </wpg:grpSpPr>
                      <wps:wsp>
                        <wps:cNvSpPr/>
                        <wps:spPr>
                          <a:xfrm>
                            <a:off x="971640" y="571680"/>
                            <a:ext cx="457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228600"/>
                            <a:ext cx="8002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2286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2860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6858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28600"/>
                            <a:ext cx="10288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34092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685800"/>
                            <a:ext cx="5716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960" y="34092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340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3.4pt;width:297pt;height:108pt" coordorigin="149,68" coordsize="5940,2160">
                <v:line id="shape_0" from="1679,968" to="2398,15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9,428" to="2938,96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99,428" to="2938,1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9,428" to="3478,114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99,1148" to="3478,1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9,428" to="4558,6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79,605" to="4558,11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79,1148" to="4378,18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79,605" to="4558,186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19;top:6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16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11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3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4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9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6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11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4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6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9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9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868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кратчайший путь из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в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7</w:t>
      </w:r>
      <w:r>
        <w:rPr>
          <w:sz w:val="20"/>
        </w:rPr>
        <w:t>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8"/>
        <w:ind w:left="720" w:firstLine="510"/>
        <w:rPr>
          <w:sz w:val="20"/>
        </w:rPr>
      </w:pPr>
      <w:r>
        <w:rPr>
          <w:sz w:val="20"/>
        </w:rPr>
      </w:r>
    </w:p>
    <w:p>
      <w:pPr>
        <w:pStyle w:val="Heading8"/>
        <w:ind w:left="720" w:firstLine="510"/>
        <w:rPr>
          <w:sz w:val="20"/>
        </w:rPr>
      </w:pPr>
      <w:r>
        <w:rPr>
          <w:sz w:val="20"/>
        </w:rPr>
      </w:r>
    </w:p>
    <w:p>
      <w:pPr>
        <w:pStyle w:val="Heading8"/>
        <w:ind w:left="0" w:firstLine="510"/>
        <w:rPr/>
      </w:pPr>
      <w:r>
        <w:rPr>
          <w:sz w:val="20"/>
          <w:u w:val="none"/>
        </w:rPr>
        <w:t xml:space="preserve">Решение. </w:t>
      </w:r>
      <w:r>
        <w:rPr>
          <w:b w:val="false"/>
          <w:bCs w:val="false"/>
          <w:i w:val="false"/>
          <w:iCs w:val="false"/>
          <w:sz w:val="20"/>
          <w:u w:val="none"/>
        </w:rPr>
        <w:t>Пусть граф содержит произвольно взвешенные дуги и ребра, т.е. веса могут быть как положительными, так и отрицательными. Для нахождения кратчайшего пути используем алгоритм Форда-Беллмана.</w:t>
      </w:r>
    </w:p>
    <w:p>
      <w:pPr>
        <w:pStyle w:val="Heading8"/>
        <w:ind w:left="0" w:hanging="0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Алгоритм</w:t>
      </w:r>
    </w:p>
    <w:p>
      <w:pPr>
        <w:pStyle w:val="Heading8"/>
        <w:ind w:left="0" w:firstLine="510"/>
        <w:rPr/>
      </w:pPr>
      <w:r>
        <w:rPr>
          <w:b w:val="false"/>
          <w:bCs w:val="false"/>
          <w:i w:val="false"/>
          <w:iCs w:val="false"/>
          <w:sz w:val="20"/>
          <w:u w:val="none"/>
        </w:rPr>
        <w:t xml:space="preserve">Полагаем, что будем искать кратчайший путь из вершины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в вершину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 xml:space="preserve"> в графе </w:t>
      </w:r>
      <w:r>
        <w:rPr>
          <w:b w:val="false"/>
          <w:bCs w:val="false"/>
          <w:i w:val="false"/>
          <w:iCs w:val="false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 w:val="false"/>
          <w:iCs w:val="false"/>
          <w:sz w:val="20"/>
          <w:u w:val="none"/>
        </w:rPr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1. </w:t>
      </w:r>
      <w:r>
        <w:rPr/>
        <w:t xml:space="preserve">Формируе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аг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и присваиваем начальные знач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вес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10"/>
        <w:jc w:val="both"/>
        <w:rPr/>
      </w:pPr>
      <w:r>
        <w:rPr/>
        <w:t>Индекс метки формируется таким же образом, как в алгоритме Дейкстры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</w:t>
      </w:r>
      <w:r>
        <w:rPr>
          <w:b/>
          <w:bCs/>
          <w:i/>
          <w:iCs/>
        </w:rPr>
        <w:t>Обновление меток</w:t>
      </w:r>
    </w:p>
    <w:p>
      <w:pPr>
        <w:pStyle w:val="Normal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изменить метку следующ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51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457700</wp:posOffset>
                </wp:positionH>
                <wp:positionV relativeFrom="paragraph">
                  <wp:posOffset>21844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2pt" to="35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Шаг 3. Проверка на окончание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)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получен окончательный результат и величины меток равны кратчайшим путя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б)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  <m:r>
          <m:t xml:space="preserve"> 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о идти к шагу 4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)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/>
        <w:t>, которая поменяла метку, то задача решения не имеет, т.е. в графе существует цикл отрицательного веса.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Шаг 4. Подготовка к следующим операциям </w:t>
      </w:r>
    </w:p>
    <w:p>
      <w:pPr>
        <w:pStyle w:val="Normal"/>
        <w:ind w:firstLine="510"/>
        <w:jc w:val="both"/>
        <w:rPr/>
      </w:pPr>
      <w:r>
        <w:rPr/>
        <w:t xml:space="preserve">Формируем новое множество </w:t>
      </w:r>
      <w:r>
        <w:rPr>
          <w:lang w:val="en-US"/>
        </w:rPr>
        <w:t>S</w:t>
      </w:r>
      <w:r>
        <w:rPr/>
        <w:t xml:space="preserve"> следующим образом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.     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5. </w:t>
      </w:r>
      <w:r>
        <w:rPr/>
        <w:t xml:space="preserve"> Полаг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и переходим к шагу 2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Решение для графа, представленного на рис. 6.1 представим пошагово: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Шаг 1. </w:t>
      </w:r>
      <w:r>
        <w:rPr>
          <w:b/>
          <w:bCs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2.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ормируем метки для этих вершин:</w:t>
      </w:r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3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4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5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i/>
          <w:iCs/>
        </w:rPr>
        <w:t xml:space="preserve"> </w:t>
      </w:r>
      <w:r>
        <w:rPr/>
        <w:t xml:space="preserve">и метки вершин </w:t>
      </w:r>
      <w:r>
        <w:rPr>
          <w:i/>
          <w:iCs/>
        </w:rPr>
        <w:t>х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i/>
          <w:iCs/>
        </w:rPr>
        <w:t>х</w:t>
      </w:r>
      <w:r>
        <w:rPr>
          <w:vertAlign w:val="subscript"/>
        </w:rPr>
        <w:t xml:space="preserve">5 </w:t>
      </w:r>
      <w:r>
        <w:rPr/>
        <w:t>изменили свое значение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5.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. Формируем метки для полученного множества вершин:</w:t>
      </w:r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3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4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Для </w:t>
      </w:r>
      <w:r>
        <w:rPr>
          <w:i/>
          <w:iCs/>
        </w:rPr>
        <w:t>х</w:t>
      </w:r>
      <w:r>
        <w:rPr>
          <w:vertAlign w:val="subscript"/>
        </w:rPr>
        <w:t>6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метка вершины </w:t>
      </w:r>
      <w:r>
        <w:rPr>
          <w:i/>
          <w:iCs/>
        </w:rPr>
        <w:t>х</w:t>
      </w:r>
      <w:r>
        <w:rPr>
          <w:vertAlign w:val="subscript"/>
        </w:rPr>
        <w:t>6</w:t>
      </w:r>
      <w:r>
        <w:rPr/>
        <w:t xml:space="preserve"> изменилась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4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>. Формируем метку для этой вершины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ни одна из вершин не изменила своего значения. Решение завершено.</w:t>
      </w:r>
    </w:p>
    <w:p>
      <w:pPr>
        <w:pStyle w:val="Normal"/>
        <w:ind w:firstLine="510"/>
        <w:jc w:val="both"/>
        <w:rPr/>
      </w:pPr>
      <w:r>
        <w:rPr/>
        <w:t xml:space="preserve">Метки вершин представляют собой длины кратчайших путей из вершины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510"/>
        <w:jc w:val="both"/>
        <w:rPr/>
      </w:pPr>
      <w:r>
        <w:rPr/>
        <w:t>Если ход решения оформить в виде таблицы, то получим следующее:</w:t>
      </w:r>
    </w:p>
    <w:p>
      <w:pPr>
        <w:pStyle w:val="Normal"/>
        <w:ind w:firstLine="510"/>
        <w:jc w:val="right"/>
        <w:rPr/>
      </w:pPr>
      <w:r>
        <w:rPr/>
        <w:t>Таблица 6.1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"/>
        <w:gridCol w:w="907"/>
        <w:gridCol w:w="907"/>
        <w:gridCol w:w="907"/>
        <w:gridCol w:w="90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шин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ер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TextBody"/>
        <w:ind w:firstLine="510"/>
        <w:rPr/>
      </w:pPr>
      <w:r>
        <w:rPr>
          <w:sz w:val="20"/>
        </w:rPr>
        <w:t xml:space="preserve">В таблице выделены множеств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на каждом шаге. Кратчайший маршрут длиной 3 легко найти по второй части меток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  <w:t>Чтобы найти все кратчайшие маршруты можно воспользоваться методом из практического занятия №5.</w:t>
      </w:r>
    </w:p>
    <w:p>
      <w:pPr>
        <w:pStyle w:val="TextBody"/>
        <w:ind w:firstLine="510"/>
        <w:rPr/>
      </w:pPr>
      <w:r>
        <w:rPr>
          <w:sz w:val="20"/>
        </w:rPr>
        <w:t xml:space="preserve">В таблице из выделенных меток для каждой вершины можно найти кратчайшие пути из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в каждую из вершин. Если эти пути выделить, то получим базу относительн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(или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-базу) (см. рис. 6.1).</w:t>
      </w:r>
    </w:p>
    <w:p>
      <w:pPr>
        <w:pStyle w:val="TextBody"/>
        <w:ind w:firstLine="5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51765</wp:posOffset>
                </wp:positionH>
                <wp:positionV relativeFrom="paragraph">
                  <wp:posOffset>255905</wp:posOffset>
                </wp:positionV>
                <wp:extent cx="3657600" cy="1257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/>
                        <wps:spPr>
                          <a:xfrm>
                            <a:off x="990720" y="8002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38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96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2286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286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20.15pt;width:288pt;height:99pt" coordorigin="239,403" coordsize="5760,1980">
                <v:line id="shape_0" from="1799,1663" to="4269,1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79;top:16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13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3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4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3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3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10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2023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0,763" to="3010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763" to="3009,1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0,763" to="4269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z w:val="20"/>
        </w:rPr>
        <w:t>Задача 2.</w:t>
      </w:r>
      <w:r>
        <w:rPr>
          <w:sz w:val="20"/>
        </w:rPr>
        <w:t xml:space="preserve"> Найти длины кратчайших путей между всеми парами вершин в графе на рис. 6.2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Решение.</w:t>
      </w:r>
      <w:r>
        <w:rPr>
          <w:sz w:val="20"/>
        </w:rPr>
        <w:t xml:space="preserve"> Воспользуемся алгоритмом Флойда. Исходными данными для алгоритма является матрица вес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0"/>
        </w:rPr>
        <w:t xml:space="preserve"> дуг (ребер) для граф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 В нашем случае эта матрица имеет вид:</w:t>
      </w:r>
    </w:p>
    <w:p>
      <w:pPr>
        <w:pStyle w:val="TextBody"/>
        <w:ind w:firstLine="51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sz w:val="20"/>
        </w:rPr>
        <w:t xml:space="preserve">В качестве рабочей матрицы используется матриц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</w:rPr>
        <w:t>.</w:t>
      </w:r>
    </w:p>
    <w:p>
      <w:pPr>
        <w:pStyle w:val="TextBody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Алгоритм Флойда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Шаг 1.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Начальная установка.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лаг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Шаг 2.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Прямой шаг.</w:t>
      </w:r>
    </w:p>
    <w:p>
      <w:pPr>
        <w:pStyle w:val="TextBody"/>
        <w:rPr/>
      </w:pPr>
      <w:r>
        <w:rPr>
          <w:sz w:val="20"/>
        </w:rPr>
        <w:t xml:space="preserve">Полаг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Для все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, таких ч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выполняем операци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Шаг 3. Шаг контроля.</w:t>
      </w:r>
    </w:p>
    <w:p>
      <w:pPr>
        <w:pStyle w:val="TextBody"/>
        <w:rPr/>
      </w:pPr>
      <w:r>
        <w:rPr>
          <w:b/>
          <w:bCs/>
          <w:i/>
          <w:iCs/>
          <w:sz w:val="20"/>
        </w:rPr>
        <w:t xml:space="preserve">а) </w:t>
      </w:r>
      <w:r>
        <w:rPr>
          <w:sz w:val="20"/>
        </w:rPr>
        <w:t xml:space="preserve">Если существуе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0"/>
        </w:rPr>
        <w:t xml:space="preserve">, такая ч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 в графе существует цикл отрицательного веса, содержащий вершин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и решений нет. Останов.</w:t>
      </w:r>
    </w:p>
    <w:p>
      <w:pPr>
        <w:pStyle w:val="TextBody"/>
        <w:rPr/>
      </w:pPr>
      <w:r>
        <w:rPr>
          <w:b/>
          <w:bCs/>
          <w:i/>
          <w:iCs/>
          <w:sz w:val="20"/>
        </w:rPr>
        <w:t xml:space="preserve">б) </w:t>
      </w:r>
      <w:r>
        <w:rPr>
          <w:sz w:val="20"/>
        </w:rPr>
        <w:t xml:space="preserve">Если для все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, то получено решение задачи. Останов.</w:t>
      </w:r>
    </w:p>
    <w:p>
      <w:pPr>
        <w:pStyle w:val="TextBody"/>
        <w:rPr/>
      </w:pPr>
      <w:r>
        <w:rPr>
          <w:b/>
          <w:bCs/>
          <w:i/>
          <w:iCs/>
          <w:sz w:val="20"/>
        </w:rPr>
        <w:t>в)</w:t>
      </w:r>
      <w:r>
        <w:rPr>
          <w:sz w:val="20"/>
        </w:rPr>
        <w:t xml:space="preserve"> Если для все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, то перейти к шагу 2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  <w:t>Решим задачу для нашего случая.</w:t>
      </w:r>
    </w:p>
    <w:p>
      <w:pPr>
        <w:pStyle w:val="TextBody"/>
        <w:ind w:firstLine="510"/>
        <w:rPr>
          <w:sz w:val="20"/>
        </w:rPr>
      </w:pPr>
      <w:r>
        <w:rPr>
          <w:b/>
          <w:bCs/>
          <w:i/>
          <w:iCs/>
          <w:sz w:val="20"/>
        </w:rPr>
        <w:t>Шаг 1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>
          <w:sz w:val="20"/>
        </w:rPr>
      </w:pPr>
      <w:r>
        <w:rPr>
          <w:b/>
          <w:bCs/>
          <w:i/>
          <w:iCs/>
          <w:sz w:val="20"/>
        </w:rPr>
        <w:t>Шаг 2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храняется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храняется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храняется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Шаг 3.</w:t>
      </w:r>
      <w:r>
        <w:rPr>
          <w:sz w:val="20"/>
        </w:rPr>
        <w:t xml:space="preserve"> Вс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>. Переходим к шагу 2.</w:t>
      </w:r>
    </w:p>
    <w:p>
      <w:pPr>
        <w:pStyle w:val="TextBody"/>
        <w:ind w:firstLine="510"/>
        <w:rPr>
          <w:sz w:val="20"/>
        </w:rPr>
      </w:pPr>
      <w:r>
        <w:rPr>
          <w:b/>
          <w:bCs/>
          <w:i/>
          <w:iCs/>
          <w:sz w:val="20"/>
        </w:rPr>
        <w:t>Шаг 2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Шаг 3.</w:t>
      </w:r>
      <w:r>
        <w:rPr>
          <w:sz w:val="20"/>
        </w:rPr>
        <w:t xml:space="preserve"> Вс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>. Переходим к шагу 2.</w:t>
      </w:r>
    </w:p>
    <w:p>
      <w:pPr>
        <w:pStyle w:val="TextBody"/>
        <w:ind w:firstLine="510"/>
        <w:rPr>
          <w:sz w:val="20"/>
        </w:rPr>
      </w:pPr>
      <w:r>
        <w:rPr>
          <w:b/>
          <w:bCs/>
          <w:i/>
          <w:iCs/>
          <w:sz w:val="20"/>
        </w:rPr>
        <w:t>Шаг 2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Шаг 3.</w:t>
      </w:r>
      <w:r>
        <w:rPr>
          <w:sz w:val="20"/>
        </w:rPr>
        <w:t xml:space="preserve"> Вс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>. Переходим к шагу 2.</w:t>
      </w:r>
    </w:p>
    <w:p>
      <w:pPr>
        <w:pStyle w:val="TextBody"/>
        <w:ind w:firstLine="510"/>
        <w:rPr>
          <w:sz w:val="20"/>
        </w:rPr>
      </w:pPr>
      <w:r>
        <w:rPr>
          <w:b/>
          <w:bCs/>
          <w:i/>
          <w:iCs/>
          <w:sz w:val="20"/>
        </w:rPr>
        <w:t>Шаг 2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firstLine="510"/>
        <w:rPr/>
      </w:pPr>
      <w:r>
        <w:rPr>
          <w:b/>
          <w:bCs/>
          <w:i/>
          <w:iCs/>
          <w:sz w:val="20"/>
        </w:rPr>
        <w:t>Шаг 3.</w:t>
      </w:r>
      <w:r>
        <w:rPr>
          <w:sz w:val="20"/>
        </w:rPr>
        <w:t xml:space="preserve"> Вс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>. Работа алгоритма окончена.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  <w:t>В матрице Т содержатся все кратчайшие пути между вершинами. Для формирования кратчайших маршрутов можно при расчете меток указывать и вершину, из которой производится пометка, т.е. сохранив подход из алгоритма Дейкстры (см. практическое занятие №5).</w:t>
      </w:r>
    </w:p>
    <w:p>
      <w:pPr>
        <w:pStyle w:val="TextBody"/>
        <w:ind w:firstLine="5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51765</wp:posOffset>
                </wp:positionH>
                <wp:positionV relativeFrom="paragraph">
                  <wp:posOffset>535305</wp:posOffset>
                </wp:positionV>
                <wp:extent cx="3657600" cy="17145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14680"/>
                          <a:chOff x="0" y="0"/>
                          <a:chExt cx="3657600" cy="1714680"/>
                        </a:xfrm>
                      </wpg:grpSpPr>
                      <wpg:grpSp>
                        <wpg:cNvGrpSpPr/>
                        <wpg:grpSpPr>
                          <a:xfrm>
                            <a:off x="800280" y="0"/>
                            <a:ext cx="2056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205668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44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5412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440"/>
                                <a:ext cx="65412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76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760" y="51444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76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760" y="102888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760" y="51444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760" y="0"/>
                                <a:ext cx="74808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760" y="514440"/>
                                <a:ext cx="74808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256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2560" y="51444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51444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0"/>
                                <a:ext cx="65412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2560" y="514440"/>
                                <a:ext cx="65412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9120" y="344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2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72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72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2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2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20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9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92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94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92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92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72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48608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42.15pt;width:288pt;height:135pt" coordorigin="239,843" coordsize="5760,2700">
                <v:group id="shape_0" style="position:absolute;left:1500;top:843;width:3237;height:2521">
                  <v:group id="shape_0" style="position:absolute;left:1500;top:1203;width:3237;height:1619">
                    <v:line id="shape_0" from="1500,2013" to="2529,201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500,1203" to="2529,201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500,2013" to="2529,282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29,1203" to="2529,201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29,2013" to="2529,282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29,1203" to="3706,120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29,2823" to="3706,282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29,2013" to="3706,201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29,1203" to="3706,201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529,2013" to="3706,282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08,1203" to="3708,201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08,2013" to="3708,282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08,2013" to="4737,201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08,1203" to="4737,201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708,2013" to="4737,282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0;top:138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0;top:22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17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120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0;top:17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13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210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0;top:8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0;top:13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0;top:17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0;top:22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0;top:282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156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22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246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9;top:3183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z w:val="20"/>
        </w:rPr>
        <w:t>Задача 3.</w:t>
      </w:r>
      <w:r>
        <w:rPr>
          <w:sz w:val="20"/>
        </w:rPr>
        <w:t xml:space="preserve"> Для ориентированного ациклического графа с одной висячей вершиной (начало раб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) и одной тупиковой (конец раб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) с положительно взвешенными дугами (см. рис 6.3) найти критический путь и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. </w:t>
      </w:r>
    </w:p>
    <w:p>
      <w:pPr>
        <w:pStyle w:val="TextBody"/>
        <w:ind w:firstLine="510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Решение.</w:t>
      </w:r>
      <w:r>
        <w:rPr/>
        <w:t xml:space="preserve"> Первый этап решения состоит в расстановке индексов вершин так, чтобы для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 верш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m:t xml:space="preserve"> </m:t>
        </m:r>
      </m:oMath>
      <w:r>
        <w:rPr/>
        <w:t xml:space="preserve">существовали дуги таки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.</w:t>
      </w:r>
    </w:p>
    <w:p>
      <w:pPr>
        <w:pStyle w:val="Normal"/>
        <w:ind w:firstLine="510"/>
        <w:jc w:val="both"/>
        <w:rPr/>
      </w:pPr>
      <w:r>
        <w:rPr/>
        <w:t xml:space="preserve">Для этого можно воспользоваться методом, подобным построению иерархической структуры (см. практическое занятие №2). Присваиваем индекс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висячей вершине и удаляем исходящие из нее дуги. В получившемся графе у висячих вершин расставляем индексы в произвольном порядке: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bscript"/>
        </w:rPr>
        <w:t>3</w:t>
      </w:r>
      <w:r>
        <w:rPr/>
        <w:t xml:space="preserve"> и т.д. Удаляем исходящие из них дуги и повторяем процесс, пока не иссякнут вершины.</w:t>
      </w:r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51765</wp:posOffset>
                </wp:positionH>
                <wp:positionV relativeFrom="paragraph">
                  <wp:posOffset>247650</wp:posOffset>
                </wp:positionV>
                <wp:extent cx="3657600" cy="17145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14680"/>
                          <a:chOff x="0" y="0"/>
                          <a:chExt cx="3657600" cy="1714680"/>
                        </a:xfrm>
                      </wpg:grpSpPr>
                      <wps:wsp>
                        <wps:cNvSpPr/>
                        <wps:spPr>
                          <a:xfrm>
                            <a:off x="800280" y="743040"/>
                            <a:ext cx="65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65484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43040"/>
                            <a:ext cx="65484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228600"/>
                            <a:ext cx="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74304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22860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25748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74304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28600"/>
                            <a:ext cx="74808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743040"/>
                            <a:ext cx="7480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840" y="2286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840" y="74304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743040"/>
                            <a:ext cx="65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28600"/>
                            <a:ext cx="65484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840" y="743040"/>
                            <a:ext cx="65484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34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9.5pt;width:288pt;height:135pt" coordorigin="239,390" coordsize="5760,2700">
                <v:line id="shape_0" from="1500,1560" to="2530,156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00,750" to="2530,155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500,1560" to="2530,23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0,750" to="2530,155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30,1560" to="2530,23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0,750" to="3707,75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0,2370" to="3707,237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0,1560" to="3707,156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0,750" to="3707,155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30,1560" to="3707,23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08,750" to="3708,155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08,1560" to="3708,236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08,1560" to="4738,156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08,750" to="4738,155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08,1560" to="4738,236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0;top:9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8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2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0;top:9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2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9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16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3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9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2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6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3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8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18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2730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12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3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3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23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1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3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2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ким образом, исходный граф, приведенный на рис. 6.3, можно изобразить  после расстановки индексов как на рис. 6.4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лгоритм отыскания критического пути 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Шаг 1. Начальная установка. </w:t>
      </w:r>
    </w:p>
    <w:p>
      <w:pPr>
        <w:pStyle w:val="Normal"/>
        <w:jc w:val="both"/>
        <w:rPr/>
      </w:pP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 Прямой ход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вес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 xml:space="preserve"> - индекс вершины, на которой достигается максимум.</w: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Шаг 3. Контроль. 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то алгоритм заканчивает работу. Иначе идти к шагу 2.</w:t>
      </w:r>
    </w:p>
    <w:p>
      <w:pPr>
        <w:pStyle w:val="Normal"/>
        <w:ind w:firstLine="510"/>
        <w:jc w:val="both"/>
        <w:rPr/>
      </w:pPr>
      <w:r>
        <w:rPr/>
        <w:t>В нашем случае получи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10"/>
        <w:jc w:val="both"/>
        <w:rPr/>
      </w:pPr>
      <w:r>
        <w:rPr/>
        <w:t xml:space="preserve">Длина критического пути равна 19, а по индексам вершин в метках находим его структуру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, на рисунке этот путь выделен.</w:t>
      </w:r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94615</wp:posOffset>
                </wp:positionH>
                <wp:positionV relativeFrom="paragraph">
                  <wp:posOffset>177800</wp:posOffset>
                </wp:positionV>
                <wp:extent cx="3771900" cy="17145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14680"/>
                          <a:chOff x="0" y="0"/>
                          <a:chExt cx="3772080" cy="1714680"/>
                        </a:xfrm>
                      </wpg:grpSpPr>
                      <wpg:grpSp>
                        <wpg:cNvGrpSpPr/>
                        <wpg:grpSpPr>
                          <a:xfrm>
                            <a:off x="1314360" y="228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57168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0760" y="56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539280"/>
                            <a:ext cx="3430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4pt;width:297pt;height:135pt" coordorigin="149,280" coordsize="5940,2700">
                <v:group id="shape_0" style="position:absolute;left:2219;top:640;width:1799;height:1800">
                  <v:line id="shape_0" from="2219,640" to="3118,1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640" to="4018,1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9,1540" to="4018,1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9,1540" to="3118,2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1540" to="4018,2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640" to="3119,1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1540" to="3119,2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30;top:11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2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2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8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0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8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1129;width:53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2620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 xml:space="preserve">Задача 2. </w:t>
      </w:r>
      <w:r>
        <w:rPr/>
        <w:t>Определить кратчайший остов графа, изображенного на рис. 6.5 и найти его вес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8"/>
        <w:ind w:left="0" w:firstLine="510"/>
        <w:rPr/>
      </w:pPr>
      <w:r>
        <w:rPr>
          <w:sz w:val="20"/>
          <w:szCs w:val="24"/>
          <w:u w:val="none"/>
        </w:rPr>
        <w:t xml:space="preserve">Решение. </w:t>
      </w:r>
      <w:r>
        <w:rPr>
          <w:b w:val="false"/>
          <w:bCs w:val="false"/>
          <w:i w:val="false"/>
          <w:iCs w:val="false"/>
          <w:sz w:val="18"/>
          <w:u w:val="none"/>
        </w:rPr>
        <w:t>Для использования алгоритма построения кратчайшего остового дерева (</w:t>
      </w:r>
      <w:r>
        <w:rPr>
          <w:b w:val="false"/>
          <w:bCs w:val="false"/>
          <w:i w:val="false"/>
          <w:iCs w:val="false"/>
          <w:sz w:val="18"/>
          <w:u w:val="none"/>
          <w:lang w:val="en-US"/>
        </w:rPr>
        <w:t>SST</w:t>
      </w:r>
      <w:r>
        <w:rPr>
          <w:b w:val="false"/>
          <w:bCs w:val="false"/>
          <w:i w:val="false"/>
          <w:iCs w:val="false"/>
          <w:sz w:val="18"/>
          <w:u w:val="none"/>
        </w:rPr>
        <w:t>-Shorte</w:t>
      </w:r>
      <w:r>
        <w:rPr>
          <w:b w:val="false"/>
          <w:bCs w:val="false"/>
          <w:i w:val="false"/>
          <w:iCs w:val="false"/>
          <w:sz w:val="18"/>
          <w:u w:val="none"/>
          <w:lang w:val="en-US"/>
        </w:rPr>
        <w:t>s</w:t>
      </w:r>
      <w:r>
        <w:rPr>
          <w:b w:val="false"/>
          <w:bCs w:val="false"/>
          <w:i w:val="false"/>
          <w:iCs w:val="false"/>
          <w:sz w:val="18"/>
          <w:u w:val="none"/>
        </w:rPr>
        <w:t xml:space="preserve">t </w:t>
      </w:r>
      <w:r>
        <w:rPr>
          <w:b w:val="false"/>
          <w:bCs w:val="false"/>
          <w:i w:val="false"/>
          <w:iCs w:val="false"/>
          <w:sz w:val="18"/>
          <w:u w:val="none"/>
          <w:lang w:val="en-US"/>
        </w:rPr>
        <w:t>Sceleton</w:t>
      </w:r>
      <w:r>
        <w:rPr>
          <w:b w:val="false"/>
          <w:bCs w:val="false"/>
          <w:i w:val="false"/>
          <w:iCs w:val="false"/>
          <w:sz w:val="1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18"/>
          <w:u w:val="none"/>
          <w:lang w:val="en-US"/>
        </w:rPr>
        <w:t>Tree</w:t>
      </w:r>
      <w:r>
        <w:rPr>
          <w:b w:val="false"/>
          <w:bCs w:val="false"/>
          <w:i w:val="false"/>
          <w:iCs w:val="false"/>
          <w:sz w:val="18"/>
          <w:u w:val="none"/>
        </w:rPr>
        <w:t xml:space="preserve">) сформируем следующие множества и параметр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 xml:space="preserve">- множество вершин, входящих в SST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- множество ребер входящих в SS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</w:t>
      </w:r>
      <w:r>
        <w:rPr/>
        <w:t>-множество вершин, доступных для расширения остового дере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- длина SST.</w:t>
      </w:r>
    </w:p>
    <w:p>
      <w:pPr>
        <w:pStyle w:val="Heading8"/>
        <w:ind w:left="0" w:hanging="0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Алгоритм</w:t>
      </w:r>
    </w:p>
    <w:p>
      <w:pPr>
        <w:pStyle w:val="TextBody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Начальная установк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{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1.</w:t>
      </w:r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выв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и алгоритм заканчивает свою работу, иначе идти к шагу 2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Шаг 2.</w:t>
      </w:r>
      <w:r>
        <w:rPr/>
        <w:t xml:space="preserve"> Отыскиваем верш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акую, чтобы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ℓ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результате получим реб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которое добавляем к дереву. Формируем множества и параметр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/>
        </m:sSup>
      </m:oMath>
      <w:r>
        <w:rPr/>
        <w:t xml:space="preserve"> и идти к шагу 1.</w:t>
      </w:r>
    </w:p>
    <w:p>
      <w:pPr>
        <w:pStyle w:val="Normal"/>
        <w:ind w:firstLine="510"/>
        <w:jc w:val="both"/>
        <w:rPr/>
      </w:pPr>
      <w:r>
        <w:rPr/>
        <w:t>Для графа, представленного на рис. 6.5, построение кратчайшего остовного дерева выглядит следующим образо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10"/>
        <w:jc w:val="both"/>
        <w:rPr/>
      </w:pPr>
      <w:r>
        <w:rPr/>
        <w:t>Кратчайший остов длинной 12 представлен на рис. 6.6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94615</wp:posOffset>
                </wp:positionH>
                <wp:positionV relativeFrom="paragraph">
                  <wp:posOffset>26035</wp:posOffset>
                </wp:positionV>
                <wp:extent cx="3771900" cy="12573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228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0240" y="228600"/>
                            <a:ext cx="13716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" y="5716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56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3840" y="228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05pt;width:297pt;height:99pt" coordorigin="149,41" coordsize="5940,1980">
                <v:shape id="shape_0" stroked="f" o:allowincell="f" style="position:absolute;left:149;top:1661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40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39;top:401;width:2160;height:1260">
                  <v:shape id="shape_0" stroked="f" o:allowincell="f" style="position:absolute;left:2039;top:76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8;top:130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76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8;top:40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8;top:11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8;top:401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9,401" to="3119,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9,941" to="3838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9,941" to="3118,1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70;top:40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7465</wp:posOffset>
                </wp:positionH>
                <wp:positionV relativeFrom="paragraph">
                  <wp:posOffset>51435</wp:posOffset>
                </wp:positionV>
                <wp:extent cx="3886200" cy="16002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00200"/>
                          <a:chOff x="0" y="0"/>
                          <a:chExt cx="3886200" cy="1600200"/>
                        </a:xfrm>
                      </wpg:grpSpPr>
                      <wpg:grpSp>
                        <wpg:cNvGrpSpPr/>
                        <wpg:grpSpPr>
                          <a:xfrm>
                            <a:off x="1028880" y="361800"/>
                            <a:ext cx="1828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69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9660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0"/>
                              <a:ext cx="78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444600"/>
                              <a:ext cx="43488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200" y="0"/>
                              <a:ext cx="3481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800280"/>
                              <a:ext cx="69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960" y="0"/>
                              <a:ext cx="3481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0800" y="457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571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914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914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228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800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343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457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0" y="571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800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800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4.05pt;width:306pt;height:126pt" coordorigin="59,81" coordsize="6120,2520">
                <v:group id="shape_0" style="position:absolute;left:1679;top:651;width:2879;height:1259">
                  <v:line id="shape_0" from="1679,1351" to="2775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651" to="2775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651" to="2776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651" to="4009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1351" to="3460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2,651" to="4009,1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62,1911" to="4558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651" to="4557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10;top:80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98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8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8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152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52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44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134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8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62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80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98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34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34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2241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>Задача 3.</w:t>
      </w:r>
      <w:r>
        <w:rPr/>
        <w:t xml:space="preserve"> Определить кратчайший остов графа, изображенного на рис. 6.7.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8"/>
        <w:ind w:left="720" w:firstLine="51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0" w:firstLine="510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Решение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7465</wp:posOffset>
                </wp:positionH>
                <wp:positionV relativeFrom="paragraph">
                  <wp:posOffset>222250</wp:posOffset>
                </wp:positionV>
                <wp:extent cx="3886200" cy="16002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00200"/>
                          <a:chOff x="0" y="0"/>
                          <a:chExt cx="3886200" cy="1600200"/>
                        </a:xfrm>
                      </wpg:grpSpPr>
                      <wpg:grpSp>
                        <wpg:cNvGrpSpPr/>
                        <wpg:grpSpPr>
                          <a:xfrm>
                            <a:off x="743040" y="0"/>
                            <a:ext cx="2400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297720" y="806400"/>
                              <a:ext cx="69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361800"/>
                              <a:ext cx="69660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361800"/>
                              <a:ext cx="78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162080"/>
                              <a:ext cx="69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361800"/>
                              <a:ext cx="348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57168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9144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9144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286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80028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160" y="4572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80028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716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7.5pt;width:306pt;height:126pt" coordorigin="59,350" coordsize="6120,2520">
                <v:group id="shape_0" style="position:absolute;left:1229;top:350;width:3780;height:2160">
                  <v:line id="shape_0" from="1698,1620" to="2794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920" to="2794,1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5,920" to="4028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2180" to="4577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9,920" to="4577,2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29;top:107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9;top:125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9;top:35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9;top:35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9;top:179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179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9;top:71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61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9;top:35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9;top:107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9;top:1610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;top:251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Для графа на рис. 6.7 получили кратчайший остов длинной 14, изображенный на рис. 6.8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9"/>
        <w:rPr/>
      </w:pPr>
      <w:r>
        <w:rPr/>
        <w:t>Дополнительные задачи</w:t>
      </w:r>
    </w:p>
    <w:p>
      <w:pPr>
        <w:pStyle w:val="Normal"/>
        <w:numPr>
          <w:ilvl w:val="0"/>
          <w:numId w:val="18"/>
        </w:numPr>
        <w:ind w:left="0" w:firstLine="510"/>
        <w:jc w:val="both"/>
        <w:rPr/>
      </w:pPr>
      <w:r>
        <w:rPr/>
        <w:t>Найти все кратчайшие пути из верш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ко всем остальным вершинам для взвешенного графа на рис. 6.9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7465</wp:posOffset>
                </wp:positionH>
                <wp:positionV relativeFrom="paragraph">
                  <wp:posOffset>12700</wp:posOffset>
                </wp:positionV>
                <wp:extent cx="3886200" cy="16002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00200"/>
                          <a:chOff x="0" y="0"/>
                          <a:chExt cx="3886200" cy="1600200"/>
                        </a:xfrm>
                      </wpg:grpSpPr>
                      <wpg:grpSp>
                        <wpg:cNvGrpSpPr/>
                        <wpg:grpSpPr>
                          <a:xfrm>
                            <a:off x="1028880" y="228600"/>
                            <a:ext cx="182808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"/>
                              <a:ext cx="64512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0"/>
                              <a:ext cx="96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800280"/>
                              <a:ext cx="96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35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0"/>
                              <a:ext cx="9676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0"/>
                              <a:ext cx="9676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"/>
                              <a:ext cx="64512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20">
                                  <a:moveTo>
                                    <a:pt x="0" y="0"/>
                                  </a:moveTo>
                                  <a:cubicBezTo>
                                    <a:pt x="90" y="210"/>
                                    <a:pt x="180" y="420"/>
                                    <a:pt x="360" y="540"/>
                                  </a:cubicBezTo>
                                  <a:cubicBezTo>
                                    <a:pt x="540" y="660"/>
                                    <a:pt x="960" y="690"/>
                                    <a:pt x="108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0"/>
                              <a:ext cx="21456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440">
                                  <a:moveTo>
                                    <a:pt x="0" y="0"/>
                                  </a:moveTo>
                                  <a:cubicBezTo>
                                    <a:pt x="180" y="240"/>
                                    <a:pt x="360" y="480"/>
                                    <a:pt x="360" y="720"/>
                                  </a:cubicBezTo>
                                  <a:cubicBezTo>
                                    <a:pt x="360" y="960"/>
                                    <a:pt x="60" y="132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9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pt;width:306pt;height:126pt" coordorigin="59,20" coordsize="6120,2520">
                <v:group id="shape_0" style="position:absolute;left:1679;top:380;width:2879;height:1260">
                  <v:line id="shape_0" from="1679,380" to="2694,100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679,1010" to="2694,163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95,380" to="2695,163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95,380" to="4218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5,1640" to="4218,1640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line id="shape_0" from="4220,380" to="4220,163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95,380" to="4218,163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95,380" to="4218,163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080,720" path="m0,0c90,210,180,420,360,540c540,660,960,690,1080,720e" stroked="t" o:allowincell="f" style="position:absolute;left:1679;top:1010;width:1015;height:629;mso-wrap-style:none;v-text-anchor:middle">
                    <v:fill o:detectmouseclick="t" on="false"/>
                    <v:stroke color="black" weight="9360" startarrow="block" startarrowwidth="narrow" startarrowlength="long" joinstyle="round" endcap="flat"/>
                    <w10:wrap type="none"/>
                  </v:shape>
                  <v:shape id="shape_0" coordsize="360,1440" path="m0,0c180,240,360,480,360,720c360,960,60,1320,0,1440e" stroked="t" o:allowincell="f" style="position:absolute;left:4220;top:380;width:337;height:1259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</v:group>
                <v:shape id="shape_0" stroked="f" o:allowincell="f" style="position:absolute;left:4090;top:16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1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2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16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1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218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0" w:firstLine="510"/>
        <w:jc w:val="both"/>
        <w:rPr/>
      </w:pPr>
      <w:r>
        <w:rPr/>
        <w:t>Используя алгоритм Флойда, найти кратчайшее расстояние между всеми парами вершин для графа, изображенного на рис. 6.10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82550</wp:posOffset>
                </wp:positionH>
                <wp:positionV relativeFrom="paragraph">
                  <wp:posOffset>-38100</wp:posOffset>
                </wp:positionV>
                <wp:extent cx="3543300" cy="16002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600200"/>
                          <a:chOff x="0" y="0"/>
                          <a:chExt cx="3543480" cy="1600200"/>
                        </a:xfrm>
                      </wpg:grpSpPr>
                      <wpg:grpSp>
                        <wpg:cNvGrpSpPr/>
                        <wpg:grpSpPr>
                          <a:xfrm>
                            <a:off x="800280" y="228600"/>
                            <a:ext cx="1942560" cy="102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1344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5160"/>
                              <a:ext cx="9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" y="0"/>
                              <a:ext cx="30672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" y="0"/>
                              <a:ext cx="8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0"/>
                              <a:ext cx="51120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513000"/>
                              <a:ext cx="10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000" y="0"/>
                              <a:ext cx="51120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000" y="0"/>
                              <a:ext cx="51120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900">
                                  <a:moveTo>
                                    <a:pt x="0" y="0"/>
                                  </a:moveTo>
                                  <a:cubicBezTo>
                                    <a:pt x="15" y="195"/>
                                    <a:pt x="30" y="390"/>
                                    <a:pt x="180" y="540"/>
                                  </a:cubicBezTo>
                                  <a:cubicBezTo>
                                    <a:pt x="330" y="690"/>
                                    <a:pt x="780" y="840"/>
                                    <a:pt x="90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515160"/>
                              <a:ext cx="61344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240" y="515160"/>
                              <a:ext cx="40896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515160"/>
                              <a:ext cx="613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00">
                                  <a:moveTo>
                                    <a:pt x="0" y="0"/>
                                  </a:moveTo>
                                  <a:cubicBezTo>
                                    <a:pt x="270" y="105"/>
                                    <a:pt x="540" y="210"/>
                                    <a:pt x="720" y="360"/>
                                  </a:cubicBezTo>
                                  <a:cubicBezTo>
                                    <a:pt x="900" y="510"/>
                                    <a:pt x="1020" y="810"/>
                                    <a:pt x="108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21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54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-3pt;width:279pt;height:126pt" coordorigin="130,-60" coordsize="5580,2520">
                <v:group id="shape_0" style="position:absolute;left:1390;top:300;width:3059;height:1619">
                  <v:line id="shape_0" from="1390,300" to="2355,1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1111" to="2838,11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56,300" to="2838,110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56,300" to="3643,30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838,300" to="3642,1107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839,1108" to="4448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4,300" to="4448,110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900,900" path="m0,0c15,195,30,390,180,540c330,690,780,840,900,900e" stroked="t" o:allowincell="f" style="position:absolute;left:3644;top:300;width:804;height:807;mso-wrap-style:none;v-text-anchor:middle">
                    <v:fill o:detectmouseclick="t" on="false"/>
                    <v:stroke color="black" weight="9360" startarrow="block" startarrowwidth="narrow" startarrowlength="long" joinstyle="round" endcap="flat"/>
                    <w10:wrap type="none"/>
                  </v:shape>
                  <v:line id="shape_0" from="2839,1111" to="3804,191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805,1111" to="4448,1918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080,900" path="m0,0c270,105,540,210,720,360c900,510,1020,810,1080,900e" stroked="t" o:allowincell="f" style="position:absolute;left:2839;top:1111;width:965;height:807;mso-wrap-style:none;v-text-anchor:middle">
                    <v:fill o:detectmouseclick="t" on="false"/>
                    <v:stroke color="black" weight="9360" startarrow="block" startarrowwidth="narrow" startarrowlength="long" joinstyle="round" endcap="flat"/>
                    <w10:wrap type="none"/>
                  </v:shape>
                </v:group>
                <v:shape id="shape_0" stroked="f" o:allowincell="f" style="position:absolute;left:1551;top:4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-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0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4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4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12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3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6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8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1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;top:8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-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10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8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1560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-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100;width:55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4"/>
        <w:ind w:firstLine="51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0" w:firstLine="510"/>
        <w:jc w:val="both"/>
        <w:rPr/>
      </w:pPr>
      <w:r>
        <w:rPr/>
        <w:t>Найти кратчайший остов для графа на рис. 6.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80365</wp:posOffset>
                </wp:positionH>
                <wp:positionV relativeFrom="paragraph">
                  <wp:posOffset>6350</wp:posOffset>
                </wp:positionV>
                <wp:extent cx="3200400" cy="16002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600200"/>
                          <a:chOff x="0" y="0"/>
                          <a:chExt cx="3200400" cy="1600200"/>
                        </a:xfrm>
                      </wpg:grpSpPr>
                      <wpg:grpSp>
                        <wpg:cNvGrpSpPr/>
                        <wpg:grpSpPr>
                          <a:xfrm>
                            <a:off x="685800" y="228600"/>
                            <a:ext cx="182880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488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40"/>
                              <a:ext cx="261000" cy="4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0"/>
                              <a:ext cx="78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1932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91440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40"/>
                              <a:ext cx="1306080" cy="4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871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0"/>
                              <a:ext cx="8704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60948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080" y="415440"/>
                              <a:ext cx="522000" cy="4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2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9144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38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0.5pt;width:252pt;height:126pt" coordorigin="599,10" coordsize="5040,2520">
                <v:group id="shape_0" style="position:absolute;left:1679;top:370;width:2880;height:1439">
                  <v:line id="shape_0" from="1679,370" to="2363,1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1024" to="2089,1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4,370" to="3597,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370" to="3598,1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0,1810" to="3734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1024" to="3735,1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370" to="3735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4,370" to="3734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370" to="4558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6,1024" to="4557,1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1024" to="4558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90;top:7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7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0;top:5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10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7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0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450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6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3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17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firstLine="510"/>
        <w:jc w:val="both"/>
        <w:rPr/>
      </w:pPr>
      <w:r>
        <w:rPr/>
        <w:t xml:space="preserve">Найти критический путь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во взвешенном ациклическом графе на рис. 6.12.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23215</wp:posOffset>
                </wp:positionH>
                <wp:positionV relativeFrom="paragraph">
                  <wp:posOffset>120650</wp:posOffset>
                </wp:positionV>
                <wp:extent cx="3314700" cy="21717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171880"/>
                          <a:chOff x="0" y="0"/>
                          <a:chExt cx="3314880" cy="2171880"/>
                        </a:xfrm>
                      </wpg:grpSpPr>
                      <wpg:grpSp>
                        <wpg:cNvGrpSpPr/>
                        <wpg:grpSpPr>
                          <a:xfrm>
                            <a:off x="343080" y="228600"/>
                            <a:ext cx="26283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76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63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763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858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0"/>
                              <a:ext cx="11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8580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0"/>
                              <a:ext cx="5929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120" y="0"/>
                              <a:ext cx="5929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85800"/>
                              <a:ext cx="5929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137160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120" y="6840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68400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137160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76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760" y="6840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760" y="0"/>
                              <a:ext cx="67824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760" y="684000"/>
                              <a:ext cx="67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760" y="684000"/>
                              <a:ext cx="67824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5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838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1181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31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9.5pt;width:261pt;height:171pt" coordorigin="509,190" coordsize="5220,3420">
                <v:group id="shape_0" style="position:absolute;left:1049;top:550;width:4138;height:2159">
                  <v:line id="shape_0" from="1049,1630" to="2250,163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049,550" to="2250,162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049,1630" to="2250,270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51,550" to="2251,162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51,1630" to="2251,270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51,550" to="4119,55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51,1630" to="3184,163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51,550" to="3184,162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85,550" to="4118,162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51,1630" to="3184,270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51,2710" to="3184,2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627" to="3185,270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85,1627" to="4118,162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185,2710" to="4118,271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20,550" to="4120,162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20,1627" to="4120,270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20,550" to="5187,162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20,1627" to="5187,162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20,1627" to="5187,270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1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2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15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2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9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19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9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8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7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7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8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9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2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20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0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8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7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2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3250;width:52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  <w:t>Практическое занятие № 7</w:t>
      </w:r>
    </w:p>
    <w:p>
      <w:pPr>
        <w:pStyle w:val="Heading2"/>
        <w:jc w:val="center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  <w:t>Тема: Потоки в сетях. Алгоритм Форда-Фалкерсон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Heading9"/>
        <w:rPr/>
      </w:pPr>
      <w:r>
        <w:rPr/>
        <w:t>Основные теоретические понят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ть, исток, ст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пускная способ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ез сети, минимальный разрез, поток, максимальный пот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 Форда-Фалкерсона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>Методика решения основных типов задач</w:t>
      </w:r>
    </w:p>
    <w:p>
      <w:pPr>
        <w:pStyle w:val="Heading9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94615</wp:posOffset>
                </wp:positionH>
                <wp:positionV relativeFrom="paragraph">
                  <wp:posOffset>262255</wp:posOffset>
                </wp:positionV>
                <wp:extent cx="3771900" cy="17145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14680"/>
                          <a:chOff x="0" y="0"/>
                          <a:chExt cx="3772080" cy="1714680"/>
                        </a:xfrm>
                      </wpg:grpSpPr>
                      <wpg:grpSp>
                        <wpg:cNvGrpSpPr/>
                        <wpg:grpSpPr>
                          <a:xfrm>
                            <a:off x="514440" y="112320"/>
                            <a:ext cx="274248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7200"/>
                              <a:ext cx="84384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520"/>
                              <a:ext cx="84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520"/>
                              <a:ext cx="84384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587520"/>
                              <a:ext cx="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97920"/>
                              <a:ext cx="105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120" y="97920"/>
                              <a:ext cx="105480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97920"/>
                              <a:ext cx="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587520"/>
                              <a:ext cx="84384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120" y="881280"/>
                              <a:ext cx="84384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7680" y="97920"/>
                              <a:ext cx="21096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97920"/>
                              <a:ext cx="84384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7680" y="587520"/>
                              <a:ext cx="105480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587520"/>
                              <a:ext cx="189864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230">
                                  <a:moveTo>
                                    <a:pt x="0" y="900"/>
                                  </a:moveTo>
                                  <a:cubicBezTo>
                                    <a:pt x="720" y="1065"/>
                                    <a:pt x="1440" y="1230"/>
                                    <a:pt x="1980" y="1080"/>
                                  </a:cubicBezTo>
                                  <a:cubicBezTo>
                                    <a:pt x="2520" y="930"/>
                                    <a:pt x="3030" y="180"/>
                                    <a:pt x="3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0"/>
                              <a:ext cx="31608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520">
                                  <a:moveTo>
                                    <a:pt x="0" y="0"/>
                                  </a:moveTo>
                                  <a:cubicBezTo>
                                    <a:pt x="270" y="420"/>
                                    <a:pt x="540" y="840"/>
                                    <a:pt x="540" y="1260"/>
                                  </a:cubicBezTo>
                                  <a:cubicBezTo>
                                    <a:pt x="540" y="1680"/>
                                    <a:pt x="90" y="2310"/>
                                    <a:pt x="0" y="25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6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16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4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572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0.65pt;width:297pt;height:135pt" coordorigin="149,413" coordsize="5940,2700">
                <v:group id="shape_0" style="position:absolute;left:959;top:590;width:4319;height:2160">
                  <v:line id="shape_0" from="959,743" to="2287,151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59,1515" to="2287,151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59,1515" to="2287,228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88,1515" to="2288,228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88,744" to="3948,74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87,744" to="3947,1514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88,744" to="2288,151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88,1515" to="3616,197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87,1977" to="3615,2284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617,744" to="3948,1977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949,744" to="5277,151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617,1515" to="5277,197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3240,1230" path="m0,900c720,1065,1440,1230,1980,1080c2520,930,3030,180,3240,0e" stroked="t" o:allowincell="f" style="position:absolute;left:2288;top:1515;width:2989;height:1053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540,2520" path="m0,0c270,420,540,840,540,1260c540,1680,90,2310,0,2520e" stroked="t" o:allowincell="f" style="position:absolute;left:4115;top:590;width:497;height:2159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  <v:shape id="shape_0" stroked="f" o:allowincell="f" style="position:absolute;left:490;top:13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3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4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1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22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4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18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7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49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2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4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9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149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11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9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13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18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6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18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9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2753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дача 1.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Найти максимальный поток из </w:t>
      </w:r>
      <w:r>
        <w:rPr>
          <w:b w:val="false"/>
          <w:bCs w:val="false"/>
        </w:rPr>
        <w:t>х</w:t>
      </w:r>
      <w:r>
        <w:rPr>
          <w:b w:val="false"/>
          <w:bCs w:val="false"/>
          <w:i w:val="false"/>
          <w:iCs w:val="false"/>
          <w:vertAlign w:val="subscript"/>
        </w:rPr>
        <w:t xml:space="preserve">1 </w:t>
      </w:r>
      <w:r>
        <w:rPr>
          <w:b w:val="false"/>
          <w:bCs w:val="false"/>
          <w:i w:val="false"/>
          <w:iCs w:val="false"/>
        </w:rPr>
        <w:t xml:space="preserve">в </w:t>
      </w:r>
      <w:r>
        <w:rPr>
          <w:b w:val="false"/>
          <w:bCs w:val="false"/>
        </w:rPr>
        <w:t>х</w:t>
      </w:r>
      <w:r>
        <w:rPr>
          <w:b w:val="false"/>
          <w:bCs w:val="false"/>
          <w:i w:val="false"/>
          <w:iCs w:val="false"/>
          <w:vertAlign w:val="subscript"/>
        </w:rPr>
        <w:t xml:space="preserve">7 </w:t>
      </w:r>
      <w:r>
        <w:rPr>
          <w:b w:val="false"/>
          <w:bCs w:val="false"/>
          <w:i w:val="false"/>
          <w:iCs w:val="false"/>
        </w:rPr>
        <w:t>и минимальный разрез для графа на рис. 7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Решение.</w:t>
      </w:r>
      <w:r>
        <w:rPr/>
        <w:t xml:space="preserve"> Для решения задачи используем алгоритм Форда-Фалкерсона. В данном алгоритме каждая вершина может находиться в одном из трёх состояний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column">
                  <wp:posOffset>4686300</wp:posOffset>
                </wp:positionH>
                <wp:positionV relativeFrom="paragraph">
                  <wp:posOffset>180340</wp:posOffset>
                </wp:positionV>
                <wp:extent cx="571500" cy="3429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 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2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7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>непомече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>помечена и не просмотрена (не все смежные вершины обработаны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>помечена и уже просмотрена (т.е. все смежные с ней вершины обработаны).</w:t>
      </w:r>
    </w:p>
    <w:p>
      <w:pPr>
        <w:pStyle w:val="Normal"/>
        <w:tabs>
          <w:tab w:val="clear" w:pos="720"/>
          <w:tab w:val="left" w:pos="284" w:leader="none"/>
        </w:tabs>
        <w:ind w:firstLine="510"/>
        <w:jc w:val="both"/>
        <w:rPr/>
      </w:pPr>
      <w:r>
        <w:rPr/>
        <w:t xml:space="preserve">Пометка вершины </w:t>
      </w:r>
      <w:r>
        <w:rPr>
          <w:i/>
          <w:iCs/>
        </w:rPr>
        <w:t>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состоит из двух частей и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означает, что вдоль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поток может быть увелич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поток может быть уменьшен вдоль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  <w:t xml:space="preserve">- задает максимальную величину дополнительного потока, который может протекать от верш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доль построенной аугментальной цепи потока.</w:t>
      </w:r>
    </w:p>
    <w:p>
      <w:pPr>
        <w:pStyle w:val="Normal"/>
        <w:tabs>
          <w:tab w:val="clear" w:pos="720"/>
          <w:tab w:val="left" w:pos="284" w:leader="none"/>
        </w:tabs>
        <w:ind w:firstLine="510"/>
        <w:jc w:val="both"/>
        <w:rPr/>
      </w:pPr>
      <w:r>
        <w:rPr/>
        <w:t xml:space="preserve">Изначально все вершины не имеют пометок, или по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на дугах равны «0»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существующих дуг графа.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Алгоритм Форда-Фалкерсона</w:t>
      </w:r>
    </w:p>
    <w:p>
      <w:pPr>
        <w:pStyle w:val="Normal"/>
        <w:tabs>
          <w:tab w:val="clear" w:pos="720"/>
          <w:tab w:val="left" w:pos="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Шаг 1. </w:t>
      </w:r>
      <w:r>
        <w:rPr/>
        <w:t xml:space="preserve">Присваиваем верш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поме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Шаг 2. </w:t>
      </w:r>
      <w:r>
        <w:rPr/>
        <w:t xml:space="preserve">Для всех помеченных, но не просмотренных верш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i/>
          <w:iCs/>
        </w:rPr>
        <w:t>а)</w:t>
      </w:r>
      <w:r>
        <w:rPr/>
        <w:t xml:space="preserve"> Найти не помеченные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ля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и присвоить им поме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vertAlign w:val="subscript"/>
        </w:rPr>
      </w:pPr>
      <w:r>
        <w:rPr>
          <w:b/>
          <w:bCs/>
          <w:i/>
          <w:iCs/>
        </w:rPr>
        <w:t xml:space="preserve">б) </w:t>
      </w:r>
      <w:r>
        <w:rPr/>
        <w:t xml:space="preserve">Найти не помеченные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для</w:t>
      </w:r>
      <w:r>
        <w:rPr>
          <w:vertAlign w:val="subscript"/>
        </w:rPr>
        <w:t xml:space="preserve"> </w:t>
      </w:r>
      <w:r>
        <w:rPr/>
        <w:t xml:space="preserve">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своить им мет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510"/>
        <w:jc w:val="both"/>
        <w:rPr/>
      </w:pPr>
      <w:r>
        <w:rPr/>
        <w:t xml:space="preserve">Теперь вершина </w:t>
      </w:r>
      <w:r>
        <w:rPr>
          <w:i/>
          <w:iCs/>
        </w:rPr>
        <w:t>х</w:t>
      </w:r>
      <w:r>
        <w:rPr>
          <w:vertAlign w:val="subscript"/>
          <w:lang w:val="en-US"/>
        </w:rPr>
        <w:t>i</w:t>
      </w:r>
      <w:r>
        <w:rPr/>
        <w:t xml:space="preserve"> просмотрена и отмечаем это.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з пунктов (а) и (б) помечены но не просмотрены.</w:t>
      </w:r>
    </w:p>
    <w:p>
      <w:pPr>
        <w:pStyle w:val="Normal"/>
        <w:ind w:firstLine="510"/>
        <w:jc w:val="both"/>
        <w:rPr/>
      </w:pPr>
      <w:r>
        <w:rPr/>
        <w:t xml:space="preserve">Операцию из шага 2 повторяем до тех пор, пока не будет помечена вершина </w:t>
      </w:r>
      <w:r>
        <w:rPr>
          <w:lang w:val="en-US"/>
        </w:rPr>
        <w:t>t</w:t>
      </w:r>
      <w:r>
        <w:rPr/>
        <w:t xml:space="preserve">. Если вершину </w:t>
      </w:r>
      <w:r>
        <w:rPr>
          <w:lang w:val="en-US"/>
        </w:rPr>
        <w:t>t</w:t>
      </w:r>
      <w:r>
        <w:rPr/>
        <w:t xml:space="preserve"> пометить не удалось, то идти к шагу 4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Шаг 3. </w:t>
      </w:r>
      <w:r>
        <w:rPr/>
        <w:t xml:space="preserve"> Пусть вершина </w:t>
      </w:r>
      <w:r>
        <w:rPr>
          <w:lang w:val="en-US"/>
        </w:rPr>
        <w:t>t</w:t>
      </w:r>
      <w:r>
        <w:rPr/>
        <w:t xml:space="preserve"> помечена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изменяем потоки на дугах вдоль аугментальной цепи из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 (на каждой дуге участвующей в цепи) следующим образом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метка в верш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меет первую ч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метка в верш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меет первую ч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10"/>
        <w:jc w:val="both"/>
        <w:rPr/>
      </w:pPr>
      <w:r>
        <w:rPr/>
        <w:t xml:space="preserve">Переписываем индек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продолжим процесс п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 Таким образом будут сформированы новые потоки на дугах.</w:t>
      </w:r>
    </w:p>
    <w:p>
      <w:pPr>
        <w:pStyle w:val="Normal"/>
        <w:tabs>
          <w:tab w:val="clear" w:pos="720"/>
          <w:tab w:val="left" w:pos="2360" w:leader="none"/>
        </w:tabs>
        <w:ind w:firstLine="510"/>
        <w:jc w:val="both"/>
        <w:rPr/>
      </w:pPr>
      <w:r>
        <w:rPr/>
        <w:t>Обнуляем все пометки и переходим к шагу 1, но используем уже улучшенный поток, полученный на шаге 3.</w:t>
      </w:r>
    </w:p>
    <w:p>
      <w:pPr>
        <w:pStyle w:val="Normal"/>
        <w:tabs>
          <w:tab w:val="clear" w:pos="720"/>
          <w:tab w:val="left" w:pos="2360" w:leader="none"/>
        </w:tabs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Шаг 4. </w:t>
      </w:r>
    </w:p>
    <w:p>
      <w:pPr>
        <w:pStyle w:val="Normal"/>
        <w:tabs>
          <w:tab w:val="clear" w:pos="720"/>
          <w:tab w:val="left" w:pos="2360" w:leader="none"/>
        </w:tabs>
        <w:jc w:val="both"/>
        <w:rPr/>
      </w:pPr>
      <w:r>
        <w:rPr>
          <w:b/>
          <w:bCs/>
          <w:i/>
          <w:iCs/>
        </w:rPr>
        <w:t>а)</w:t>
      </w:r>
      <w:r>
        <w:rPr/>
        <w:t xml:space="preserve"> Суммируем все потоки, исходящие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полученные на каждом шаге. Эта сумма равна результирующему максимально допустимому потоку в сети.</w:t>
      </w:r>
    </w:p>
    <w:p>
      <w:pPr>
        <w:pStyle w:val="Normal"/>
        <w:tabs>
          <w:tab w:val="clear" w:pos="720"/>
          <w:tab w:val="left" w:pos="2360" w:leader="none"/>
        </w:tabs>
        <w:jc w:val="both"/>
        <w:rPr/>
      </w:pPr>
      <w:r>
        <w:rPr>
          <w:b/>
          <w:bCs/>
          <w:i/>
          <w:iCs/>
        </w:rPr>
        <w:t>б)</w:t>
      </w:r>
      <w:r>
        <w:rPr/>
        <w:t xml:space="preserve"> Выделяе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как множество всех вершин, которые мы сумели пометить, а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все вершины, которые остались не помеченными. Тогда дуги, которые начинаютс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и заканчиваютс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образуют минимальный разрез. Сумма пропускных способностей этих дуг является величиной минимального разреза.</w:t>
      </w:r>
    </w:p>
    <w:p>
      <w:pPr>
        <w:pStyle w:val="Normal"/>
        <w:tabs>
          <w:tab w:val="clear" w:pos="720"/>
          <w:tab w:val="left" w:pos="2360" w:leader="none"/>
        </w:tabs>
        <w:ind w:firstLine="510"/>
        <w:jc w:val="both"/>
        <w:rPr/>
      </w:pPr>
      <w:r>
        <w:rPr>
          <w:b/>
          <w:bCs/>
          <w:i/>
          <w:iCs/>
        </w:rPr>
        <w:t xml:space="preserve">Проверка. </w:t>
      </w:r>
      <w:r>
        <w:rPr/>
        <w:t>Если величина минимального разреза равна полученному значению максимального потока, то задача решена верно.</w:t>
      </w:r>
    </w:p>
    <w:p>
      <w:pPr>
        <w:pStyle w:val="Normal"/>
        <w:tabs>
          <w:tab w:val="clear" w:pos="720"/>
          <w:tab w:val="left" w:pos="2360" w:leader="none"/>
        </w:tabs>
        <w:ind w:firstLine="510"/>
        <w:jc w:val="both"/>
        <w:rPr/>
      </w:pPr>
      <w:r>
        <w:rPr/>
        <w:t>Пошаговое решение нашей задачи оформляем в виде таблицы.</w:t>
      </w:r>
    </w:p>
    <w:p>
      <w:pPr>
        <w:pStyle w:val="Normal"/>
        <w:ind w:firstLine="510"/>
        <w:jc w:val="right"/>
        <w:rPr/>
      </w:pPr>
      <w:r>
        <w:rPr/>
        <w:t>Таблица 7.1</w:t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99"/>
        <w:gridCol w:w="1199"/>
        <w:gridCol w:w="1199"/>
        <w:gridCol w:w="1197"/>
      </w:tblGrid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шины</w:t>
            </w:r>
          </w:p>
          <w:p>
            <w:pPr>
              <w:pStyle w:val="Normal"/>
              <w:ind w:firstLine="51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ерации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Из таблицы 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/>
        <w:t>. Таким образом минимальный разрез состоит из дуг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eqAr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eqAr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/>
        <w:t>Таким образом, величина минимального разреза (на рис. 7.1 он выделен пунктиром) совпадает со значением полученного потока. Следовательно, задача решена верно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Задача 2. </w:t>
      </w:r>
      <w:r>
        <w:rPr/>
        <w:t xml:space="preserve">Определить максимальный поток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 минимальный разрез для графа на рис. 7.2. 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94615</wp:posOffset>
                </wp:positionH>
                <wp:positionV relativeFrom="paragraph">
                  <wp:posOffset>122555</wp:posOffset>
                </wp:positionV>
                <wp:extent cx="3771900" cy="2057400"/>
                <wp:effectExtent l="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57400"/>
                          <a:chOff x="0" y="0"/>
                          <a:chExt cx="3772080" cy="2057400"/>
                        </a:xfrm>
                      </wpg:grpSpPr>
                      <wpg:grpSp>
                        <wpg:cNvGrpSpPr/>
                        <wpg:grpSpPr>
                          <a:xfrm>
                            <a:off x="628560" y="343080"/>
                            <a:ext cx="2513880" cy="114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559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6559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0"/>
                              <a:ext cx="10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143000"/>
                              <a:ext cx="10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0"/>
                              <a:ext cx="109296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0"/>
                              <a:ext cx="109296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7650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571320"/>
                              <a:ext cx="7650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084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0"/>
                            <a:ext cx="22860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880">
                                <a:moveTo>
                                  <a:pt x="0" y="0"/>
                                </a:moveTo>
                                <a:cubicBezTo>
                                  <a:pt x="180" y="390"/>
                                  <a:pt x="360" y="780"/>
                                  <a:pt x="360" y="1260"/>
                                </a:cubicBezTo>
                                <a:cubicBezTo>
                                  <a:pt x="360" y="1740"/>
                                  <a:pt x="60" y="2610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56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4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45720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77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9.65pt;width:297pt;height:162pt" coordorigin="149,193" coordsize="5940,3240">
                <v:group id="shape_0" style="position:absolute;left:1139;top:733;width:3958;height:1799">
                  <v:line id="shape_0" from="1139,733" to="2171,163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1633" to="2171,253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172,733" to="2172,253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172,733" to="3892,73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172,2533" to="3892,253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172,733" to="3892,253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172,733" to="3892,253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893,733" to="3893,253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893,733" to="5097,163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893,1633" to="5097,253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0;top:12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3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127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3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25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25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3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,2880" path="m0,0c180,390,360,780,360,1260c360,1740,60,2610,0,2880e" stroked="t" o:allowincell="f" style="position:absolute;left:2290;top:193;width:359;height:2879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3010;top:16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4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913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2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1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9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199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91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19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3073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00" w:leader="none"/>
        </w:tabs>
        <w:ind w:firstLine="510"/>
        <w:jc w:val="both"/>
        <w:rPr/>
      </w:pPr>
      <w:r>
        <w:rPr/>
        <w:tab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571500" cy="3429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>Пошаговое решение представим в виде таблицы.</w:t>
      </w:r>
    </w:p>
    <w:p>
      <w:pPr>
        <w:pStyle w:val="TextBody"/>
        <w:ind w:firstLine="510"/>
        <w:jc w:val="right"/>
        <w:rPr/>
      </w:pPr>
      <w:r>
        <w:rPr/>
        <w:tab/>
        <w:t>Таблица 7.2</w:t>
      </w:r>
    </w:p>
    <w:tbl>
      <w:tblPr>
        <w:tblW w:w="6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983"/>
        <w:gridCol w:w="984"/>
        <w:gridCol w:w="983"/>
        <w:gridCol w:w="984"/>
        <w:gridCol w:w="984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шины</w:t>
            </w:r>
          </w:p>
          <w:p>
            <w:pPr>
              <w:pStyle w:val="Normal"/>
              <w:ind w:firstLine="51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ерации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Из таблицы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. Минимальный разрез состоит из дуг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eqAr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eqAr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/>
        <w:t>Значения максимального потока и минимального разреза совпадают. Таким образом, задача решена верно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Задача 3.</w:t>
      </w:r>
      <w:r>
        <w:rPr/>
        <w:t xml:space="preserve"> Для графа, представленного на рис. 7.3 найти  максимальный  поток и минимальный разрез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800100" cy="3429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(2+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(2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028700" cy="3429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(1+1+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 (1+1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685800" cy="3429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60" w:leader="none"/>
        </w:tabs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7465</wp:posOffset>
                </wp:positionH>
                <wp:positionV relativeFrom="paragraph">
                  <wp:posOffset>15875</wp:posOffset>
                </wp:positionV>
                <wp:extent cx="3886200" cy="1962150"/>
                <wp:effectExtent l="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62000"/>
                          <a:chOff x="0" y="0"/>
                          <a:chExt cx="3886200" cy="1962000"/>
                        </a:xfrm>
                      </wpg:grpSpPr>
                      <wps:wsp>
                        <wps:cNvSpPr/>
                        <wps:spPr>
                          <a:xfrm flipV="1">
                            <a:off x="412200" y="247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8190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39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24768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768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47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4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39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4768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4768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24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139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247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24768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1000" y="24768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47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0" y="8190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">
                            <a:off x="1984680" y="19800"/>
                            <a:ext cx="70992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0">
                                <a:moveTo>
                                  <a:pt x="0" y="0"/>
                                </a:moveTo>
                                <a:cubicBezTo>
                                  <a:pt x="75" y="420"/>
                                  <a:pt x="150" y="840"/>
                                  <a:pt x="360" y="1260"/>
                                </a:cubicBezTo>
                                <a:cubicBezTo>
                                  <a:pt x="570" y="1680"/>
                                  <a:pt x="1110" y="2310"/>
                                  <a:pt x="1260" y="2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10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9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9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9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9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3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+1+1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6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933480"/>
                            <a:ext cx="3258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0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360" y="361800"/>
                            <a:ext cx="3258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9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(2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9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90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90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(2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19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4 (2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61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 (1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0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47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(1+2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7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476280"/>
                            <a:ext cx="647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(1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93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61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(2+1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47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2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33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.75pt;width:306pt;height:152.95pt" coordorigin="59,55" coordsize="6120,3059">
                <v:line id="shape_0" from="708,415" to="1427,1314" stroked="t" o:allowincell="f" style="position:absolute;flip:y">
                  <v:stroke color="black" weight="9360" dashstyle="shortdot" endarrow="block" endarrowwidth="narrow" endarrowlength="long" joinstyle="miter" endcap="flat"/>
                  <v:fill o:detectmouseclick="t" on="false"/>
                  <w10:wrap type="none"/>
                </v:line>
                <v:line id="shape_0" from="708,1315" to="1427,2214" stroked="t" o:allowincell="f" style="position:absolute">
                  <v:stroke color="black" weight="9360" dashstyle="shortdot" endarrow="block" endarrowwidth="narrow" endarrowlength="long" joinstyle="miter" endcap="flat"/>
                  <v:fill o:detectmouseclick="t" on="false"/>
                  <w10:wrap type="none"/>
                </v:line>
                <v:line id="shape_0" from="1428,415" to="2507,41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28,2215" to="2507,221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28,415" to="2507,221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28,415" to="2507,22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08,415" to="2508,22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08,415" to="3587,41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08,2215" to="3587,221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08,415" to="3587,22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08,415" to="3587,221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88,415" to="4667,41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88,2215" to="4667,221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88,415" to="3588,22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88,415" to="4667,22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88,415" to="4667,221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668,415" to="5387,13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668,1315" to="5387,221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260,2520" path="m0,0c75,420,150,840,360,1260c570,1680,1110,2310,1260,2520e" stroked="t" o:allowincell="f" style="position:absolute;left:3184;top:56;width:1117;height:2519;mso-wrap-style:none;v-text-anchor:middle;rotation:3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stroked="f" o:allowincell="f" style="position:absolute;left:1319;top: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114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22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2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2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2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23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+1+1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8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8;top:1495;width:512;height:38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9;top:114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;top:595;width:512;height:3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499;top:5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(2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5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22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2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22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(2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31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4 (2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59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 (1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1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167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35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(1+2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5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77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775;width:10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(1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14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59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(2+1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67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2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275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1028700</wp:posOffset>
                </wp:positionH>
                <wp:positionV relativeFrom="paragraph">
                  <wp:posOffset>56515</wp:posOffset>
                </wp:positionV>
                <wp:extent cx="571500" cy="3429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4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18"/>
                        </w:rPr>
                        <w:t>х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20"/>
          <w:tab w:val="left" w:pos="1280" w:leader="none"/>
        </w:tabs>
        <w:ind w:firstLine="510"/>
        <w:jc w:val="both"/>
        <w:rPr/>
      </w:pPr>
      <w:r>
        <w:rPr/>
        <w:tab/>
      </w:r>
    </w:p>
    <w:p>
      <w:pPr>
        <w:pStyle w:val="Normal"/>
        <w:ind w:firstLine="5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>Данная задача относится к задаче о сети с несколькими истоками и стоками, её решение сводится к задаче о максимальном потоке, рассмотренной выше.</w:t>
      </w:r>
    </w:p>
    <w:p>
      <w:pPr>
        <w:pStyle w:val="Normal"/>
        <w:ind w:firstLine="510"/>
        <w:jc w:val="both"/>
        <w:rPr/>
      </w:pPr>
      <w:r>
        <w:rPr/>
        <w:tab/>
        <w:t xml:space="preserve">Пусть имеется граф с </w:t>
      </w:r>
      <w:r>
        <w:rPr>
          <w:lang w:val="en-US"/>
        </w:rPr>
        <w:t>n</w:t>
      </w:r>
      <w:r>
        <w:rPr>
          <w:vertAlign w:val="subscript"/>
          <w:lang w:val="en-US"/>
        </w:rPr>
        <w:t>s</w:t>
      </w:r>
      <w:r>
        <w:rPr/>
        <w:t xml:space="preserve"> истоками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стоками и предположим, что поток может идти от любого истока к любому стоку. Задача определения общего максимального потока в такой сети легко сводится к предыдущей задаче путем ввода формального ис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(см. рис. 7.3), соединенного с исходными истоками дугами с неограниченной пропускной способностью и вводом формального с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соединенного дугами из фактических стоков в формальный с неограниченными пропускными способностями.</w:t>
        <w:tab/>
      </w:r>
    </w:p>
    <w:p>
      <w:pPr>
        <w:pStyle w:val="Normal"/>
        <w:ind w:firstLine="510"/>
        <w:jc w:val="both"/>
        <w:rPr/>
      </w:pPr>
      <w:r>
        <w:rPr/>
        <w:t>Решим задачу как и ранее с заполнением таблицы.</w:t>
      </w:r>
    </w:p>
    <w:p>
      <w:pPr>
        <w:pStyle w:val="Normal"/>
        <w:ind w:firstLine="510"/>
        <w:jc w:val="right"/>
        <w:rPr/>
      </w:pPr>
      <w:r>
        <w:rPr/>
        <w:t>Таблица 7.3</w:t>
      </w:r>
    </w:p>
    <w:tbl>
      <w:tblPr>
        <w:tblW w:w="620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36"/>
        <w:gridCol w:w="837"/>
        <w:gridCol w:w="837"/>
        <w:gridCol w:w="837"/>
        <w:gridCol w:w="837"/>
        <w:gridCol w:w="910"/>
      </w:tblGrid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шины</w:t>
            </w:r>
          </w:p>
          <w:p>
            <w:pPr>
              <w:pStyle w:val="Normal"/>
              <w:ind w:firstLine="51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Итерации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,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8</w:t>
            </w:r>
            <w:r>
              <w:rPr>
                <w:sz w:val="18"/>
              </w:rPr>
              <w:t>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8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9</w:t>
            </w:r>
            <w:r>
              <w:rPr>
                <w:sz w:val="18"/>
              </w:rPr>
              <w:t>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8</w:t>
            </w:r>
            <w:r>
              <w:rPr>
                <w:sz w:val="18"/>
              </w:rPr>
              <w:t>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i/>
                <w:sz w:val="18"/>
              </w:rPr>
              <w:t>х</w:t>
            </w:r>
            <w:r>
              <w:rPr>
                <w:sz w:val="18"/>
                <w:vertAlign w:val="subscript"/>
              </w:rPr>
              <w:t>9</w:t>
            </w:r>
            <w:r>
              <w:rPr>
                <w:sz w:val="18"/>
              </w:rPr>
              <w:t>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</m:oMath>
      <w:r>
        <w:rPr/>
        <w:t xml:space="preserve"> и минимальный разрез состоит из дуг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eqAr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</m:eqAr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0"/>
        <w:jc w:val="both"/>
        <w:rPr/>
      </w:pPr>
      <w:r>
        <w:rPr/>
        <w:t>Из совпадения величины максимального потока и минимального разреза следует, что задача решена правильно.</w:t>
      </w:r>
    </w:p>
    <w:p>
      <w:pPr>
        <w:pStyle w:val="Normal"/>
        <w:ind w:firstLine="51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39750</wp:posOffset>
                </wp:positionH>
                <wp:positionV relativeFrom="paragraph">
                  <wp:posOffset>419100</wp:posOffset>
                </wp:positionV>
                <wp:extent cx="2971800" cy="14859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g:grpSp>
                        <wpg:cNvGrpSpPr/>
                        <wpg:grpSpPr>
                          <a:xfrm>
                            <a:off x="412200" y="228600"/>
                            <a:ext cx="205740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002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0"/>
                              <a:ext cx="114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71680"/>
                              <a:ext cx="1371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5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1257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33pt;width:234pt;height:117pt" coordorigin="850,660" coordsize="4680,2340">
                <v:group id="shape_0" style="position:absolute;left:1499;top:1020;width:3239;height:1259">
                  <v:line id="shape_0" from="1499,1020" to="2758,191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499,1920" to="2578,227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79,1020" to="2758,227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759,1020" to="4198,102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79,1020" to="4198,227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99,1020" to="4738,191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79,1920" to="4738,227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0;top:15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5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6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6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2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6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2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14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21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2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21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26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0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 xml:space="preserve">Задача 4. </w:t>
      </w:r>
      <w:r>
        <w:rPr/>
        <w:t xml:space="preserve">Определить, существует ли допустимый поток в сети с верхними и нижними ограничениями на потоки в дугах и найти максимальный поток на сети рис. 7.4. 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Решение. </w:t>
      </w:r>
      <w:r>
        <w:rPr/>
        <w:t xml:space="preserve">В условии обо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определя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величину пропускной способности дуг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величину минимального потока в дуге. Такая задача решается в два этапа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1 этап.</w:t>
      </w:r>
      <w:r>
        <w:rPr/>
        <w:t xml:space="preserve"> Модернизируем сеть вводя формальный ис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исходящими дугами в концы дуг с двойными ограничением и пропускными способностями, равными нижним ограничениям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). Вводим формальный с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й направляем дуги из начал дуг с двойными ограничениями и такими же пропускными способностям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). На дугах с двойными ограничениями устанавливаем пропускные способности рав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водим дугу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с бесконечной пропускной способностью. Полученная сеть представлена на рис. 7.5. 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82550</wp:posOffset>
                </wp:positionH>
                <wp:positionV relativeFrom="paragraph">
                  <wp:posOffset>53340</wp:posOffset>
                </wp:positionV>
                <wp:extent cx="3429000" cy="21107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10680"/>
                          <a:chOff x="0" y="0"/>
                          <a:chExt cx="3429000" cy="2110680"/>
                        </a:xfrm>
                      </wpg:grpSpPr>
                      <wps:wsp>
                        <wps:cNvSpPr/>
                        <wps:spPr>
                          <a:xfrm flipV="1">
                            <a:off x="457200" y="281880"/>
                            <a:ext cx="91440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5156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81880"/>
                            <a:ext cx="13212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281880"/>
                            <a:ext cx="869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10480"/>
                            <a:ext cx="100152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510480"/>
                            <a:ext cx="25596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6604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3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66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53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81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1394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53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739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777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6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  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967680"/>
                            <a:ext cx="553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1882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49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80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67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623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251640"/>
                            <a:ext cx="8179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510480"/>
                            <a:ext cx="9144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360" y="3963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53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06440" y="571680"/>
                            <a:ext cx="322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8800" y="0"/>
                            <a:ext cx="297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1051560"/>
                            <a:ext cx="20574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90">
                                <a:moveTo>
                                  <a:pt x="0" y="0"/>
                                </a:moveTo>
                                <a:cubicBezTo>
                                  <a:pt x="540" y="615"/>
                                  <a:pt x="1080" y="1230"/>
                                  <a:pt x="1620" y="1260"/>
                                </a:cubicBezTo>
                                <a:cubicBezTo>
                                  <a:pt x="2160" y="1290"/>
                                  <a:pt x="2970" y="360"/>
                                  <a:pt x="32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70884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25344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.2pt;width:270pt;height:166.2pt" coordorigin="130,84" coordsize="5400,3324">
                <v:line id="shape_0" from="850,528" to="2289,17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50,1740" to="2109,227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110,528" to="2317,227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18,528" to="3686,88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110,888" to="3686,22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87,888" to="4089,191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110,1920" to="4089,22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0;top:14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9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8;top:1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5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8;top:22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9;top:1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12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130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70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  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1608;width:87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30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106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21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3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26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0,480" to="2317,527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30,888" to="5169,119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099;top:70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42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984;width:507;height:44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2;top:84;width:467;height:4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3240,1290" path="m0,0c540,615,1080,1230,1620,1260c2160,1290,2970,360,3240,180e" stroked="t" o:allowincell="f" style="position:absolute;left:850;top:1740;width:3239;height:1289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line id="shape_0" from="4090,1200" to="5169,191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30,483" to="2109,2282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Если в данной сети максимальный поток равен сумме всех нижних ограничений на дугах, то исходная задача имеет решение.</w:t>
      </w:r>
    </w:p>
    <w:p>
      <w:pPr>
        <w:pStyle w:val="Normal"/>
        <w:ind w:firstLine="510"/>
        <w:jc w:val="both"/>
        <w:rPr/>
      </w:pPr>
      <w:r>
        <w:rPr/>
        <w:t xml:space="preserve">Очевидно, что максимальный поток равен 4, т.к. вдоль аугментальной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пустимый поток равен 2 и по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поток тоже равен 2 единицы. Таким образ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равен сумме нижних ограничений, следовательно исходная задача имеет решение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>2 этап.</w:t>
      </w:r>
      <w:r>
        <w:rPr/>
        <w:t xml:space="preserve"> Производим обратное преобразование сети. Для этого удаляем дуг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дуги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восстановлением пропускных способностей и ограничений на дугах с двойными ограничениями и установкой на них соответствующих удаленным дугам потоков (см. рис. 7.6).</w:t>
      </w:r>
    </w:p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39750</wp:posOffset>
                </wp:positionH>
                <wp:positionV relativeFrom="paragraph">
                  <wp:posOffset>133350</wp:posOffset>
                </wp:positionV>
                <wp:extent cx="2971800" cy="16002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00200"/>
                          <a:chOff x="0" y="0"/>
                          <a:chExt cx="2971800" cy="1600200"/>
                        </a:xfrm>
                      </wpg:grpSpPr>
                      <wpg:grpSp>
                        <wpg:cNvGrpSpPr/>
                        <wpg:grpSpPr>
                          <a:xfrm>
                            <a:off x="412200" y="228600"/>
                            <a:ext cx="205740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002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0"/>
                              <a:ext cx="114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71680"/>
                              <a:ext cx="1371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х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2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95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2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914400"/>
                            <a:ext cx="730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/3 (3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(2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1371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343080"/>
                            <a:ext cx="50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114480"/>
                            <a:ext cx="2476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620">
                                <a:moveTo>
                                  <a:pt x="390" y="0"/>
                                </a:moveTo>
                                <a:cubicBezTo>
                                  <a:pt x="225" y="225"/>
                                  <a:pt x="60" y="450"/>
                                  <a:pt x="30" y="720"/>
                                </a:cubicBezTo>
                                <a:cubicBezTo>
                                  <a:pt x="0" y="990"/>
                                  <a:pt x="180" y="1470"/>
                                  <a:pt x="21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0.5pt;width:234pt;height:126pt" coordorigin="850,210" coordsize="4680,2520">
                <v:group id="shape_0" style="position:absolute;left:1499;top:570;width:3239;height:1259">
                  <v:line id="shape_0" from="1499,570" to="2758,146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499,1470" to="2578,182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79,570" to="2758,182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759,570" to="4198,57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79,570" to="4198,182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99,570" to="4738,146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79,1470" to="4738,182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0;top:11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х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1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2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8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2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2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7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9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2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1650;width:11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/3 (3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7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(2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16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237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750;width:7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620" path="m390,0c225,225,60,450,30,720c0,990,180,1470,210,1620e" stroked="t" o:allowincell="f" style="position:absolute;left:4240;top:390;width:389;height:1619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Теперь из этой простой сети видно, что по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ы можем пропустить вдоль аугментальной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 получим максимальный по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, и минимальный разрез состоит из дуг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eqAr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10"/>
        <w:jc w:val="both"/>
        <w:rPr/>
      </w:pPr>
      <w:r>
        <w:rPr/>
        <w:t>Величина минимального разреза, как и ожидалось, совпадает с величиной максимального потока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Heading9"/>
        <w:rPr/>
      </w:pPr>
      <w:r>
        <w:rPr/>
        <w:t>Дополнительные задачи</w:t>
      </w:r>
    </w:p>
    <w:p>
      <w:pPr>
        <w:pStyle w:val="Normal"/>
        <w:numPr>
          <w:ilvl w:val="0"/>
          <w:numId w:val="16"/>
        </w:numPr>
        <w:ind w:left="0" w:firstLine="510"/>
        <w:jc w:val="both"/>
        <w:rPr/>
      </w:pPr>
      <w:r>
        <w:rPr/>
        <w:t xml:space="preserve">Найти максимальный поток из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в </w:t>
      </w:r>
      <w:r>
        <w:rPr>
          <w:i/>
          <w:iCs/>
        </w:rPr>
        <w:t>х</w:t>
      </w:r>
      <w:r>
        <w:rPr>
          <w:vertAlign w:val="subscript"/>
        </w:rPr>
        <w:t>8</w:t>
      </w:r>
      <w:r>
        <w:rPr/>
        <w:t xml:space="preserve"> в сети, изображенной на рис. 7.7. Определить минимальный разрез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768350</wp:posOffset>
                </wp:positionH>
                <wp:positionV relativeFrom="paragraph">
                  <wp:posOffset>-38100</wp:posOffset>
                </wp:positionV>
                <wp:extent cx="2514600" cy="19431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spPr>
                          <a:xfrm flipV="1">
                            <a:off x="183600" y="2286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00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00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920" y="228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28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0028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920" y="80028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286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800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9320" y="800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716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0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17146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-3pt;width:198pt;height:153pt" coordorigin="1210,-60" coordsize="3960,3060">
                <v:line id="shape_0" from="1499,300" to="2398,119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99,1200" to="2398,20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99,1200" to="2398,12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300" to="2399,11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1200" to="2399,20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300" to="3838,3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1200" to="3838,12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2100" to="3838,21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300" to="3838,119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300" to="3838,11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1200" to="3838,20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99,1200" to="3838,209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39,300" to="3839,11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39,1200" to="3839,2099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839,300" to="4738,11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39,1200" to="4738,12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39,1200" to="4738,209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10;top:8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1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-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8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21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-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8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840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6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3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13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-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21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3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2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8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1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6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0" w:firstLine="510"/>
        <w:jc w:val="both"/>
        <w:rPr/>
      </w:pPr>
      <w:r>
        <w:rPr/>
        <w:t>Найти максимальный поток и минимальный разрез для сети с несколькими истоками и стоками, изображенной на рис. 7.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39750</wp:posOffset>
                </wp:positionH>
                <wp:positionV relativeFrom="paragraph">
                  <wp:posOffset>12700</wp:posOffset>
                </wp:positionV>
                <wp:extent cx="2971800" cy="20574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g:grpSp>
                        <wpg:cNvGrpSpPr/>
                        <wpg:grpSpPr>
                          <a:xfrm>
                            <a:off x="183600" y="228600"/>
                            <a:ext cx="25146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028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4572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1028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002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1028880"/>
                              <a:ext cx="800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10288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0"/>
                              <a:ext cx="8002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028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0"/>
                              <a:ext cx="14860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828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pt;width:234pt;height:162pt" coordorigin="850,20" coordsize="4680,3240">
                <v:group id="shape_0" style="position:absolute;left:1139;top:380;width:3959;height:1979">
                  <v:line id="shape_0" from="1139,380" to="2398,38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2000" to="2758,235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99,380" to="2758,10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380" to="2758,235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759,1100" to="2759,235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380" to="2758,10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1100" to="2758,199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139,380" to="2398,199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99,380" to="4018,38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759,2000" to="4018,235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759,380" to="4018,109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99,380" to="4018,19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759,380" to="4018,235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19,2000" to="5098,200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19,380" to="5098,38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759,380" to="5098,235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19,380" to="4019,199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19,380" to="5098,19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18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18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20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9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14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4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2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2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5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5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4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1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20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11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290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0" w:firstLine="510"/>
        <w:jc w:val="both"/>
        <w:rPr/>
      </w:pPr>
      <w:r>
        <w:rPr/>
        <w:t>Определить допустимость решения задачи о максимальном потоке и найти максимальный поток и минимальный разрез в сети, в которой некоторые дуги имеют ограничения на потоки как верхние, так и нижние (см. рис. 7.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768350</wp:posOffset>
                </wp:positionH>
                <wp:positionV relativeFrom="paragraph">
                  <wp:posOffset>76200</wp:posOffset>
                </wp:positionV>
                <wp:extent cx="2400300" cy="20574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57400"/>
                          <a:chOff x="0" y="0"/>
                          <a:chExt cx="2400480" cy="2057400"/>
                        </a:xfrm>
                      </wpg:grpSpPr>
                      <wpg:grpSp>
                        <wpg:cNvGrpSpPr/>
                        <wpg:grpSpPr>
                          <a:xfrm>
                            <a:off x="275040" y="227880"/>
                            <a:ext cx="1873080" cy="125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2424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52020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9480" y="720"/>
                              <a:ext cx="1036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20"/>
                              <a:ext cx="72828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125820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840" y="210240"/>
                              <a:ext cx="83232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9520"/>
                              <a:ext cx="13532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20"/>
                              <a:ext cx="7282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10240"/>
                              <a:ext cx="52020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33680"/>
                              <a:ext cx="52020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21024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1828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6pt;width:189pt;height:162pt" coordorigin="1210,120" coordsize="3780,3240">
                <v:group id="shape_0" style="position:absolute;left:1643;top:479;width:2949;height:1980">
                  <v:line id="shape_0" from="1643,479" to="2625,163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643,1635" to="2461,245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61,480" to="2623,245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26,480" to="3772,80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62,2460" to="3772,246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62,810" to="3772,245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643,809" to="3773,163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26,480" to="3772,245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774,810" to="4592,163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774,1634" to="4592,2458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774,810" to="3774,245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10;top:1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24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4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6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0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3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10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19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1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7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24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6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300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кимов О.Е. Дискретная математика: логика, группы, графы. - М.: Лаборатория Базовых знаний, 2001. - 352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елов В.В., Бореев Е.М, Шаповалов. Теория графов.  - М.: ВШ, 1976. - 392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ристофидес Р. Теория графов. - М.: Наука, 1978. - 350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Москинова Г.Н. Дискретная математика. Математика для менеджеров в примерах и упражнениях: Учеб. пособие. - М.: ЛОГОС, 2000. - 240с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овиков Ф.А.  Дискретная математика для программистов: Учебник. - СПб.: Питер, 2001. - 304с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ре О. Теория графов. - М.: Наука, 1968. - 352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ре О. Графы и их применение. - М.: Мир, 1965.-173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удоплатов С.В., Овчинникова Е.В. Элементы дискретной математики: Учебник. - М.: ИНФРА-М, Новосибирск: Изд-во НГТУ, 2002. - 280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обишо Л., Буавер М., Робер Ж. Направленные графы и их приложения к  электрическим цепям и машинам. -  М.-Л.: Энергия, 1964. -248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омановский И.В. Дискретный анализ: Учеб. пособие. - Изд. 2-е, исправ. - СПб.: Невский диалект, 2000. - 240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д Л., Фалкерсон Д. Потоки в сетях. - М.: Мир, 1966. - 274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арари Ф. Теория графов. - М.: Наука, 1978. - 350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у Т. Целочисленное программирование и потоки в сетях. - М.: Мир, 1974. - 519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Яблонский С.В. Введение в дискретную математику: Учеб. пособие для вузов./Под ред. В.А. Садовничего. - 3-е изд., стер. - М.: Высш. Школа, 2001. - 384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1304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36"/>
      <w:outlineLvl w:val="6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firstLine="284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firstLine="3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23:00Z</dcterms:created>
  <dc:creator>krafim</dc:creator>
  <dc:description>JU$t bEEn CAPuted!</dc:description>
  <dc:language>en-US</dc:language>
  <cp:lastModifiedBy>Таня</cp:lastModifiedBy>
  <cp:lastPrinted>2001-11-13T14:50:00Z</cp:lastPrinted>
  <dcterms:modified xsi:type="dcterms:W3CDTF">2004-04-06T17:29:00Z</dcterms:modified>
  <cp:revision>176</cp:revision>
  <dc:subject/>
  <dc:title>ПРАКТИЧЕСКОЕ ЗАНЯТИЕ №1</dc:title>
</cp:coreProperties>
</file>